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Развитие экономики на территории Звениговского муниципального района на  2019-202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Постановлением Администрации МО «Звениговский муниципальный район» от 15 ноября 2018 года №720 утверждена муниципальная программа «Развитие экономики на территории Звениговского муниципального района на  2019-2023 годы». В состав муниципальной программы вошли три подпрограмм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программа «Развитие малого и среднего предпринимательства в муниципальном образовании «Звениговский муниципальный район»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Устойчивое развитие сельских территорий 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вум подпрограммам финансирование мероприятий в 2019 году не было предусмотрено бюджетом («Развитие малого и среднего предпринимательства в муниципальном образовании "Звениговский муниципальный район», «Устойчивое развитие сельских территорий »).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экономики на территории Звениговского муниципального района на  2019-2023 годы» в            2019 году были направлены финансовые средства в сумме 371,9 тыс. рублей из муниципального бюджета 296,9 тыс. руб. и республиканского бюджета – 75,0 тыс. руб.</w:t>
      </w:r>
    </w:p>
    <w:p>
      <w:pPr>
        <w:pStyle w:val="Style17"/>
        <w:snapToGrid w:val="false"/>
        <w:ind w:firstLine="708"/>
        <w:jc w:val="both"/>
        <w:rPr/>
      </w:pPr>
      <w:r>
        <w:rPr>
          <w:sz w:val="28"/>
          <w:szCs w:val="28"/>
        </w:rPr>
        <w:t>Денежные средства были направлены на  реализацию мероприятий подпрограммы «Развитие земельных и имущественных отношений»: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 xml:space="preserve">оценка недвижимости, признание прав и регулирование отношений по муниципальной собственности (63,2 тыс. руб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емлеустройству и землепользованию (75,0 тыс. руб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имущества казны (143,0 тыс. руб.);</w:t>
      </w:r>
    </w:p>
    <w:p>
      <w:pPr>
        <w:pStyle w:val="Style19"/>
        <w:numPr>
          <w:ilvl w:val="0"/>
          <w:numId w:val="1"/>
        </w:numPr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е работы по формированию земельных участков сельскохозяйственного назначения мероприятия (90,7 тыс. руб.).</w:t>
      </w:r>
    </w:p>
    <w:p>
      <w:pPr>
        <w:pStyle w:val="Style19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разработки, реализации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ценки эффективности муниципальных программ, утвержденным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МО «Звениговский муниципальный район» от 15 ноября 2018 года №72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10 «Сведения  достижении значений показателей (индикаторов) «Развитие экономики на территории Звениговского муниципального района на  2019-2023 годы» за  2019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(100+100+100+100)+(0+100+100)+(100+100+0+100+100))/12=83,3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обеспечение финансовых показателе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ыпол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ab/>
        <w:t xml:space="preserve"> </w:t>
        <w:tab/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371,9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 = -----------------   х 100% =  ------------- х100х=88,6%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план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19,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e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" w:ascii="Times New Roman" w:hAnsi="Times New Roman"/>
          <w:sz w:val="28"/>
          <w:szCs w:val="28"/>
        </w:rPr>
        <w:t xml:space="preserve">  =   -----------------  </w:t>
      </w:r>
      <w:r>
        <w:rPr>
          <w:rFonts w:cs="Times New Roman" w:ascii="Times New Roman" w:hAnsi="Times New Roman"/>
          <w:sz w:val="28"/>
          <w:szCs w:val="24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100%= 0%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</w:t>
      </w:r>
      <w:r>
        <w:rPr>
          <w:rFonts w:cs="Times New Roman" w:ascii="Times New Roman" w:hAnsi="Times New Roman"/>
          <w:sz w:val="28"/>
          <w:szCs w:val="20"/>
        </w:rPr>
        <w:t>Заплан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                      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Year</w:t>
      </w:r>
      <w:r>
        <w:rPr>
          <w:sz w:val="28"/>
          <w:szCs w:val="28"/>
        </w:rPr>
        <w:t xml:space="preserve"> * 0,6 =88,6*0,6= 53,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развития малого и среднего предпринимательства запланировано выполнение 4 мероприятий, выполнено –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устойчивого развития сельских территорий запланировано выполнение 3 мероприятий, выполнен –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развития земельных отношений запланировано выполнение 5 мероприятий, выполнено –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9/12*100=75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овой коэффициент критер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3,3*0,5+88,6*0,3+53,2*0,2=78,9%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рейтинг эффективности программ в отчетном  году программа является умеренно эффективной            при R = 78,9%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4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5:00Z</dcterms:created>
  <dc:creator>Economic</dc:creator>
  <dc:description/>
  <cp:keywords/>
  <dc:language>en-US</dc:language>
  <cp:lastModifiedBy>User</cp:lastModifiedBy>
  <cp:lastPrinted>2018-08-31T16:40:00Z</cp:lastPrinted>
  <dcterms:modified xsi:type="dcterms:W3CDTF">2020-03-13T05:07:00Z</dcterms:modified>
  <cp:revision>25</cp:revision>
  <dc:subject/>
  <dc:title>ИНФОРМАЦИЯ</dc:title>
</cp:coreProperties>
</file>