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ходе реализации муниципальной программы «Развитие экономики на территории муниципального образования «Звениговский муниципальный район» на  2014-2018 годы» з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napToGrid w:val="false"/>
        <w:ind w:firstLine="708"/>
        <w:jc w:val="both"/>
        <w:rPr/>
      </w:pPr>
      <w:r>
        <w:rPr>
          <w:sz w:val="28"/>
          <w:szCs w:val="28"/>
        </w:rPr>
        <w:t>Постановлением Администрации МО «Звениговский муниципальный район» от 29 января 2015 года №51 утверждена муниципальная программа «Развитие экономики на территории муниципального образования «Звениговский муниципальный район» на  2014-2018 годы». В состав муниципальной программы вошли пять подпрограмм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подпрограмма «Энергосбережения и повышение энергетической эффективности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дпрограмма «Развитие малого и среднего предпринимательства в муниципальном образовании «Звениговский муниципальный район»;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подпрограмма «Устойчивое развитие сельских территорий 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подпрограмма «Развитие земельных и имущественных отношений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дпрограмма «Защита прав потребителей в МО «Звениговский муниципальный район». </w:t>
      </w:r>
    </w:p>
    <w:p>
      <w:pPr>
        <w:pStyle w:val="Style17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«Развитие экономики на территории в муниципального образования «Звениговский муниципальный район» на  2014-2018 годы» в 2018 году были направлены финансовые средства в сумме 2387,2 тыс. рублей из муниципального бюджета 120,8 тыс. руб. и за счет внебюджетных источников (за счет смет организаций) 2266,4 тыс. руб.</w:t>
      </w:r>
    </w:p>
    <w:p>
      <w:pPr>
        <w:pStyle w:val="Style17"/>
        <w:snapToGrid w:val="false"/>
        <w:ind w:firstLine="708"/>
        <w:jc w:val="both"/>
        <w:rPr/>
      </w:pPr>
      <w:r>
        <w:rPr>
          <w:sz w:val="28"/>
          <w:szCs w:val="28"/>
        </w:rPr>
        <w:t>Денежные средства были направлены на  реализацию мероприятий подпрограмм:</w:t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>
          <w:sz w:val="28"/>
          <w:szCs w:val="28"/>
        </w:rPr>
        <w:t xml:space="preserve">оценка недвижимости, признание прав и регулирование отношений по муниципальной собственности (34,1 тыс. руб.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землеустройству и землепользованию (11,2 тыс. руб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содержанию имущества казны (61,5 тыс. руб.);</w:t>
      </w:r>
    </w:p>
    <w:p>
      <w:pPr>
        <w:pStyle w:val="Style19"/>
        <w:numPr>
          <w:ilvl w:val="0"/>
          <w:numId w:val="1"/>
        </w:numPr>
        <w:spacing w:before="0" w:after="0"/>
        <w:ind w:left="284" w:hanging="0"/>
        <w:jc w:val="both"/>
        <w:rPr/>
      </w:pPr>
      <w:r>
        <w:rPr>
          <w:sz w:val="28"/>
          <w:szCs w:val="28"/>
        </w:rPr>
        <w:t>ввод в действие новых газопроводов – 14,0 тыс. руб.;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энергосбережению и повышению энергетической эффективности (2266,4 тыс. руб.)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ценка эффективности реализации муниципальной программы в соответствии с Порядк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ведения оценки эффективности реализации муниципальных программ, утвержденным постановление Администрации </w:t>
      </w:r>
      <w:r>
        <w:rPr>
          <w:rFonts w:cs="Times New Roman" w:ascii="Times New Roman" w:hAnsi="Times New Roman"/>
          <w:b w:val="false"/>
          <w:sz w:val="28"/>
          <w:szCs w:val="28"/>
        </w:rPr>
        <w:t>МО «Звениговский муниципальный район» от 29 января 2015 года №51 состав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выполнения критериев подпрограмм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Комплексный критерий К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достижение целевых показателей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гласно таблицы «Отчет об исполнении целевых показателей эффективности программы «Развитие экономики на территории Звениговского муниципального района на 2014-2018 годы» за  2017 г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((100+82,2+100+100+100)+(0+0+3,6+0)+(100+13,8+0+100+25+100)+(93+67,1+92,2+100+100+100)+(77,5+93,3+100+100+63,1+59,5+39+100+100+100+100+100)+(100+100+100+100+100+100+100+0+25,6+100+80,6+100+0) +(100+100+100+100+100+100+0+100+100+100+0+100+100+100+100+0) +(0+0+0))/64=73,7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плексный критер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обеспечение финансовых показателей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Выполн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Year</w:t>
      </w:r>
      <w:r>
        <w:rPr>
          <w:rFonts w:cs="Times New Roman" w:ascii="Times New Roman" w:hAnsi="Times New Roman"/>
          <w:sz w:val="28"/>
          <w:szCs w:val="28"/>
          <w:vertAlign w:val="subscript"/>
        </w:rPr>
        <w:tab/>
        <w:t xml:space="preserve"> </w:t>
        <w:tab/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120,8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Year</w:t>
      </w:r>
      <w:r>
        <w:rPr>
          <w:rFonts w:cs="Times New Roman" w:ascii="Times New Roman" w:hAnsi="Times New Roman"/>
          <w:sz w:val="28"/>
          <w:szCs w:val="28"/>
        </w:rPr>
        <w:t xml:space="preserve"> = -----------------   х 100% =  ------------- х100х=28,8%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Заплан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Year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411,8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0"/>
        </w:rPr>
        <w:t>Выполн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4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Exbudet</w:t>
      </w:r>
      <w:r>
        <w:rPr>
          <w:rFonts w:cs="Times New Roman" w:ascii="Times New Roman" w:hAnsi="Times New Roman"/>
          <w:sz w:val="28"/>
          <w:szCs w:val="24"/>
          <w:vertAlign w:val="subscript"/>
        </w:rPr>
        <w:t xml:space="preserve">                                                    2266,4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Exbudget</w:t>
      </w:r>
      <w:r>
        <w:rPr>
          <w:rFonts w:cs="Times New Roman" w:ascii="Times New Roman" w:hAnsi="Times New Roman"/>
          <w:sz w:val="28"/>
          <w:szCs w:val="28"/>
        </w:rPr>
        <w:t xml:space="preserve">  =   -----------------  </w:t>
      </w:r>
      <w:r>
        <w:rPr>
          <w:rFonts w:cs="Times New Roman" w:ascii="Times New Roman" w:hAnsi="Times New Roman"/>
          <w:sz w:val="28"/>
          <w:szCs w:val="24"/>
        </w:rPr>
        <w:t xml:space="preserve">х </w:t>
      </w:r>
      <w:r>
        <w:rPr>
          <w:rFonts w:cs="Times New Roman" w:ascii="Times New Roman" w:hAnsi="Times New Roman"/>
          <w:sz w:val="28"/>
          <w:szCs w:val="28"/>
        </w:rPr>
        <w:t>100%=  ------------- х100х=42,4%</w:t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          </w:t>
      </w:r>
      <w:r>
        <w:rPr>
          <w:rFonts w:cs="Times New Roman" w:ascii="Times New Roman" w:hAnsi="Times New Roman"/>
          <w:sz w:val="28"/>
          <w:szCs w:val="20"/>
        </w:rPr>
        <w:t>Заплан</w:t>
      </w:r>
      <w:r>
        <w:rPr>
          <w:rFonts w:cs="Times New Roman" w:ascii="Times New Roman" w:hAnsi="Times New Roman"/>
          <w:sz w:val="28"/>
          <w:szCs w:val="20"/>
          <w:lang w:val="en-US"/>
        </w:rPr>
        <w:t xml:space="preserve">                          5340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Exbudget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 =  F</w:t>
      </w:r>
      <w:r>
        <w:rPr>
          <w:sz w:val="28"/>
          <w:lang w:val="en-US"/>
        </w:rPr>
        <w:t xml:space="preserve"> </w:t>
      </w:r>
      <w:r>
        <w:rPr>
          <w:sz w:val="28"/>
          <w:vertAlign w:val="subscript"/>
          <w:lang w:val="en-US"/>
        </w:rPr>
        <w:t>Year</w:t>
      </w:r>
      <w:r>
        <w:rPr>
          <w:sz w:val="28"/>
          <w:szCs w:val="28"/>
          <w:lang w:val="en-US"/>
        </w:rPr>
        <w:t xml:space="preserve"> * 0,6 +  F</w:t>
      </w:r>
      <w:r>
        <w:rPr>
          <w:sz w:val="28"/>
          <w:lang w:val="en-US"/>
        </w:rPr>
        <w:t xml:space="preserve"> </w:t>
      </w:r>
      <w:r>
        <w:rPr>
          <w:sz w:val="28"/>
          <w:vertAlign w:val="subscript"/>
          <w:lang w:val="en-US"/>
        </w:rPr>
        <w:t>Exbudget</w:t>
      </w:r>
      <w:r>
        <w:rPr>
          <w:sz w:val="28"/>
          <w:szCs w:val="28"/>
          <w:lang w:val="en-US"/>
        </w:rPr>
        <w:t xml:space="preserve"> * 0,4=28,8*0,6+42,4*0,4= 34,2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Комплексный критерий К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степень выполнения запланированных мероприят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фере развития малого и среднего предпринимательства запланировано выполнение 5 целевых индикаторов, выполнено – 4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фере устойчивого развития сельских территорий запланировано выполнение 3 целевых индикаторов, выполнено – 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фере развития земельных отношений запланировано выполнение 6 целевых индикаторов, выполнено – 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фере энергосбережения запланировано выполнение 46 целевых индикаторов, выполнено – 38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фере защиты прав потребителей запланировано выполнение 3 целевых индикаторов, выполнено – 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38/64*100=59,4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гральный (итоговый) показатель рейтинга программы (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) рассчитывается на основе полученных оценок по комплексным критериям с учетом весовых коэффициентов (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) по следующей формуле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х 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х 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+ 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х 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совой коэффициент критерий = 0,5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совой коэффициент критерия –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 = 0,2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совой коэффициент критерия –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= 0,3.</w:t>
      </w:r>
    </w:p>
    <w:p>
      <w:pPr>
        <w:pStyle w:val="Normal"/>
        <w:ind w:right="44" w:hanging="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73,7*0,5+34,2*0,2+59,4*0,3=61,5%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По результатам оценки эффективности реализации рейтинг эффективности программ      в отчетном  году программа является умеренно эффективной при R = 61,5%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44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47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  <w:b/>
      <w:bCs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8:55:00Z</dcterms:created>
  <dc:creator>Economic</dc:creator>
  <dc:description/>
  <cp:keywords/>
  <dc:language>en-US</dc:language>
  <cp:lastModifiedBy>User</cp:lastModifiedBy>
  <cp:lastPrinted>2018-08-31T16:40:00Z</cp:lastPrinted>
  <dcterms:modified xsi:type="dcterms:W3CDTF">2019-03-06T09:29:00Z</dcterms:modified>
  <cp:revision>20</cp:revision>
  <dc:subject/>
  <dc:title>ИНФОРМАЦИЯ</dc:title>
</cp:coreProperties>
</file>