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ходе реализации муниципальной программы «Развитие молочного скотоводства на территории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5 годы» за 2020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молочного скотоводства на территории Звениговского муниципального района на 2018-2025 годы» утверждена Постановлением Администрации МО «Звениговский муниципальный район» от 17 июля 2017 года № 44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следующие меропри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роительство (реконструкция, модернизация) и технологическое оснащение животноводческих ферм (комплекс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величение численности коров во всех категориях хозя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программе в 2020 году финансирование мероприятий с местного бюджета не проводилось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29 января 2015 года № 51 состав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«Отчет об исполнении целевых показателей эффективности программы «Развитие молочного скотоводства на территории Звениговского муниципального района на 2018-2025 годы» за  2020 г.»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7"/>
          <w:szCs w:val="27"/>
        </w:rPr>
        <w:t>=50% (1:2)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Комплексный критерий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/2*100=50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о выполнение двух индикаторов, выполнен один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есовой коэффициент критерий = 0,5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2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3.</w:t>
      </w:r>
    </w:p>
    <w:p>
      <w:pPr>
        <w:pStyle w:val="Normal"/>
        <w:ind w:right="44" w:firstLine="85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ind w:right="44" w:firstLine="851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0*0,5+0*0,2+50*0,3=40%</w:t>
      </w:r>
    </w:p>
    <w:p>
      <w:pPr>
        <w:pStyle w:val="Normal"/>
        <w:ind w:right="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реализации рейтинг эффективности программ в отчетном  году остается крайне низкой при R = 40 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развития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го производства</w:t>
        <w:tab/>
        <w:tab/>
        <w:tab/>
        <w:t xml:space="preserve">   </w:t>
        <w:tab/>
        <w:t xml:space="preserve">   В.Г. Ларионов</w:t>
      </w:r>
    </w:p>
    <w:p>
      <w:pPr>
        <w:pStyle w:val="Style17"/>
        <w:snapToGrid w:val="false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35:00Z</dcterms:created>
  <dc:creator>Economic</dc:creator>
  <dc:description/>
  <cp:keywords/>
  <dc:language>en-US</dc:language>
  <cp:lastModifiedBy>Kirilova-IE</cp:lastModifiedBy>
  <cp:lastPrinted>2021-03-04T11:30:00Z</cp:lastPrinted>
  <dcterms:modified xsi:type="dcterms:W3CDTF">2021-03-04T08:31:00Z</dcterms:modified>
  <cp:revision>11</cp:revision>
  <dc:subject/>
  <dc:title>ИНФОРМАЦИЯ</dc:title>
</cp:coreProperties>
</file>