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«Защита прав потребителей на территории муниципального образования «Звениговский муниципальный район» на 2019 – 2023 годы»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 xml:space="preserve">Постановлением Администрации МО «Звениговский муниципальный район» от 27 мая 2019 года №283 утверждена муниципальная программа «Защита прав потребителей на территории муниципального образования «Звениговский муниципальный район» на 2019 – 2023 годы». 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Защита прав потребителей на территории муниципального образования «Звениговский муниципальный район» на 2019 – 2023 годы» в 2020 году финансовые средства не выделялись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оценки эффективности реализации муниципальных программ, утвержденным постановление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О «Звениговский муниципальный район» от 29 января 2015 года №51 соста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Комплексный критерий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остижение целевых показателе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таблицы 10 «Сведения  достижении значений показателей (индикаторов) «Защита прав потребителей на территории Звениговского муниципального района на  2019-2023 годы» за  2019 г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54,7%+0%+0%+0%)/3=13,7%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плексный критер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еспечение финансовых показателей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Выпол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 xml:space="preserve"> </w:t>
        <w:tab/>
        <w:t xml:space="preserve">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= -----------------   х 100% =  0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Запл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 xml:space="preserve">Exbudet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  -----------------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00%= 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Spacing"/>
        <w:ind w:firstLine="70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Запла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мплексный критерий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тепень выполнения запланирован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защиты прав потребителей запланировано выполнение 3 мероприятий, выполнено –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/4*100=25%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овой коэффициент критерий = 0,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2.</w:t>
      </w:r>
    </w:p>
    <w:p>
      <w:pPr>
        <w:pStyle w:val="Normal"/>
        <w:ind w:right="44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3,7*0,5+0*0,3+25*0,2=11,9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программы её рейтинг эффективности программ в отчетном  году составил R = 11,9%. Программа является неэффективной (при R ниже 41%)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5:00Z</dcterms:created>
  <dc:creator>Economic</dc:creator>
  <dc:description/>
  <cp:keywords/>
  <dc:language>en-US</dc:language>
  <cp:lastModifiedBy>User</cp:lastModifiedBy>
  <cp:lastPrinted>2021-03-04T08:31:00Z</cp:lastPrinted>
  <dcterms:modified xsi:type="dcterms:W3CDTF">2021-03-11T08:41:00Z</dcterms:modified>
  <cp:revision>27</cp:revision>
  <dc:subject/>
  <dc:title>ИНФОРМАЦИЯ</dc:title>
</cp:coreProperties>
</file>