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«Защита прав потребителей на территории муниципального образования «Звениговский муниципальный район» на 2019 – 2023 годы»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 xml:space="preserve">Постановлением Администрации МО «Звениговский муниципальный район» от 27 мая 2019 года №283 утверждена муниципальная программа «Защита прав потребителей на территории муниципального образования «Звениговский муниципальный район» на 2019 – 2023 годы». 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Защита прав потребителей на территории муниципального образования «Звениговский муниципальный район» на 2019 – 2023 годы» в 2019 году финансовые средства не выделялись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в соответствии с Поряд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оценки эффективности реализации муниципальных программ, утвержденным постановление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МО «Звениговский муниципальный район» от 29 января 2015 года №51 состав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ения критериев под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Комплексный критерий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остижение целевых показателе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таблицы 10 «Сведения  достижении значений показателей (индикаторов) «Защита прав потребителей на территории Звениговского муниципального района на  2019-2023 годы» за  2019 г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0+100+100)/3=66,7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плексный критер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беспечение финансовых показателей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ыпол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ab/>
        <w:t xml:space="preserve"> </w:t>
        <w:tab/>
        <w:t xml:space="preserve">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= -----------------   х 100% =  0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Запла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 xml:space="preserve">Exbudet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  -----------------  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00%= 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0"/>
        </w:rPr>
        <w:t>Заплан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 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омплексный критерий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тепень выполнения запланирован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защиты прав потребителей запланировано выполнение 3 мероприятий, выполнено –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/3*100=100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льный (итоговый) показатель рейтинга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рассчитывается на основе полученных оценок по комплексным критериям с учетом весовых коэффици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) по следующей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овой коэффициент критерий = 0,5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0,2.</w:t>
      </w:r>
    </w:p>
    <w:p>
      <w:pPr>
        <w:pStyle w:val="Normal"/>
        <w:ind w:right="44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66,7*0,5+0*0,3+100*0,2=53,3%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рейтинг эффективности программ      в отчетном  году программа является умеренно эффективной при R = 61,5%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5:00Z</dcterms:created>
  <dc:creator>Economic</dc:creator>
  <dc:description/>
  <cp:keywords/>
  <dc:language>en-US</dc:language>
  <cp:lastModifiedBy>User</cp:lastModifiedBy>
  <cp:lastPrinted>2018-08-31T16:40:00Z</cp:lastPrinted>
  <dcterms:modified xsi:type="dcterms:W3CDTF">2020-03-13T06:35:00Z</dcterms:modified>
  <cp:revision>24</cp:revision>
  <dc:subject/>
  <dc:title>ИНФОРМАЦИЯ</dc:title>
</cp:coreProperties>
</file>