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3460</wp:posOffset>
                </wp:positionH>
                <wp:positionV relativeFrom="paragraph">
                  <wp:posOffset>-240665</wp:posOffset>
                </wp:positionV>
                <wp:extent cx="389890" cy="67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6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5.35pt;mso-wrap-distance-left:9.05pt;mso-wrap-distance-right:9.05pt;mso-wrap-distance-top:0pt;mso-wrap-distance-bottom:0pt;margin-top:-18.95pt;mso-position-vertical-relative:text;margin-left:1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эффективности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муниципального образования «Звениговский муниципальный район» на 2014-201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Администрации МО «Звениговский муниципальный район» от 27 декабря 2013 года № 1027 утверждена муниципальная программа «Национальная безопасность по Звениговскому муниципальному району на 2014 — 2018 годы», которая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у №1 - «Профилактика правонарушений в Звениговском муниципальном районе на 2014-2018 год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у №2 - «Профилактика наркомании  в муниципальном образовании «Звениговский муниципальный район» на 2014-2018 годы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у №3 - «</w:t>
      </w:r>
      <w:r>
        <w:rPr>
          <w:color w:val="000000"/>
          <w:sz w:val="28"/>
          <w:szCs w:val="28"/>
        </w:rPr>
        <w:t>Профилактика терроризма и экстремизма, а также минимизация и (или) ликвидация последствий проявлений терроризма и экстремизма на территории Звениговского муниципального района на 2014-2108 годы»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программу №4 - «Гражданская оборона, защита населения и территории от чрезвычайных ситуаций,  обеспечение пожарной безопасности и безопасности людей на водных объектах в Звениговском муниципальном районе на 2014-2018 год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огласно решению Собрания депутатов муниципального образования «Звениговский муниципальный район» от 11 декабря 2013 года № 286 «О бюджете муниципального образования «Звениговский муниципальный район» на 2014 год и на плановый период 2015 и 2016 годов» запланировано 5 тыс. рублей по подпрограмме №2 - «Профилактика наркомании  в муниципальном образовании «Звениговский муниципальный район» на 2014-2018 годы»: о</w:t>
      </w:r>
      <w:r>
        <w:rPr>
          <w:color w:val="000000"/>
          <w:sz w:val="28"/>
          <w:szCs w:val="28"/>
        </w:rPr>
        <w:t>рганизация и проведение антинаркотических акций «Наркостоп!» - 3000 руб., содействие развитию волонтерского движения в сфере профилактики (проведение конкурса среди волонтерских групп) - 1000 руб., организация и проведение массовых спортивных мероприятий среди населения Звениговского района» - 1000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енежные средства в 2014 году использованы на: о</w:t>
      </w:r>
      <w:r>
        <w:rPr>
          <w:color w:val="000000"/>
          <w:sz w:val="28"/>
          <w:szCs w:val="28"/>
        </w:rPr>
        <w:t>рганизация и проведение антинаркотических акций «Наркостоп!» - 3405 руб., «Содействие развитию волонтерского движения в сфере профилактики (проведение конкурса среди волонтерских групп)» - 735 руб., «Организация и проведение массовых спортивных мероприятий среди населения Звениговского района» (кросс «Золотая осень») - 860 руб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№1 — все мероприятия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№2 — не выполнено — проведение профилактических осмотров несовершеннолетних на предмет раннего выявления потребителей наркотических веществ. Согласно приказа Министерства образования и науки Республики Марий Эл и Министерства здравоохранения Республики Марий Эл от 7.11.2014 г. определен порядок проведения профилактических осмотров. На проведение профилактического осмотра выделено 100 наркотических тест-полосок, выполнен первый организационный этап — прошли обучение социальные педагоги, определены образовательные организации - МОУ «Звениговская СОШ №1», ГБОУ СПО РМЭ «Транспортно-энергетических техникум». Диагностический этап планируется провести в 1 квартал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программа №3 - все мероприятия выполн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№4 - все мероприятия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результатов показателям, установленным при утвержден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№1 - целевые индикаторы 1, 2, 5 — не достигнуты, целевые индикаторы 3,4 — достигнут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программа №2 — все  целевые индикаторы достиг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№3 - все  целевые индикаторы достиг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№4 - целевые индикаторы 1, 2, 4, 18, 19 — не достигнуты, остальные целевые индикаторы достигнут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Оценка эффективност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=2633, всего показателей — 34, значит К1=77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2 = 60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3 = 98,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77,4 *0,5 +  60 *0,2  +  98,3 *0,3=80,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результатов следует, что данная программа является умеренно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ый зам. главы Администрации </w:t>
        <w:tab/>
        <w:t>п/п</w:t>
        <w:tab/>
        <w:t xml:space="preserve">         С.И. Ерм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. главы Администрации</w:t>
        <w:tab/>
        <w:tab/>
        <w:t>п/п</w:t>
        <w:tab/>
        <w:tab/>
        <w:t>Г.А. Нигомедзя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Сурская Л.А., Григорьева Т.Н., Акошкина И.С., Рыбакова М.В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21">
    <w:name w:val="Основной текст 22"/>
    <w:basedOn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5" w:right="0" w:hanging="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6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27:00Z</dcterms:created>
  <dc:creator>Morozov V.V.</dc:creator>
  <dc:description/>
  <dc:language>en-US</dc:language>
  <cp:lastModifiedBy>AKH</cp:lastModifiedBy>
  <cp:lastPrinted>2015-03-02T15:32:00Z</cp:lastPrinted>
  <dcterms:modified xsi:type="dcterms:W3CDTF">2015-03-02T11:39:00Z</dcterms:modified>
  <cp:revision>2</cp:revision>
  <dc:subject/>
  <dc:title/>
</cp:coreProperties>
</file>