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700" w:after="30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то может перейти на специальный налоговый режим</w:t>
      </w:r>
    </w:p>
    <w:p>
      <w:pPr>
        <w:pStyle w:val="Normal"/>
        <w:shd w:fill="FFFFFF" w:val="clear"/>
        <w:spacing w:lineRule="atLeast" w:line="348" w:before="0" w:after="4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огут сделать физлица и ИП, которые ведут деятельность на территории субъектов РФ, включенных в 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едеральный закон от 15.12.2019 № 428-ФЗ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shd w:fill="FFFFFF" w:val="clear"/>
        <w:spacing w:lineRule="atLeast" w:line="348" w:before="0" w:after="40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бирая спецрежим для самозанятых, можно заниматься теми видами деятельности, доходы от которых облагаются налогом на профессиональный доход, но без необходимости регистрации в качестве ИП.</w:t>
      </w:r>
    </w:p>
    <w:p>
      <w:pPr>
        <w:pStyle w:val="Normal"/>
        <w:shd w:fill="FFFFFF" w:val="clear"/>
        <w:spacing w:lineRule="atLeast" w:line="348" w:before="0" w:after="40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 таким видам деятельности относятс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азание косметических услуг на дом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фото- и видеосъемка на заказ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еализация продукции собственного производств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оведение мероприятий и праздников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юридические консультации и ведение бухгалтери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даленная работа через электронные площадк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дача квартиры в аренду посуточно или на долгий срок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слуги по перевозке пассажиров и грузов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8" w:before="0" w:after="140"/>
        <w:ind w:left="500"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троительные работы и ремонт помещений</w:t>
      </w:r>
    </w:p>
    <w:p>
      <w:pPr>
        <w:pStyle w:val="Normal"/>
        <w:shd w:fill="FFFFFF" w:val="clear"/>
        <w:spacing w:lineRule="atLeast" w:line="348" w:before="0" w:after="40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Также самозанятыми вправе стать некоторые иностранные граждане, а именно граждане Беларуси, Армении, Казахстана и Киргизии. Налоговый режим они могут применять на тех же условиях, что и граждане Росс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700" w:after="300"/>
        <w:outlineLvl w:val="1"/>
        <w:rPr>
          <w:rFonts w:ascii="Times New Roman" w:hAnsi="Times New Roman" w:eastAsia="Times New Roman" w:cs="Times New Roman"/>
          <w:b/>
          <w:b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eastAsia="ru-RU"/>
        </w:rPr>
        <w:t>Какие ограничения действуют для применения спецрежима</w:t>
      </w:r>
    </w:p>
    <w:p>
      <w:pPr>
        <w:pStyle w:val="Normal"/>
        <w:shd w:fill="FFFFFF" w:val="clear"/>
        <w:spacing w:lineRule="atLeast" w:line="348" w:before="0" w:after="40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 самозанятых не должно быть работодателя и наемных работников. К этой категории относятся граждане, получающие доход от своей личной трудовой деятельности.</w:t>
      </w:r>
    </w:p>
    <w:p>
      <w:pPr>
        <w:pStyle w:val="Normal"/>
        <w:shd w:fill="FFFFFF" w:val="clear"/>
        <w:spacing w:lineRule="atLeast" w:line="348" w:before="0" w:after="40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аксимальный доход не должен превышать 2,4 млн руб. в год, то есть 200 000 руб. в месяц, если распределить этот лимит по месяцам (хотя суммы доходов в месяц могут варьироваться в большую или меньшую сторону, главное — чтобы итоговая сумма за год не превышала 2,4 млн руб.).</w:t>
      </w:r>
    </w:p>
    <w:p>
      <w:pPr>
        <w:pStyle w:val="Normal"/>
        <w:shd w:fill="FFFFFF" w:val="clear"/>
        <w:spacing w:lineRule="atLeast" w:line="348" w:before="0" w:after="40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пецрежимом не могут воспользоваться те, кто торгует подакцизными товарами, например, алкоголем или бензином. Также его нельзя применят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8" w:before="0" w:after="140"/>
        <w:ind w:left="500" w:hanging="312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лицам, осуществляющим перепродажу товаров, имущественных прав, за исключением продажи имущества, использовавшегося ими для личных, домашних и (или) иных подобных нужд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8" w:before="0" w:after="140"/>
        <w:ind w:left="500" w:hanging="312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лицам, занимающимся добычей и (или) реализацией полезных ископаемы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8" w:before="0" w:after="140"/>
        <w:ind w:left="500" w:hanging="312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лицам, имеющие работников, с которыми они состоят в трудовых отношения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8" w:before="0" w:after="140"/>
        <w:ind w:left="500" w:hanging="312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лицам, осуществляющим предпринимательскую деятельность в интересах другого лица на основе договоров поручения, договоров комиссии либо агентских договоров, за исключением лиц, оказывающих услуги по доставке товаров и приему (передаче) платежей за указанные товары (работы, услуги) в интересах других лиц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8" w:before="0" w:after="140"/>
        <w:ind w:left="500" w:hanging="31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цам, применяющие иные режимы налогообложения, предусмотренные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normativ.kontur.ru/document?moduleId=1&amp;documentId=346530" \l "h2846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. 1 НК РФ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ли осуществляющие предпринимательскую деятельность, доходы от которой облагаются НДФЛ, за исключением случаев применения иных режимов налогообложения и исчисления НДФЛ с доходов от предпринимательской деятельности до перехода на указанный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специальный налоговый режи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700" w:after="300"/>
        <w:jc w:val="both"/>
        <w:outlineLvl w:val="1"/>
        <w:rPr>
          <w:rFonts w:ascii="Times New Roman" w:hAnsi="Times New Roman" w:eastAsia="Times New Roman" w:cs="Times New Roman"/>
          <w:b/>
          <w:b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eastAsia="ru-RU"/>
        </w:rPr>
        <w:t>От каких налогов освобождены самозаняты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48" w:before="0" w:after="140"/>
        <w:ind w:left="500" w:hanging="312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Физлица: от НДФЛ, в отношении доходов, являющихся объектом налогообложения налогом на профессиональный доход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48" w:before="0" w:after="140"/>
        <w:ind w:left="500" w:hanging="312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П, применяющие специальный налоговый режим: от НДФЛ с доходов, которые облагаются налогом на профессиональный доход, от НДС (исключение: НДС, подлежащий уплате при ввозе товаров на территорию РФ и иные территории, находящиеся под ее юрисдикцией), от фиксированных страховых взносов (однако на других спецрежимах страховые взносы уплачиваются даже при отсутствии дохода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700" w:after="40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62"/>
          <w:szCs w:val="6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2"/>
          <w:szCs w:val="62"/>
          <w:lang w:eastAsia="ru-RU"/>
        </w:rPr>
        <w:t>Плюсы и минусы самозанятости</w:t>
      </w:r>
    </w:p>
    <w:p>
      <w:pPr>
        <w:pStyle w:val="Normal"/>
        <w:shd w:fill="FFFFFF" w:val="clear"/>
        <w:spacing w:lineRule="auto" w:line="240" w:before="500" w:after="400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Плюс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небольшая налоговая став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простая, удобная и бесплатная регистрац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не нужно приобретать КК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нет необходимости платить страховые взнос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не надо вести учет и сдавать отчетность.</w:t>
      </w:r>
    </w:p>
    <w:p>
      <w:pPr>
        <w:pStyle w:val="Normal"/>
        <w:shd w:fill="FFFFFF" w:val="clear"/>
        <w:spacing w:lineRule="auto" w:line="240" w:before="500" w:after="400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Минус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нельзя нанимать сотруд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период, когда гражданин платит НПД, в общем случае не засчитывается в страховой стаж. И только если человек добровольно перечисляет пенсионные взносы, время «самозанятости» включается в стаж при назначении пен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расходы не уменьшают облагаемую баз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применять данный режим разрешено до тех пор, пока выручка с начала года не превысила 2,4 млн. рубле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500" w:hanging="312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стать самозанятым в 2020 году можно только в 23 регионах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1912150001?index=0&amp;rangeSiz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39:00Z</dcterms:created>
  <dc:creator>User</dc:creator>
  <dc:description/>
  <cp:keywords/>
  <dc:language>en-US</dc:language>
  <cp:lastModifiedBy>User</cp:lastModifiedBy>
  <cp:lastPrinted>2020-08-13T13:15:00Z</cp:lastPrinted>
  <dcterms:modified xsi:type="dcterms:W3CDTF">2020-08-13T10:15:00Z</dcterms:modified>
  <cp:revision>3</cp:revision>
  <dc:subject/>
  <dc:title/>
</cp:coreProperties>
</file>