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оддержк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изических лиц, не являющихся индивидуальными предпринимателями применяющих специальный налоговый режим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 на профессиональный доход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.1 Федерального закона от 24.07.2007 г. №169-ФЗ  внесены изменения в Федеральный закон «О развитии малого и среднего предпринимательства в Российской Федерации» установлена поддержка физических лиц, не являющихся индивидуальными предпринимателями применяющих специальный налоговый режим «Налог на профессиональный доход», которые вправе обратиться в поряд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 условиях, которые установлен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6 статьи 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Федерального закона, за оказанием поддержки, предусмотрен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атьями 1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2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2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2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Федерального закона, и поддержки, предоставляемой корпорацией развития малого и среднего предпринимательства, ее дочерними обществами, в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а также в организации, образующие инфраструктуру поддержки субъектов малого и среднего предпринимательства, корпорацию развития малого и среднего предпринимательства, ее дочерние обще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61C35B63658A6ECC3C1B965E38A924934D0E0FF08B5FA8B652A077F7594913DD31C88FD995FCAAB064B57313EE91EECB1BD99949d5J" TargetMode="External"/><Relationship Id="rId3" Type="http://schemas.openxmlformats.org/officeDocument/2006/relationships/hyperlink" Target="consultantplus://offline/ref=0C61C35B63658A6ECC3C1B965E38A924934D0E0FF08B5FA8B652A077F7594913DD31C888D99EAAFDF53AEC2354A59CE7D607D9938B4F1C4548d3J" TargetMode="External"/><Relationship Id="rId4" Type="http://schemas.openxmlformats.org/officeDocument/2006/relationships/hyperlink" Target="consultantplus://offline/ref=0C61C35B63658A6ECC3C1B965E38A924934D0E0FF08B5FA8B652A077F7594913DD31C888D99EA9FEFD3AEC2354A59CE7D607D9938B4F1C4548d3J" TargetMode="External"/><Relationship Id="rId5" Type="http://schemas.openxmlformats.org/officeDocument/2006/relationships/hyperlink" Target="consultantplus://offline/ref=0C61C35B63658A6ECC3C1B965E38A924934D0E0FF08B5FA8B652A077F7594913DD31C88CD2CAF9BFA13CB9710EF099F8D719DB49dBJ" TargetMode="External"/><Relationship Id="rId6" Type="http://schemas.openxmlformats.org/officeDocument/2006/relationships/hyperlink" Target="consultantplus://offline/ref=0C61C35B63658A6ECC3C1B965E38A924934D0E0FF08B5FA8B652A077F7594913DD31C888D99EA9F2F03AEC2354A59CE7D607D9938B4F1C4548d3J" TargetMode="External"/><Relationship Id="rId7" Type="http://schemas.openxmlformats.org/officeDocument/2006/relationships/hyperlink" Target="consultantplus://offline/ref=0C61C35B63658A6ECC3C1B965E38A924934D0E0FF08B5FA8B652A077F7594913DD31C888D99EAAFBF13AEC2354A59CE7D607D9938B4F1C4548d3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15:00Z</dcterms:created>
  <dc:creator>User</dc:creator>
  <dc:description/>
  <dc:language>en-US</dc:language>
  <cp:lastModifiedBy>User</cp:lastModifiedBy>
  <dcterms:modified xsi:type="dcterms:W3CDTF">2020-08-13T09:30:00Z</dcterms:modified>
  <cp:revision>2</cp:revision>
  <dc:subject/>
  <dc:title/>
</cp:coreProperties>
</file>