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>Приложение № 2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Звениговский муниципальный район» на 2019 год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20 и 2021 годов»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 редакции решения от « 26 »  июня  2019 года №  3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а межбюджетных трансфертов на осуществление полномочий в соответствии со статьей 14 Федерального закона № 131-ФЗ от 06.10.2003 г. </w:t>
      </w:r>
    </w:p>
    <w:p>
      <w:pPr>
        <w:pStyle w:val="Normal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23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31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ородское поселение Звенигово»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,0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ородское поселение Красногорский»</w:t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0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разование «Городское поселение Суслонгер»</w:t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0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менецкое  сельское поселение»</w:t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кшамарское  сельское поселение»</w:t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кшайское  сельское поселение»</w:t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ноярское  сельское поселение»</w:t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жмарское  сельское поселение»</w:t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рноозерское  сельское поселение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елангерское  сельское поселение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0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0,06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8:35:00Z</dcterms:created>
  <dc:creator>Lena</dc:creator>
  <dc:description/>
  <cp:keywords/>
  <dc:language>en-US</dc:language>
  <cp:lastModifiedBy>Пользователь 1</cp:lastModifiedBy>
  <cp:lastPrinted>2017-11-14T18:51:00Z</cp:lastPrinted>
  <dcterms:modified xsi:type="dcterms:W3CDTF">2019-07-10T13:44:00Z</dcterms:modified>
  <cp:revision>5</cp:revision>
  <dc:subject/>
  <dc:title/>
</cp:coreProperties>
</file>