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9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0 и 2021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дакции решения от «26» июня 2019 года №  3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126"/>
        <w:gridCol w:w="2320"/>
        <w:gridCol w:w="2666"/>
      </w:tblGrid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кцизов  на нефтепродук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 из республиканского бюджета РМЭ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941,38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489,384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452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782,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82,1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он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86,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,2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7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6,9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29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3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63,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6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1,4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,3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,1</w:t>
            </w:r>
          </w:p>
        </w:tc>
      </w:tr>
      <w:tr>
        <w:trPr>
          <w:trHeight w:val="110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37,2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,2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8,0</w:t>
            </w:r>
          </w:p>
        </w:tc>
      </w:tr>
      <w:tr>
        <w:trPr>
          <w:trHeight w:val="115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209,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,0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347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,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69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4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37,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,08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2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 726,92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184,523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542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706"/>
        <w:gridCol w:w="1584"/>
        <w:gridCol w:w="1813"/>
        <w:gridCol w:w="2091"/>
        <w:gridCol w:w="40"/>
        <w:gridCol w:w="20"/>
      </w:tblGrid>
      <w:tr>
        <w:trPr>
          <w:trHeight w:val="38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тношении автомобильных дорог общего пользования местного знач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70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489,38463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2,48244</w:t>
            </w:r>
          </w:p>
        </w:tc>
        <w:tc>
          <w:tcPr>
            <w:tcW w:w="18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53,63119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3,27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82,139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,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,2260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,273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о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9,259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68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,69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3,296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196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7,1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,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1,355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055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9,204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204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«Черноозерское сельское                                                                поселение»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2,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6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94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,085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980     </w:t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,105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84523,63</w:t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7,92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24,75324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1844,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3:13:00Z</dcterms:created>
  <dc:creator>12</dc:creator>
  <dc:description/>
  <cp:keywords/>
  <dc:language>en-US</dc:language>
  <cp:lastModifiedBy>Пользователь 7</cp:lastModifiedBy>
  <cp:lastPrinted>2018-11-15T09:32:00Z</cp:lastPrinted>
  <dcterms:modified xsi:type="dcterms:W3CDTF">2019-07-09T09:59:00Z</dcterms:modified>
  <cp:revision>6</cp:revision>
  <dc:subject/>
  <dc:title/>
</cp:coreProperties>
</file>