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91565" cy="848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848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4375" cy="8229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1" t="-651" r="-751" b="-6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66.85pt;mso-wrap-distance-left:9.05pt;mso-wrap-distance-right:9.05pt;mso-wrap-distance-top:0pt;mso-wrap-distance-bottom:0pt;margin-top:20.3pt;mso-position-vertical-relative:page;margin-left:209pt;mso-position-horizontal:center;mso-position-horizontal-relative:margin">
                <v:textbox inset="0.00625in,0.00625in,0.00625in,0.00625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4375" cy="82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1" t="-651" r="-751" b="-6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6166485" cy="17614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176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36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ЗВЕНИГ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РАЙОНЖЫН КУДЫМШ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СОЗЫВ ДЕПУТАТ-ВЛАКЫ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ПОГЫНЫМАШЫШТ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СОБРАНИЕ ДЕПУТАТОВ ШЕСТОГО СОЗЫВА ЗВЕНИГОВСКОГО МУНИЦИПА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50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нина ур., 39, Звенигово 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ий Эл Республика, 4250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Ленина, 39, г.Звениг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спублика Марий Эл, 425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/факс: (8-245) 7-14-87, 7-21-58 ;(8-245) 7-17-55, 7-33-70,   ИНН/КПП/1203006345/12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38.7pt;mso-wrap-distance-left:0pt;mso-wrap-distance-right:9.05pt;mso-wrap-distance-top:0pt;mso-wrap-distance-bottom:0pt;margin-top:96.05pt;mso-position-vertical-relative:page;margin-left:-5.4pt;mso-position-horizontal-relative:margin">
                <v:textbox inset="0.00625in,0.00625in,0.00625in,0.00625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36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ЗВЕНИГОВ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РАЙОНЖЫН КУДЫМШ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СОЗЫВ ДЕПУТАТ-ВЛАКЫ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ПОГЫНЫМАШЫШТ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БРАНИЕ ДЕПУТАТОВ ШЕСТОГО СОЗЫВА ЗВЕНИГОВСКОГО МУНИЦИПАЛЬНОГО </w:t>
                            </w:r>
                          </w:p>
                          <w:p>
                            <w:pPr>
                              <w:pStyle w:val="TextBody"/>
                              <w:ind w:right="50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spacing w:val="-6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р., 39, Звенигово о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ий Эл Республика, 4250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Ленина, 39, г.Звениг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 Марий Эл, 4250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3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8-245) 7-14-87, 7-21-58 ;(8-245) 7-17-55, 7-33-70,   ИНН/КПП/1203006345/12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tabs>
          <w:tab w:val="clear" w:pos="708"/>
          <w:tab w:val="left" w:pos="413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ессия 46 – ая                Решение № 380          26 июня 2019 года</w:t>
      </w:r>
      <w:r>
        <w:rPr>
          <w:szCs w:val="28"/>
          <w:lang w:val="en-US" w:eastAsia="en-US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О внесении изменений в решение Собрания депутатов МО «Звениговский муниципальный район»   от 11 декабря 2018 года</w:t>
        <w:br/>
        <w:t xml:space="preserve"> № 338  «О бюджете муниципального образования «Звениговский муниципальный район» </w:t>
        <w:br/>
        <w:t xml:space="preserve">на 2019год и на плановый период 2020 и 2021 годов»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851"/>
        <w:jc w:val="both"/>
        <w:rPr/>
      </w:pPr>
      <w:r>
        <w:rPr>
          <w:b w:val="false"/>
        </w:rPr>
        <w:t>1. Внести в решение Собрания депутатов «О бюджете муниципального образования «Звениговский муниципальный район» на 2019 год и на плановый период 2020 и 2021 годов» от 11 декабря  2018 года № 338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на 2019 год:</w:t>
      </w:r>
    </w:p>
    <w:p>
      <w:pPr>
        <w:pStyle w:val="TextBodyIndent"/>
        <w:widowControl w:val="false"/>
        <w:ind w:left="0" w:right="0" w:firstLine="851"/>
        <w:jc w:val="both"/>
        <w:rPr/>
      </w:pPr>
      <w:r>
        <w:rPr>
          <w:sz w:val="28"/>
          <w:szCs w:val="28"/>
        </w:rPr>
        <w:t>1) прогнозируемый общий объем доходов в сумме 9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,3 тыс. рублей, в том числе межбюджетные трансферты из республиканского бюджета Республики Марий Эл 698 042,8 тыс. рублей;</w:t>
      </w:r>
    </w:p>
    <w:p>
      <w:pPr>
        <w:pStyle w:val="TextBodyIndent"/>
        <w:widowControl w:val="false"/>
        <w:ind w:left="0" w:right="0" w:firstLine="851"/>
        <w:jc w:val="both"/>
        <w:rPr/>
      </w:pPr>
      <w:r>
        <w:rPr>
          <w:sz w:val="28"/>
          <w:szCs w:val="28"/>
        </w:rPr>
        <w:t>2) общий объем расходов в сумме 9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9,8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sz w:val="28"/>
          <w:szCs w:val="28"/>
        </w:rPr>
        <w:t>4) предельный размер дефицита бюджета муниципального образования «Звениговский муниципальный район» на 2019 год в сумме 6380,5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Приложения № 1,5,7,8,9,10,11,20,21,22,25,26 к решению о бюджете изложить в новой редакции (прилагаю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Звениговский муниципальный райо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             </w:t>
        <w:tab/>
        <w:t xml:space="preserve">                             Н.Н.Козло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57:00Z</dcterms:created>
  <dc:creator>1111</dc:creator>
  <dc:description/>
  <cp:keywords/>
  <dc:language>en-US</dc:language>
  <cp:lastModifiedBy>Пользователь 7</cp:lastModifiedBy>
  <cp:lastPrinted>2017-06-01T08:48:00Z</cp:lastPrinted>
  <dcterms:modified xsi:type="dcterms:W3CDTF">2019-07-09T09:58:00Z</dcterms:modified>
  <cp:revision>7</cp:revision>
  <dc:subject/>
  <dc:title> </dc:title>
</cp:coreProperties>
</file>