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</w:t>
      </w:r>
    </w:p>
    <w:p>
      <w:pPr>
        <w:pStyle w:val="32"/>
        <w:tabs>
          <w:tab w:val="right" w:pos="9072" w:leader="dot"/>
        </w:tabs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  <w:tab/>
        <w:t>4</w:t>
      </w:r>
    </w:p>
    <w:p>
      <w:pPr>
        <w:pStyle w:val="32"/>
        <w:tabs>
          <w:tab w:val="right" w:pos="9072" w:leader="dot"/>
        </w:tabs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ЦЕЛИ И ЗАДАЧИ ПРОЕКТА</w:t>
        <w:tab/>
        <w:t>5</w:t>
      </w:r>
    </w:p>
    <w:p>
      <w:pPr>
        <w:pStyle w:val="32"/>
        <w:tabs>
          <w:tab w:val="right" w:pos="9072" w:leader="dot"/>
        </w:tabs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РОПРИЯТИЯ ПО ТЕРРИТОРИАЛЬНОМУ ПЛАНИРОВАНИЮ</w:t>
        <w:tab/>
        <w:t>7</w:t>
      </w:r>
    </w:p>
    <w:p>
      <w:pPr>
        <w:pStyle w:val="32"/>
        <w:tabs>
          <w:tab w:val="right" w:pos="9072" w:leader="dot"/>
        </w:tabs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роектная планировочная структура территории поселения</w:t>
        <w:tab/>
        <w:t>7</w:t>
      </w:r>
    </w:p>
    <w:p>
      <w:pPr>
        <w:pStyle w:val="32"/>
        <w:tabs>
          <w:tab w:val="right" w:pos="9072" w:leader="dot"/>
        </w:tabs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Функциональные зоны</w:t>
        <w:tab/>
        <w:t>8</w:t>
      </w:r>
    </w:p>
    <w:p>
      <w:pPr>
        <w:pStyle w:val="32"/>
        <w:tabs>
          <w:tab w:val="right" w:pos="9072" w:leader="dot"/>
        </w:tabs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Планируемое  изменение границ населенных пунктов</w:t>
        <w:tab/>
        <w:t>10</w:t>
      </w:r>
    </w:p>
    <w:p>
      <w:pPr>
        <w:pStyle w:val="32"/>
        <w:tabs>
          <w:tab w:val="right" w:pos="9072" w:leader="dot"/>
        </w:tabs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Развитие населенных пунктов</w:t>
        <w:tab/>
        <w:t>11</w:t>
      </w:r>
    </w:p>
    <w:p>
      <w:pPr>
        <w:pStyle w:val="32"/>
        <w:tabs>
          <w:tab w:val="right" w:pos="9072" w:leader="dot"/>
        </w:tabs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Социальная инфраструктура и жилищный фонд</w:t>
        <w:tab/>
        <w:t>12</w:t>
      </w:r>
    </w:p>
    <w:p>
      <w:pPr>
        <w:pStyle w:val="32"/>
        <w:tabs>
          <w:tab w:val="right" w:pos="9072" w:leader="dot"/>
        </w:tabs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Рекреационная сфера</w:t>
        <w:tab/>
        <w:t>14</w:t>
      </w:r>
    </w:p>
    <w:p>
      <w:pPr>
        <w:pStyle w:val="32"/>
        <w:tabs>
          <w:tab w:val="right" w:pos="9072" w:leader="dot"/>
        </w:tabs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 Производственная инфраструктура</w:t>
        <w:tab/>
        <w:t>14</w:t>
      </w:r>
    </w:p>
    <w:p>
      <w:pPr>
        <w:pStyle w:val="32"/>
        <w:tabs>
          <w:tab w:val="right" w:pos="9072" w:leader="dot"/>
        </w:tabs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8. Транспортная инфраструктура</w:t>
        <w:tab/>
        <w:t>14</w:t>
      </w:r>
    </w:p>
    <w:p>
      <w:pPr>
        <w:pStyle w:val="32"/>
        <w:tabs>
          <w:tab w:val="right" w:pos="9072" w:leader="dot"/>
        </w:tabs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 Инженерная инфраструктура</w:t>
        <w:tab/>
        <w:t>16</w:t>
      </w:r>
    </w:p>
    <w:p>
      <w:pPr>
        <w:pStyle w:val="32"/>
        <w:tabs>
          <w:tab w:val="right" w:pos="9072" w:leader="dot"/>
        </w:tabs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. Зоны с особыми условиями использования территории</w:t>
        <w:tab/>
        <w:t>18</w:t>
      </w:r>
    </w:p>
    <w:p>
      <w:pPr>
        <w:pStyle w:val="Normal"/>
        <w:tabs>
          <w:tab w:val="clear" w:pos="9072"/>
          <w:tab w:val="right" w:pos="652" w:leader="dot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240" w:after="6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по внесению изменений в  Генеральный план территории муниципального образования «Городское поселение Звенигово» Звениговского района Республики Марий Эл, утвержденного Решением Собрания депутатов муниципального образования «Городское поселение Звенигово» №37 от 25.03.2015г., выполнены специалистами ООО «Научно-исследовательский  институт градостроительства и землеустройства»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изменений в Генеральный план территории муниципального образования «Городское поселение Звенигово» Звениговского района Республики Марий Эл вызвано предложениями администрации муниципального образования «Городское поселение Звенигово», физических и юридических лиц в связи с уточнением существующих границ функциональных и территориальных зон в соответствии с кадастровым планом территории, проведением работ по корректировке  Генерального плана. Изменения внесены в графические материалы и текстовую часть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изменений в Генеральный план территории муниципального образования «Городское поселение Звенигово» Звениговского района Республики Марий Эл проведено  в соответствии с Градостроительным кодексом Российской Федерации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изменений в Генеральный план является основанием для внесения изменений в Правила землепользования и застрой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hanging="18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5"/>
          <w:szCs w:val="25"/>
          <w:lang w:eastAsia="ru-RU"/>
        </w:rPr>
      </w:r>
    </w:p>
    <w:p>
      <w:pPr>
        <w:pStyle w:val="Heading1"/>
        <w:numPr>
          <w:ilvl w:val="0"/>
          <w:numId w:val="0"/>
        </w:numPr>
        <w:spacing w:before="240" w:after="60"/>
        <w:ind w:left="644" w:hanging="0"/>
        <w:contextualSpacing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1. Цели и задачи проекта</w:t>
      </w:r>
    </w:p>
    <w:p>
      <w:pPr>
        <w:pStyle w:val="32"/>
        <w:spacing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 кодексом Российской Федерации, а также исходя из совокупности социальных, экономических, экологических и иных факторов, обеспечения учета интересов граждан и их объединений, субъектов Российской Федерации и муниципальных образований генеральный план устанавливает основные цели и задачи.</w:t>
      </w:r>
    </w:p>
    <w:p>
      <w:pPr>
        <w:pStyle w:val="32"/>
        <w:spacing w:before="0" w:after="0"/>
        <w:ind w:left="-567" w:right="-28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цель генерального плана - разработка долгосрочной градостроительной стратегии на основе принципов устойчивого развития территорий и создания благоприятной среды обитания. Цель устойчивого развития градостроительной системы – сохранение и рациональное использование всех ресурсов сельской территории.</w:t>
      </w:r>
    </w:p>
    <w:p>
      <w:pPr>
        <w:pStyle w:val="32"/>
        <w:spacing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чу генерального плана входит разработка основных градостроительных мероприятий в части обеспечения экологической безопасности, последовательного экономического роста, предпосылок социальной стабильности, формировании благоприятной среды обитания.</w:t>
      </w:r>
    </w:p>
    <w:p>
      <w:pPr>
        <w:pStyle w:val="32"/>
        <w:spacing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генерального плана – функционально-пространственная организация территории поселения в соответствии с долгосрочной стратегией градостроительного формирования на основе устойчивого развития поселения, которое включает в себя обеспечение существенного прогресса в развитии основных секторов экономики, повышение уровня жизни и условий проживания населения, существенное улучшение экологической ситуации, достижение долговременной экономической и экологической безопасности развития поселения, экономное использование всех видов ресурсов, включая современные методы организации инженерных систем, создание благоприятной среды жизнедеятельности.</w:t>
      </w:r>
    </w:p>
    <w:p>
      <w:pPr>
        <w:pStyle w:val="32"/>
        <w:spacing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устойчивое развитие территории позволит сбалансированное соотношение между следующими составляющими: экономической, экологической, градостроительной, с учетом соблюдения социальных требований к развитию и инвестиционных процессов.</w:t>
      </w:r>
    </w:p>
    <w:p>
      <w:pPr>
        <w:pStyle w:val="32"/>
        <w:spacing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инятия оптимального сочетания этих составляющих выявлена пространственно-планировочная организация территории.</w:t>
      </w:r>
    </w:p>
    <w:p>
      <w:pPr>
        <w:pStyle w:val="32"/>
        <w:spacing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экономических направлений развития поселения определена перспективная система расселения и приоритетные направления инвестиционных вложений.</w:t>
      </w:r>
    </w:p>
    <w:p>
      <w:pPr>
        <w:pStyle w:val="32"/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задачи генерального плана:</w:t>
      </w:r>
    </w:p>
    <w:p>
      <w:pPr>
        <w:pStyle w:val="32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ое хозяйственное и градостроительное развитие в условиях сбалансированного использования социального, экономического, природного и культурного потенциалов, а также учет прогнозируемой численности населения.</w:t>
      </w:r>
    </w:p>
    <w:p>
      <w:pPr>
        <w:pStyle w:val="32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лощадок для градостроительного освоения, с учетом нормативных требований к зонированию территории на селитебную и производственную зоны; территорий для развития рекреационной функции, природоохранных территорий.</w:t>
      </w:r>
    </w:p>
    <w:p>
      <w:pPr>
        <w:pStyle w:val="32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роприятий по качественному улучшению состояния среды проживания – реконструкция, реорганизация и благоустройство всех типов территорий.</w:t>
      </w:r>
    </w:p>
    <w:p>
      <w:pPr>
        <w:pStyle w:val="32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сохранение историко-культурного наследия и одновременное удовлетворение потребностей современного общества.</w:t>
      </w:r>
    </w:p>
    <w:p>
      <w:pPr>
        <w:pStyle w:val="32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роприятий по развитию транспортной и инженерной инфраструктур.</w:t>
      </w:r>
    </w:p>
    <w:p>
      <w:pPr>
        <w:pStyle w:val="32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(или ликвидация) ущерба, причиняемого окружающей среде, а также воспроизводство и охрана природных ресурсов и природного наследия посредством поддержки баланса экосистемы.</w:t>
      </w:r>
    </w:p>
    <w:p>
      <w:pPr>
        <w:pStyle w:val="32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предупреждающих мер в сферах землепользования и строительства, направленных на ограничение размеров ущерба от природных бедствий, аварий и катастроф.</w:t>
      </w:r>
    </w:p>
    <w:p>
      <w:pPr>
        <w:pStyle w:val="32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социальной стабильности, заключающейся в развитии человеческого потенциала, обеспечении конституционных, социальных прав и гарантий населению с использованием социальных стандартов и норм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9072"/>
          <w:tab w:val="left" w:pos="1044" w:leader="none"/>
          <w:tab w:val="left" w:pos="1140" w:leader="none"/>
        </w:tabs>
        <w:suppressAutoHyphens w:val="true"/>
        <w:spacing w:lineRule="auto" w:line="240" w:before="0" w:after="0"/>
        <w:ind w:left="10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644" w:hanging="0"/>
        <w:contextualSpacing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2. Мероприятия по территориальному планированию</w:t>
      </w:r>
    </w:p>
    <w:p>
      <w:pPr>
        <w:pStyle w:val="32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план разработан на следующие периоды реализации:</w:t>
      </w:r>
    </w:p>
    <w:p>
      <w:pPr>
        <w:pStyle w:val="Normal"/>
        <w:widowControl w:val="false"/>
        <w:shd w:fill="FFFFFF" w:val="clear"/>
        <w:tabs>
          <w:tab w:val="clear" w:pos="9072"/>
          <w:tab w:val="left" w:pos="384" w:leader="none"/>
          <w:tab w:val="left" w:pos="1152" w:leader="none"/>
          <w:tab w:val="left" w:pos="1536" w:leader="none"/>
          <w:tab w:val="left" w:pos="1920" w:leader="none"/>
          <w:tab w:val="left" w:pos="2304" w:leader="none"/>
          <w:tab w:val="left" w:pos="2688" w:leader="none"/>
          <w:tab w:val="left" w:pos="3418" w:leader="none"/>
        </w:tabs>
        <w:autoSpaceDE w:val="false"/>
        <w:spacing w:lineRule="auto" w:line="240" w:before="0" w:after="20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 - первая очередь строительства - 2021 г.</w:t>
      </w:r>
    </w:p>
    <w:p>
      <w:pPr>
        <w:pStyle w:val="Normal"/>
        <w:widowControl w:val="false"/>
        <w:shd w:fill="FFFFFF" w:val="clear"/>
        <w:tabs>
          <w:tab w:val="clear" w:pos="9072"/>
          <w:tab w:val="left" w:pos="384" w:leader="none"/>
          <w:tab w:val="left" w:pos="1152" w:leader="none"/>
          <w:tab w:val="left" w:pos="1536" w:leader="none"/>
          <w:tab w:val="left" w:pos="1920" w:leader="none"/>
          <w:tab w:val="left" w:pos="2304" w:leader="none"/>
          <w:tab w:val="left" w:pos="2688" w:leader="none"/>
          <w:tab w:val="left" w:pos="3418" w:leader="none"/>
        </w:tabs>
        <w:autoSpaceDE w:val="false"/>
        <w:spacing w:lineRule="auto" w:line="240"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 - расчётный срок Генерального плана - 2031 г.</w:t>
      </w:r>
    </w:p>
    <w:p>
      <w:pPr>
        <w:pStyle w:val="Normal"/>
        <w:widowControl w:val="false"/>
        <w:shd w:fill="FFFFFF" w:val="clear"/>
        <w:tabs>
          <w:tab w:val="clear" w:pos="9072"/>
          <w:tab w:val="left" w:pos="384" w:leader="none"/>
          <w:tab w:val="left" w:pos="1152" w:leader="none"/>
          <w:tab w:val="left" w:pos="1536" w:leader="none"/>
          <w:tab w:val="left" w:pos="1920" w:leader="none"/>
          <w:tab w:val="left" w:pos="2304" w:leader="none"/>
          <w:tab w:val="left" w:pos="2688" w:leader="none"/>
          <w:tab w:val="left" w:pos="3418" w:leader="none"/>
        </w:tabs>
        <w:autoSpaceDE w:val="false"/>
        <w:spacing w:lineRule="auto" w:line="240"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ап – прогноз на 30-40 лет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пектива - территории, резервируемые для перспективного градостроительного развития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генерального плана направлены на улучшение и развитие сложившейся планировочной структуры, сохранение природного каркаса и на качественные изменения среды поселения</w:t>
      </w:r>
    </w:p>
    <w:p>
      <w:pPr>
        <w:pStyle w:val="28"/>
        <w:spacing w:before="0" w:after="0"/>
        <w:ind w:firstLine="567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1. Проектная планировочная структура территории городского поселения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образование «Городское поселение Звенигово» Звениговского района Республики Марий Эл</w:t>
      </w:r>
      <w:r>
        <w:rPr>
          <w:rFonts w:cs="Times New Roman" w:ascii="Times New Roman" w:hAnsi="Times New Roman"/>
          <w:sz w:val="24"/>
          <w:szCs w:val="24"/>
        </w:rPr>
        <w:t xml:space="preserve"> расположено в южной части Звенигов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Республики Марий Эл</w:t>
      </w:r>
      <w:r>
        <w:rPr>
          <w:rFonts w:cs="Times New Roman" w:ascii="Times New Roman" w:hAnsi="Times New Roman"/>
          <w:sz w:val="24"/>
          <w:szCs w:val="24"/>
        </w:rPr>
        <w:t xml:space="preserve">. Территор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Городское поселение Звенигово»</w:t>
      </w:r>
      <w:r>
        <w:rPr>
          <w:rFonts w:cs="Times New Roman" w:ascii="Times New Roman" w:hAnsi="Times New Roman"/>
          <w:sz w:val="24"/>
          <w:szCs w:val="24"/>
        </w:rPr>
        <w:t xml:space="preserve"> состоит из одного массива и граничит на севере с Красноярским, на востоке с Исменецким СП, на юге с Исменецким СП, на западе  с Чувашской Республикой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муниципального образования «Городское поселение Звенигово» составляет 4333 га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ую часть территории поселения занимают земли лесного фонда – 39,7 %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оло 17,2 % территории занимают земли населенных пунктов, земли водного фонда занимают 25,0%. </w:t>
      </w:r>
    </w:p>
    <w:p>
      <w:pPr>
        <w:pStyle w:val="32"/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южной  границе поселения протекает река Волга (Куйбышевское водохранилище)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ю поселения пересекают автомобильные дороги </w:t>
      </w:r>
      <w:r>
        <w:rPr>
          <w:rFonts w:cs="Times New Roman" w:ascii="Times New Roman" w:hAnsi="Times New Roman"/>
          <w:b/>
          <w:sz w:val="24"/>
          <w:szCs w:val="24"/>
        </w:rPr>
        <w:t>регионального знач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32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нигово-Шелангер-Морки;</w:t>
      </w:r>
    </w:p>
    <w:p>
      <w:pPr>
        <w:pStyle w:val="32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нигово-Помары.</w:t>
      </w:r>
    </w:p>
    <w:p>
      <w:pPr>
        <w:pStyle w:val="32"/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жмуниципального значения:</w:t>
      </w:r>
    </w:p>
    <w:p>
      <w:pPr>
        <w:pStyle w:val="32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енигово - Чуваш-Отары;</w:t>
      </w:r>
    </w:p>
    <w:p>
      <w:pPr>
        <w:pStyle w:val="32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здная автодорога г.Звенигово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ая дорога на территории поселения отсутствует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ие г. Звенигово на берегу р. Волги предопределило обслуживание перевозок города водным транспортом. 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территории муниципального образования проходят магистральные газопроводы: Уренгой - Центр2, Уренгой-Центр1, Уренгой-Ужгород, Ямбург-Елец1, Ямбург-Елец 1 подводный переход, Ямбург-западная граница СНГ, Ямбург-Елец 2 резервная, Ямбург-Елец 2; газопровод-отвод к АГРС и межпоселковые газопроводы высокого давления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став поселения входят два населенных пункта: город Звенигово (административный центр поселения) и деревня Чуваш-Отары. 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данный момент только частично сохранена основная архитектурно-планировочная идея предыдущих генеральных планов, которая заключается в создании города, обращенного своей планировочной структурой к реке Волге.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правлением развития города принято южное и юго-восточное направления.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настоящее время административный центр городского поселения располагается в центральной части города. Бульвар по ул.Ленина является пешеходной зоной. Транспортное обслуживание населения и общественных учреждений этой зоны обеспечивается с улиц Гагарина, Пушкина, Бутякова и пер. Бродяжий.</w:t>
      </w:r>
    </w:p>
    <w:p>
      <w:pPr>
        <w:pStyle w:val="Normal"/>
        <w:spacing w:lineRule="auto" w:line="240" w:before="120" w:after="0"/>
        <w:ind w:left="-567" w:firstLine="567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  Функциональные зоны.</w:t>
      </w:r>
    </w:p>
    <w:p>
      <w:pPr>
        <w:pStyle w:val="Normal"/>
        <w:spacing w:lineRule="auto" w:line="240" w:before="120" w:after="200"/>
        <w:ind w:left="-567"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планируемых для размещения в них объектов местного значения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 территории муниципального образования «Городское поселение Звенигово» выделены следующие виды функциональных зон: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жилые зоны (зоны застройки мало- и среднеэтажными жилыми домами, зоны застройки индивидуальными жилыми домами);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щественно-деловые зоны (зона административно-делового назначения, учреждений здравоохранения и социальной защиты, зона объектов среднего и высшего профессионального образования, прочие общественно-деловые зоны);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изводственные зоны, зоны инженерной и транспортной инфраструктур;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креационные зоны (зона городских скверов, бульваров; зона объектов санаторно-курортного лечения, отдыха и туризма; зона спортивных комплексов и сооружений, зона пляжа);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зоны сельскохозяйственного использования;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зоны специального назначения;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Жилые зоны всех видов занимают 417 га, из них 46 га приходится на зону среднеэтажных жилых домов. Зоны застройки среднеэтажными жилыми домами расположены в основном в северо-западной,  в микрорайонах по ул. Ростовщикова и в центральной части города по ул. Ленин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0"/>
        <w:ind w:left="-567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1 Жилая зона </w:t>
      </w:r>
    </w:p>
    <w:p>
      <w:pPr>
        <w:pStyle w:val="Normal"/>
        <w:spacing w:lineRule="auto" w:line="240" w:before="12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асчетный срок планируется увеличение площади жилой зоны на территории муниципального образования «Городское поселение Звенигово</w:t>
      </w:r>
      <w:r>
        <w:rPr>
          <w:rFonts w:cs="Times New Roman" w:ascii="Times New Roman" w:hAnsi="Times New Roman"/>
          <w:color w:val="000000"/>
          <w:sz w:val="24"/>
          <w:szCs w:val="24"/>
        </w:rPr>
        <w:t>»  на 4,5 га</w:t>
      </w:r>
      <w:r>
        <w:rPr>
          <w:rFonts w:cs="Times New Roman" w:ascii="Times New Roman" w:hAnsi="Times New Roman"/>
          <w:sz w:val="24"/>
          <w:szCs w:val="24"/>
        </w:rPr>
        <w:t xml:space="preserve"> с уменьшением площади рекреационной зоны – зоны зеленых насаждений.  </w:t>
      </w:r>
    </w:p>
    <w:p>
      <w:pPr>
        <w:pStyle w:val="Normal"/>
        <w:spacing w:lineRule="auto" w:line="240" w:before="0" w:after="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 местного значения, планируемых к размещению</w:t>
      </w:r>
    </w:p>
    <w:p>
      <w:pPr>
        <w:pStyle w:val="Normal"/>
        <w:spacing w:lineRule="auto" w:line="240" w:before="0" w:after="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данной функциональной зоне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мещение комплексной жилой застройки в границе г. Звенигово площадью 4,50 га,  в зоне рекреационного назначения - зоне зеленых насаждений, расположенный в восточной части квартала 12:14:2504005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щение среднеэтажной жилой застройки на свободной от застройки территории в границах г. Звенигово на территории земельных участков, расположенных в жилой зоне в кадастровом квартале 12:14:2502011 общей площадью 2,20 га,  расположенных по адресу: Республика Марий Эл, Звениговский район,  г. Звенигово,  ул. Ленина - ул. Пушкина.</w:t>
      </w:r>
    </w:p>
    <w:p>
      <w:pPr>
        <w:pStyle w:val="Normal"/>
        <w:spacing w:lineRule="auto" w:line="240" w:before="12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2 Общественно-деловая зона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ся увеличение площади общественно-деловой зоны на территории города Звенигово на 2.21 га.  </w:t>
      </w:r>
    </w:p>
    <w:p>
      <w:pPr>
        <w:pStyle w:val="Normal"/>
        <w:spacing w:lineRule="auto" w:line="240" w:before="0" w:after="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 местного значения, планируемых к размещению</w:t>
      </w:r>
    </w:p>
    <w:p>
      <w:pPr>
        <w:pStyle w:val="Normal"/>
        <w:spacing w:lineRule="auto" w:line="240" w:before="0" w:after="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данной функциональной зоне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Здание мечети площадью 600 м²;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троительство детского сада по ул. Пушкина-Ленина на площади 0,60 га на территории земельного участка с кадастровым номером 12:14:2504005:167 на свободной от застройки территории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В восточной части кадастрового квартала 12:14:2504011 планируется размещение многофункциональных объектов на площади 1,55 га.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тся увеличение площади общественно-деловой зоны в северной части территории деревни  Чуваш-Отары на </w:t>
      </w:r>
      <w:r>
        <w:rPr>
          <w:rFonts w:cs="Times New Roman" w:ascii="Times New Roman" w:hAnsi="Times New Roman"/>
          <w:color w:val="000000"/>
          <w:sz w:val="24"/>
          <w:szCs w:val="24"/>
        </w:rPr>
        <w:t>4.49 га.</w:t>
      </w:r>
    </w:p>
    <w:p>
      <w:pPr>
        <w:pStyle w:val="Normal"/>
        <w:spacing w:lineRule="auto" w:line="240" w:before="0" w:after="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 местного значения, планируемых к размещению в данной функциональной зоне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чебно-образовательные объекты на площади 1,36 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кадастрового квартала 12:14:1501001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 Торговый центр на площади 1,77 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кадастрового квартала 12:14:1501001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Физкультурно-спортивные сооружения на площади  1,36 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кадастрового квартала 12:14:1501001. </w:t>
      </w:r>
    </w:p>
    <w:p>
      <w:pPr>
        <w:pStyle w:val="Normal"/>
        <w:spacing w:lineRule="auto" w:line="240" w:before="120" w:after="200"/>
        <w:ind w:left="-567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2.3 Рекреационная зона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тся увеличение площади рекреационной зоны в городе Звенигово на площади 14,66  га.</w:t>
      </w:r>
    </w:p>
    <w:p>
      <w:pPr>
        <w:pStyle w:val="Normal"/>
        <w:spacing w:lineRule="auto" w:line="240" w:before="0" w:after="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 местного значения, планируемых к размещению в данной функциональной зоне:</w:t>
      </w:r>
    </w:p>
    <w:p>
      <w:pPr>
        <w:pStyle w:val="32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кт рекреации - речной пляж на площади 0,33 га в юго-восточной части города и квартала 12:14:2504011, на берегу реки Волга. </w:t>
      </w:r>
    </w:p>
    <w:p>
      <w:pPr>
        <w:pStyle w:val="32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ы санаторно-курортного назначения на трех участках площадью 0,83 га, 1,32 га, 1,86 га в юго-восточной части города Звенигово, в юго-западной части квартала 12:14:1304002 на берегу старицы реки Волга. </w:t>
      </w:r>
    </w:p>
    <w:p>
      <w:pPr>
        <w:pStyle w:val="32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общего пользования (речные пляжи) в юго-восточной части города Звенигово, в юго-западной части квартала 12:14:1304002 на берегу старицы р.Волга на 4-х участках площадью 0,38 га, 7,31 га, 1,53 га, 1,10 га.</w:t>
      </w:r>
    </w:p>
    <w:p>
      <w:pPr>
        <w:pStyle w:val="Normal"/>
        <w:spacing w:lineRule="auto" w:line="240" w:before="120" w:after="200"/>
        <w:ind w:left="-567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.4 Зона специального назначения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увеличение площади зоны специального назначения на территории муниципального образования «Городское поселение Звенигово» площадью 7,5 га, из которых 6,3 га занимает территорию лесного фонда (кв. 50, выделы 2,3,6,21).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Леса, расположенные на землях лесного фонда на территории планируемого расширения кладбища, по целевому назначению относятся к защитным лесам.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оектом внесения изменений в генеральный план намечается перевод земель из категории земель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Земли лесного фонда»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(часть </w:t>
      </w:r>
      <w:r>
        <w:rPr>
          <w:rFonts w:cs="Times New Roman" w:ascii="Times New Roman" w:hAnsi="Times New Roman"/>
          <w:sz w:val="24"/>
          <w:szCs w:val="24"/>
        </w:rPr>
        <w:t xml:space="preserve">земельного участка с кадастровым номером 12:14:2503016:4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в категорию земель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Земли промышленности, энергетики, транспорта, связи….т.д. земли специального назначения».</w:t>
      </w:r>
    </w:p>
    <w:p>
      <w:pPr>
        <w:pStyle w:val="Normal"/>
        <w:spacing w:lineRule="auto" w:line="240" w:before="0" w:after="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 местного значения, планируемых к размещению в данной функциональной зон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Кладбище (расширение)  площадью 7,5 га в южном направлении от существующего,  в 1,4 км северо-восточнее ориентира здание администрации поселения по адресу дом №39 по ул. Ленина.  </w:t>
      </w:r>
    </w:p>
    <w:p>
      <w:pPr>
        <w:pStyle w:val="28"/>
        <w:spacing w:before="0" w:after="0"/>
        <w:ind w:left="360" w:hanging="0"/>
        <w:contextualSpacing/>
        <w:rPr>
          <w:rFonts w:cs="Times New Roman"/>
          <w:iCs/>
          <w:sz w:val="24"/>
        </w:rPr>
      </w:pPr>
      <w:r>
        <w:rPr>
          <w:rFonts w:cs="Times New Roman"/>
          <w:iCs/>
          <w:sz w:val="24"/>
        </w:rPr>
        <w:t>2.3. Изменение границы населенных пунктов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ектом внесения изменений проведена  корректировка  границы города Звенигово.</w:t>
      </w:r>
    </w:p>
    <w:p>
      <w:pPr>
        <w:pStyle w:val="32"/>
        <w:tabs>
          <w:tab w:val="clear" w:pos="9072"/>
          <w:tab w:val="left" w:pos="0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изменений в границу города Звенигово вызвано необходимостью исключения из границ города Звенигово участка земель лесного фонда с кадастровым номером 12:14:1304002:1278 (50 кв. выделы 8,9,10,11,14,26).</w:t>
      </w:r>
    </w:p>
    <w:p>
      <w:pPr>
        <w:pStyle w:val="28"/>
        <w:spacing w:before="0" w:after="0"/>
        <w:contextualSpacing/>
        <w:rPr/>
      </w:pPr>
      <w:r>
        <w:rPr>
          <w:rFonts w:cs="Times New Roman"/>
          <w:iCs/>
          <w:sz w:val="24"/>
        </w:rPr>
        <w:t>2.4. Развитие населенных пунктов</w:t>
      </w:r>
    </w:p>
    <w:p>
      <w:pPr>
        <w:pStyle w:val="32"/>
        <w:tabs>
          <w:tab w:val="clear" w:pos="9072"/>
          <w:tab w:val="left" w:pos="0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ритория муниципального образования «Городское поселение Звенигово» создает предпосылки для развития промышленного производства путем внедрения инвестиционных проектов, индивидуального, малоэтажного и среднеэтажного жилого строительства, развития рекреационной сферы. </w:t>
      </w:r>
    </w:p>
    <w:p>
      <w:pPr>
        <w:pStyle w:val="32"/>
        <w:tabs>
          <w:tab w:val="clear" w:pos="9072"/>
          <w:tab w:val="left" w:pos="0" w:leader="none"/>
        </w:tabs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территории муниципального образования проходят важнейшие автомобильные и водные  транспортные направления, с соседними регионами РФ, проходят трассы магистральных инженерных коммуникаций.</w:t>
      </w:r>
    </w:p>
    <w:p>
      <w:pPr>
        <w:pStyle w:val="32"/>
        <w:tabs>
          <w:tab w:val="clear" w:pos="9072"/>
          <w:tab w:val="left" w:pos="0" w:leader="none"/>
        </w:tabs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 эти факторы, а также благоприятная экологическая обстановка, наличие лесных массивов и  Куйбышевского водохранилища делают территорию муниципального образования привлекательной для застройщика, отдыха  граждан и для постоянного и сезонного</w:t>
      </w:r>
      <w:r>
        <w:rPr>
          <w:rFonts w:cs="Times New Roman" w:ascii="Times New Roman" w:hAnsi="Times New Roman"/>
          <w:sz w:val="24"/>
          <w:szCs w:val="24"/>
        </w:rPr>
        <w:t xml:space="preserve"> проживания.</w:t>
      </w:r>
    </w:p>
    <w:p>
      <w:pPr>
        <w:pStyle w:val="32"/>
        <w:tabs>
          <w:tab w:val="clear" w:pos="9072"/>
          <w:tab w:val="left" w:pos="0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е участки, рекомендуемые под комплексное освоение территории, расположены в непосредственной близости к основным транспортным магистралям. Новое жилищное строительство рассчитано на постоянное место жительства. Потребность в земельных участках с повышением жизненного уровня постоянно растет.</w:t>
      </w:r>
    </w:p>
    <w:p>
      <w:pPr>
        <w:pStyle w:val="32"/>
        <w:tabs>
          <w:tab w:val="clear" w:pos="9072"/>
          <w:tab w:val="left" w:pos="0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 особое внимание должно уделяться улучшению жилищных условий молодых семей, переселению граждан из ветхого и аварийного жилья.</w:t>
      </w:r>
    </w:p>
    <w:p>
      <w:pPr>
        <w:pStyle w:val="32"/>
        <w:tabs>
          <w:tab w:val="clear" w:pos="9072"/>
          <w:tab w:val="left" w:pos="0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9072"/>
          <w:tab w:val="left" w:pos="0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9072"/>
          <w:tab w:val="left" w:pos="0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9072"/>
          <w:tab w:val="left" w:pos="0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9072"/>
          <w:tab w:val="left" w:pos="0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9072"/>
          <w:tab w:val="left" w:pos="0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9072"/>
          <w:tab w:val="left" w:pos="0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9072"/>
          <w:tab w:val="left" w:pos="0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2268"/>
        <w:gridCol w:w="1888"/>
        <w:gridCol w:w="10"/>
        <w:gridCol w:w="2201"/>
      </w:tblGrid>
      <w:tr>
        <w:trPr>
          <w:trHeight w:val="28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звание</w:t>
            </w:r>
          </w:p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селенного</w:t>
            </w:r>
          </w:p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ун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частк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лощадь участков  (га)         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чередность освоения</w:t>
            </w:r>
          </w:p>
        </w:tc>
      </w:tr>
      <w:tr>
        <w:trPr>
          <w:trHeight w:val="8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 границах населенного пункт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 границей</w:t>
            </w:r>
          </w:p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селенного пункта</w:t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Звениг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,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-я очередь строитель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Звениг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Звениг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-я очередь строитель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Звениг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-я очередь строитель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,8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32"/>
        <w:tabs>
          <w:tab w:val="clear" w:pos="9072"/>
          <w:tab w:val="left" w:pos="0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ервирование территорий для перспективного развития предусмотрено в центральной части города и в юго-восточной части города Звенигово.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развитию населенных пунктов включают предложения по выделению площадок для индивидуального и среднеэтажного жилищного строительства, площадок для размещения объектов общественно-деловой и рекреационной зоны.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ые площадки для индивидуального и среднеэтажного жилищного строительства предлагается сформировать на участках за счет свободных территорий от застройки в границе города Звенигово на общей площади </w:t>
      </w:r>
      <w:r>
        <w:rPr>
          <w:rFonts w:cs="Times New Roman" w:ascii="Times New Roman" w:hAnsi="Times New Roman"/>
          <w:color w:val="000000"/>
          <w:sz w:val="24"/>
          <w:szCs w:val="24"/>
        </w:rPr>
        <w:t>13,85 га.</w:t>
      </w:r>
    </w:p>
    <w:p>
      <w:pPr>
        <w:pStyle w:val="Normal"/>
        <w:widowControl w:val="false"/>
        <w:shd w:fill="FFFFFF" w:val="clear"/>
        <w:tabs>
          <w:tab w:val="clear" w:pos="9072"/>
          <w:tab w:val="left" w:pos="384" w:leader="none"/>
          <w:tab w:val="left" w:pos="1152" w:leader="none"/>
          <w:tab w:val="left" w:pos="1536" w:leader="none"/>
          <w:tab w:val="left" w:pos="1920" w:leader="none"/>
          <w:tab w:val="left" w:pos="2304" w:leader="none"/>
          <w:tab w:val="left" w:pos="2688" w:leader="none"/>
          <w:tab w:val="left" w:pos="3418" w:leader="none"/>
        </w:tabs>
        <w:autoSpaceDE w:val="false"/>
        <w:spacing w:lineRule="auto" w:line="240" w:before="24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и, резервируемые для перспективного градостроительного развития (прогноз на 30-40 лет) для среднеэтажной и малоэтажной жилой застройки будут вовлечены в градостроительную деятельность по мере необходимости с внесением изменений в Генеральный план. Многоэтажная жилая застройка, включающая в себя размещение жилых домов высотой девять этажей и выше на территории населенных пунктов городского поселения  Звенигово,  не предусматривается.</w:t>
      </w:r>
    </w:p>
    <w:p>
      <w:pPr>
        <w:pStyle w:val="32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5. Социальная инфраструктура и жилищный фонд</w:t>
      </w:r>
    </w:p>
    <w:p>
      <w:pPr>
        <w:pStyle w:val="32"/>
        <w:tabs>
          <w:tab w:val="clear" w:pos="9072"/>
          <w:tab w:val="left" w:pos="720" w:leader="none"/>
        </w:tabs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концентрации учреждений социальной инфраструктуры, оказывающих услуги межпоселенческого уровня, является город Звенигово.</w:t>
      </w:r>
    </w:p>
    <w:p>
      <w:pPr>
        <w:pStyle w:val="32"/>
        <w:tabs>
          <w:tab w:val="clear" w:pos="9072"/>
          <w:tab w:val="left" w:pos="720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для размещения объекты общественно-деловой зоны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о ул. Пушкина – ул. Ленина на свободной от застроек территории предусматривается размещение детского сада на площади 0,60 га. </w:t>
      </w:r>
      <w:r>
        <w:rPr>
          <w:rFonts w:cs="Times New Roman" w:ascii="Times New Roman" w:hAnsi="Times New Roman"/>
          <w:sz w:val="24"/>
          <w:szCs w:val="24"/>
        </w:rPr>
        <w:t>Строительство детского сада  предусматривается на территории земельного участка с кадастровым номером 12:14:2504005:167 на свободной от застройки территории.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ланируется строительство мечети на площади 600 м²  на ул. Ленина на территории кадастрового квартала 12:14:2502002 </w:t>
      </w:r>
      <w:r>
        <w:rPr>
          <w:rFonts w:cs="Times New Roman" w:ascii="Times New Roman" w:hAnsi="Times New Roman"/>
          <w:sz w:val="24"/>
          <w:szCs w:val="24"/>
        </w:rPr>
        <w:t>на свободной от застройки территор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о ул. Ленина на свободной территории от застроек предусматривается размещение объектов общественно-деловой зоны многофункционального направления на площади 1,55 га на территории кадастрового квартала 12:14:2504011.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северной части д. Чуваш - Отары планируется размещение торгового центра на площади 1,36 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кадастрового квартала 12:14:1501001.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В северной части д. Чуваш - Отары планируется размещение учебно-образовательных объектов 1,36 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кадастрового квартала 12:14:1501001.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роприятия на расчетный срок 2031 г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юго-восточной части города на берегу р. Волга планируется размещение объектов общественно-деловой зоны многофункционального направления на площади 3,65 га.</w:t>
      </w:r>
    </w:p>
    <w:p>
      <w:pPr>
        <w:pStyle w:val="Normal"/>
        <w:spacing w:lineRule="auto" w:line="240" w:before="120" w:after="60"/>
        <w:ind w:left="-567" w:firstLine="567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ые мероприятия по развитию и размещению объектов социальной инфраструктуры капитального строительства на расчетный срок 2031 г.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и размещение объектов социальной инфраструктуры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профилирование существующих, но не пользующихся спросом объектов сферы обслуживания, более необходимых для населенного пункта;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необходимых условий для обеспечения всеобщей доступности базовых социальных услуг;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 учреждений дошкольного воспитания.</w:t>
      </w:r>
    </w:p>
    <w:p>
      <w:pPr>
        <w:pStyle w:val="3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Жилищный фонд</w:t>
      </w:r>
    </w:p>
    <w:p>
      <w:pPr>
        <w:pStyle w:val="3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на первую очередь (2021 г.)</w:t>
      </w:r>
    </w:p>
    <w:p>
      <w:pPr>
        <w:pStyle w:val="32"/>
        <w:tabs>
          <w:tab w:val="clear" w:pos="9072"/>
          <w:tab w:val="left" w:pos="540" w:leader="none"/>
        </w:tabs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змещение комплексной жилой застройки </w:t>
      </w:r>
      <w:r>
        <w:rPr>
          <w:rFonts w:cs="Times New Roman" w:ascii="Times New Roman" w:hAnsi="Times New Roman"/>
          <w:color w:val="000000"/>
          <w:sz w:val="24"/>
          <w:szCs w:val="24"/>
        </w:rPr>
        <w:t>на свободной от застройки территории</w:t>
      </w:r>
      <w:r>
        <w:rPr>
          <w:rFonts w:cs="Times New Roman" w:ascii="Times New Roman" w:hAnsi="Times New Roman"/>
          <w:sz w:val="24"/>
          <w:szCs w:val="24"/>
        </w:rPr>
        <w:t xml:space="preserve"> в границе города Звенигово площадью 4,5 га на земельном участке, расположенным восточнее ориентира здание многоквартирного жилого дома №78 по ул. Ростовщикова с кадастровым номером 12:14:2504005:24.</w:t>
      </w:r>
    </w:p>
    <w:p>
      <w:pPr>
        <w:pStyle w:val="32"/>
        <w:tabs>
          <w:tab w:val="clear" w:pos="9072"/>
          <w:tab w:val="left" w:pos="-567" w:leader="none"/>
        </w:tabs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новой жилой застройки в МО «Городское поселение Звенигово»» предлагается следующая типология жилищного фонда:</w:t>
      </w:r>
    </w:p>
    <w:p>
      <w:pPr>
        <w:pStyle w:val="32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имущественный тип застройки - малоэтажная жилая застройка (индивидуальное жилищное строительство)</w:t>
      </w:r>
    </w:p>
    <w:p>
      <w:pPr>
        <w:pStyle w:val="32"/>
        <w:tabs>
          <w:tab w:val="clear" w:pos="9072"/>
          <w:tab w:val="left" w:pos="540" w:leader="none"/>
        </w:tabs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Выделение территории для  строительства среднеэтажных жилых домов в границах  города Звенигово на двух участках общей площадью 2,20 га на свободной от застройки территории кадастрового квартала 12:14:2502011.</w:t>
      </w:r>
    </w:p>
    <w:p>
      <w:pPr>
        <w:pStyle w:val="32"/>
        <w:numPr>
          <w:ilvl w:val="0"/>
          <w:numId w:val="5"/>
        </w:numPr>
        <w:tabs>
          <w:tab w:val="clear" w:pos="9072"/>
          <w:tab w:val="left" w:pos="54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-й участок по ул. Ленина на площади 1,10 га;</w:t>
      </w:r>
    </w:p>
    <w:p>
      <w:pPr>
        <w:pStyle w:val="32"/>
        <w:numPr>
          <w:ilvl w:val="0"/>
          <w:numId w:val="3"/>
        </w:numPr>
        <w:tabs>
          <w:tab w:val="clear" w:pos="9072"/>
          <w:tab w:val="left" w:pos="54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-й участок по ул. Пушкина на площади  1,10 га.</w:t>
      </w:r>
    </w:p>
    <w:p>
      <w:pPr>
        <w:pStyle w:val="32"/>
        <w:tabs>
          <w:tab w:val="clear" w:pos="9072"/>
          <w:tab w:val="left" w:pos="-567" w:leader="none"/>
        </w:tabs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новой жилой застройки в МО «Городское поселение Звенигово»» предлагается следующая типология жилищного фонда:</w:t>
      </w:r>
    </w:p>
    <w:p>
      <w:pPr>
        <w:pStyle w:val="32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имущественный тип застройки – размещение жилых домов, предназначенных для разделения на квартиры высотой не выше 6 этажей.  </w:t>
      </w:r>
    </w:p>
    <w:p>
      <w:pPr>
        <w:pStyle w:val="32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на расчетный срок (2031 г.)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комплексной жилой застройки в границе г. Звенигово площадью 4,5 га, расположенной по адресу: Республика Марий Эл, Звениговский район,  г. Звенигово,  земельный участок, расположенный в восточной части квартала 12:14:2504005.</w:t>
      </w:r>
    </w:p>
    <w:p>
      <w:pPr>
        <w:pStyle w:val="32"/>
        <w:tabs>
          <w:tab w:val="clear" w:pos="9072"/>
          <w:tab w:val="left" w:pos="-567" w:leader="none"/>
        </w:tabs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новой жилой застройки в МО «Городское поселение Звенигово»» предлагается следующая типология жилищного фонда:</w:t>
      </w:r>
    </w:p>
    <w:p>
      <w:pPr>
        <w:pStyle w:val="32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имущественный тип застройки - малоэтажная жилая застройка (индивидуальное жилищное строительство).</w:t>
      </w:r>
    </w:p>
    <w:p>
      <w:pPr>
        <w:pStyle w:val="32"/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стижение обеспеченности населения жилищным фондом на начало 2021 г. на уровне 23 м² /чел. На расчетный срок объем жилищного фонда составит 332 тыс.м². Средний ежегодный ввод нужно довести до 4,0 тыс. м² нового жилищного фонда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2"/>
        <w:spacing w:before="120" w:after="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 Рекреационная зона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ервую очередь</w:t>
      </w:r>
    </w:p>
    <w:p>
      <w:pPr>
        <w:pStyle w:val="32"/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В юго-восточной части города и квартала 12:14:2504011, на берегу реки Волга планируется объект рекреации - речной пляж на площади 0,3305 га.</w:t>
      </w:r>
    </w:p>
    <w:p>
      <w:pPr>
        <w:pStyle w:val="32"/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В северной части д.Чуваш-Отары планируется объект рекреации – размещение объектов физкультурно-спортивных сооружений на площади 1,36 га на территории кадастрового квартала 12:14:1501001.</w:t>
      </w:r>
    </w:p>
    <w:p>
      <w:pPr>
        <w:pStyle w:val="32"/>
        <w:spacing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рок</w:t>
      </w:r>
    </w:p>
    <w:p>
      <w:pPr>
        <w:pStyle w:val="32"/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юго-восточной части города Звенигово, в юго-западной части квартала 12:14:1304002 на берегу старицы реки Волга планируется размещение объектов санаторно-курортного назначения на трех участках площадью 0,83 га, 1,32 га, 1,86 га на землях рекреационного назначения.</w:t>
      </w:r>
    </w:p>
    <w:p>
      <w:pPr>
        <w:pStyle w:val="32"/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юго-восточной части города Звенигово,  в юго-западной части квартала 12:14:1304002 на берегу старицы реки Волга планируется размещение объектов общего пользования (речные пляжи) на 4-х участках площадью 0,38 га, 7,31 га, 1,53 га, 1,10 га.</w:t>
      </w:r>
    </w:p>
    <w:p>
      <w:pPr>
        <w:pStyle w:val="28"/>
        <w:spacing w:before="0" w:after="0"/>
        <w:ind w:firstLine="567"/>
        <w:contextualSpacing/>
        <w:rPr/>
      </w:pPr>
      <w:r>
        <w:rPr>
          <w:rFonts w:cs="Times New Roman"/>
          <w:sz w:val="24"/>
          <w:szCs w:val="24"/>
        </w:rPr>
        <w:t>2.7. Производственная инфраструктура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промышленности города составляют предприятия: судоремонтный и металлообрабатывающий.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верный промрайон сформирован промышленными предприятиями ОАО ССРЗ им. Бутякова, ООО «НеоЛитПласт», ООО «Олимп», Марийскавтодор, ЖБИ и др.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жный промрайон – расположен в южной части города на берегу р. Волги. В него входят завод «ЗОНД» и узел Связи.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ышленном производстве – судоремонтная, металлообрабатывающая и деревообрабатывающая промышленность, машиностроение и лесное хозяйство – работают всего 10% от числа занятых во всех сферах экономики.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уровень развития науки, интеграция науки и высшей школы в нацеленности на инновационные проекты, на подготовку  требующихся специалистов будут определять уровень развития экономики уже в ближайшем будущем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развитие промышленности должно происходить с учетом следующих требований:</w:t>
      </w:r>
    </w:p>
    <w:p>
      <w:pPr>
        <w:pStyle w:val="Normal"/>
        <w:tabs>
          <w:tab w:val="clear" w:pos="9072"/>
          <w:tab w:val="left" w:pos="1260" w:leader="none"/>
        </w:tabs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кологичности характера производства;</w:t>
      </w:r>
    </w:p>
    <w:p>
      <w:pPr>
        <w:pStyle w:val="Normal"/>
        <w:suppressAutoHyphens w:val="true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сокого технического уровня производства, позволяющего выпускать конкурентоспособную продукцию;</w:t>
      </w:r>
    </w:p>
    <w:p>
      <w:pPr>
        <w:pStyle w:val="Normal"/>
        <w:suppressAutoHyphens w:val="true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ционального использования имеющихся в городе производственных территорий.</w:t>
      </w:r>
    </w:p>
    <w:p>
      <w:pPr>
        <w:pStyle w:val="32"/>
        <w:spacing w:before="24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8. Транспортная инфраструктура</w:t>
      </w:r>
    </w:p>
    <w:p>
      <w:pPr>
        <w:pStyle w:val="Normal"/>
        <w:widowControl w:val="false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 разработке генерального плана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храняется единая система транспорта и улично-дорожной сети в увязке с планировочной структурой населенного пункта и прилегающей к нему территории, обеспечивающая удобные быстрые и безопасные связи со всеми функциональными зонами, другими объектами внешнего транспорта и автомобильными дорогами общей сети. </w:t>
      </w:r>
    </w:p>
    <w:p>
      <w:pPr>
        <w:pStyle w:val="3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 на первую очередь (2021 г)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сажирские перевозки города будут обслуживаться пассажирской пристанью МРФ, расположенной в южной части города в районе автовокзала. На расчётный срок настоящим проектом предусматривается увеличение объёма перевозок главным образом за счёт роста пассажирских перевозок.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нженерной подготовкой территории в юго-восточной части города и организацией набережной, проектом предлагается размещение пассажирской пристани в юго-восточной части  гор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пристани предусмотреть строительство причала и пассажирского павильона.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лично-дорожная сеть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ротяженность уличной сети 26,3 км, в т.ч. магистральной — 11,5 км, плотность улиц в селитебной зоне — 5,8 км/км², в т.ч. магистралей — 1,8 км/км², Лишь 17,0 км улиц (65%) имеют твердое покрытие.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на расчетный срок</w:t>
      </w:r>
    </w:p>
    <w:p>
      <w:pPr>
        <w:pStyle w:val="Normal"/>
        <w:numPr>
          <w:ilvl w:val="0"/>
          <w:numId w:val="2"/>
        </w:numPr>
        <w:tabs>
          <w:tab w:val="clear" w:pos="9072"/>
          <w:tab w:val="left" w:pos="720" w:leader="none"/>
        </w:tabs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ство магистрали общегородского значения ул. Ленина. Протяженность участка от ул. Садовой до дороги осуществляющей связь с центром д. Чуваш-Отары 2,9км. Ширина проезжей части 12,0 м. Тротуары шириной -3,0м строятся только на участках, где имеется застройка. Их общая протяженность — 5,4км.</w:t>
      </w:r>
    </w:p>
    <w:p>
      <w:pPr>
        <w:pStyle w:val="Normal"/>
        <w:numPr>
          <w:ilvl w:val="0"/>
          <w:numId w:val="2"/>
        </w:numPr>
        <w:tabs>
          <w:tab w:val="clear" w:pos="9072"/>
          <w:tab w:val="left" w:pos="720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магистрали общегородского значения ул. Бутякова и ее продолжения ул. Охотина. Протяженность участка от ул. Садовой до пересечения с ул. Ленина 2,3км. Ширина проезжей части 12,0м. Тротуары шириной -3,0м, их общая протяженность — 4,4км.</w:t>
      </w:r>
    </w:p>
    <w:p>
      <w:pPr>
        <w:pStyle w:val="Normal"/>
        <w:numPr>
          <w:ilvl w:val="0"/>
          <w:numId w:val="2"/>
        </w:numPr>
        <w:tabs>
          <w:tab w:val="clear" w:pos="9072"/>
          <w:tab w:val="left" w:pos="720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магистрали районного значения-продолжения ул. Горького от ул. Садовой до ул. Комсомольской. Протяженность участка - 2,2км. Ширина проезжей части 12,0м. Тротуары шириной -3,0м строятся только на участках, где имеется застройка. Их общая протяженность — 2,1км.</w:t>
      </w:r>
    </w:p>
    <w:p>
      <w:pPr>
        <w:pStyle w:val="Normal"/>
        <w:numPr>
          <w:ilvl w:val="0"/>
          <w:numId w:val="2"/>
        </w:numPr>
        <w:tabs>
          <w:tab w:val="clear" w:pos="9072"/>
          <w:tab w:val="left" w:pos="720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магистрали районного значения пер. Пушкина, являющейся продолжением ул. Ростовщикова и выходящей на ул. Набережную, протяженностью  0,5км. Ширина проезжей части 12,0м, тротуаров — 3,0м.</w:t>
      </w:r>
    </w:p>
    <w:p>
      <w:pPr>
        <w:pStyle w:val="Normal"/>
        <w:numPr>
          <w:ilvl w:val="0"/>
          <w:numId w:val="2"/>
        </w:numPr>
        <w:tabs>
          <w:tab w:val="clear" w:pos="9072"/>
          <w:tab w:val="left" w:pos="720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магистрали районного значения пер. Подгорный от ул Охотина до объездной дороги города Звенигово, протяженностью  0,8км. Ширина проезжей части 12,0м, тротуаров — 3,0м.</w:t>
      </w:r>
    </w:p>
    <w:p>
      <w:pPr>
        <w:pStyle w:val="Normal"/>
        <w:numPr>
          <w:ilvl w:val="0"/>
          <w:numId w:val="2"/>
        </w:numPr>
        <w:tabs>
          <w:tab w:val="clear" w:pos="9072"/>
          <w:tab w:val="left" w:pos="720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бульвара вдоль пер. Бродяжий от ул. Горького до ул. Ленина протяженностью 0,7км. Две проезжих части шириной 5,0м. Ширина пешеходной зоны — 20,0м, тротуаров — 3м.</w:t>
      </w:r>
    </w:p>
    <w:p>
      <w:pPr>
        <w:pStyle w:val="Normal"/>
        <w:numPr>
          <w:ilvl w:val="0"/>
          <w:numId w:val="2"/>
        </w:numPr>
        <w:tabs>
          <w:tab w:val="clear" w:pos="9072"/>
          <w:tab w:val="left" w:pos="720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бульвара вдоль пер. Волжский от ул. Ростовщикова до ул. Набережной протяженностью 0,7км. Две проезжих части шириной 5,0м. Ширина пешеходной зоны в красных линиях — 20,0м, тротуаров — 3м.</w:t>
      </w:r>
    </w:p>
    <w:p>
      <w:pPr>
        <w:pStyle w:val="Normal"/>
        <w:numPr>
          <w:ilvl w:val="0"/>
          <w:numId w:val="2"/>
        </w:numPr>
        <w:tabs>
          <w:tab w:val="clear" w:pos="9072"/>
          <w:tab w:val="left" w:pos="720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 ул. Набережной — пешеходной улицы, шириной в красных линиях 16,0м., протяженностью 3,1км. Ширина тротуаров — 3м.</w:t>
      </w:r>
    </w:p>
    <w:p>
      <w:pPr>
        <w:pStyle w:val="32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9. Инженерная инфраструктура</w:t>
      </w:r>
    </w:p>
    <w:p>
      <w:pPr>
        <w:pStyle w:val="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лектроснабжение</w:t>
      </w:r>
    </w:p>
    <w:p>
      <w:pPr>
        <w:pStyle w:val="32"/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бслуживании ОАО «Энергия» находится города Звенигово, а также все организации и учреждения, находящиеся на территории города. На территории поселения находится 31трансформаторных подстанции, (ТП) 10(6)/0,4кВ.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</w:rPr>
        <w:t>Проектом генерального плана предусмотрено: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огласно расчетам на перспективное развитие энергосетей, количество проектируемых трансформаторных подстанция ТП – 10(6) /0.4 кВ (2021 г) составит 12 штук общей мощностью 3000 кВА. На период 2021г составит 1900 кВА, на период 2031г составит 1100 кВА. Трансформаторные подстанции размещаются внутри микрорайонов и кварталов. Проектируемые энергопотребители по степени надежности электроснабжения, относятся ко II, III категории электроснабжения. Подключение трансформаторной подстанции к фидерам выполняется по технологическому подключению.</w:t>
      </w:r>
    </w:p>
    <w:p>
      <w:pPr>
        <w:pStyle w:val="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азоснабжение</w:t>
      </w:r>
    </w:p>
    <w:p>
      <w:pPr>
        <w:pStyle w:val="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счетный срок 2030 гг.</w:t>
      </w:r>
    </w:p>
    <w:p>
      <w:pPr>
        <w:pStyle w:val="32"/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я использования газа на перспективу сохраняются, при этом увеличивается доля его использования в качестве энергоносителя для автономных теплогенераторов в  коттеджном индивидуальном строительстве. При разработке проектов детальной планировки отдельных микрорайонов необходимо выполнить корректировку существующей схемы газоснабжения города.</w:t>
      </w:r>
    </w:p>
    <w:p>
      <w:pPr>
        <w:pStyle w:val="32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одоснабжение </w:t>
      </w:r>
    </w:p>
    <w:p>
      <w:pPr>
        <w:pStyle w:val="32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я на первую очередь 2021 г.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1. Запроектировать и построить внеплощадочные и внутриплощадочные сети для районов нового строительства;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 Заменить ветхие сети со сверхнормативным сроком службы.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троительство водозабора в северной части  жилой застройки д.Чуваш-Отары.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. В целях снижения неучтенного расхода в системах водоснабжения, продолжить установку измерительных приборов учета потребления воды.</w:t>
      </w:r>
    </w:p>
    <w:p>
      <w:pPr>
        <w:pStyle w:val="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на расчетный срок 2031 г.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1. Необходимо обследовать состояние источников питьевого водоснабжения и провести анализ зон санитарной охраны, устранить выявленные нарушения.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 Продолжить внедрение измерительных приборов, приборов контроля на водопроводных сетях и прибора учета воды в домах.</w:t>
      </w:r>
    </w:p>
    <w:p>
      <w:pPr>
        <w:pStyle w:val="32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одоотведение </w:t>
      </w:r>
    </w:p>
    <w:p>
      <w:pPr>
        <w:pStyle w:val="32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я на расчетный срок 2031 г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сновные мероприятия по улучшению канализации города.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1. Заменить ветхие сети со сверхнормативным сроком службы.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 Проводить регулярную профилактическую очистку коллекторов и сетей.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. Достроить и пустить в эксплуатацию главную канализационную насосную станцию – ГКНСN1.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4. Провести ревизию существующих КНС (2 штуки), заменить в них насосные агрегаты, выработавшие срок эксплуатации.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 Запроектировать и построить локальные очистные сооружения на промышленных предприятиях.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6. Выполнить ремонт (реконструкцию) аэротенков, с учетом уменьшения количества стоков почти в 2 раза, с внедрение новых технологий – I этап.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7. Выполнить ремонт (реконструкцию) всех сооружений на ОСК-решетки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есколовки, отстойники, иловые карты и т.д.- II этап.</w:t>
      </w:r>
    </w:p>
    <w:p>
      <w:pPr>
        <w:pStyle w:val="TextBody"/>
        <w:spacing w:lineRule="auto" w:line="240" w:before="0" w:after="0"/>
        <w:ind w:left="-567" w:firstLine="567"/>
        <w:contextualSpacing/>
        <w:rPr>
          <w:bCs/>
          <w:color w:val="000000"/>
        </w:rPr>
      </w:pPr>
      <w:r>
        <w:rPr>
          <w:bCs/>
          <w:color w:val="000000"/>
        </w:rPr>
        <w:t>Проектом предусматривается устройство локальных очистных сооружений в районе автовокзала по ул. Набережной и на северном выезде из города по ул. Охотина.</w:t>
      </w:r>
    </w:p>
    <w:p>
      <w:pPr>
        <w:pStyle w:val="TextBody"/>
        <w:spacing w:lineRule="auto" w:line="240" w:before="0" w:after="0"/>
        <w:ind w:left="-567" w:firstLine="567"/>
        <w:contextualSpacing/>
        <w:rPr>
          <w:bCs/>
          <w:color w:val="000000"/>
        </w:rPr>
      </w:pPr>
      <w:r>
        <w:rPr>
          <w:bCs/>
          <w:color w:val="000000"/>
        </w:rPr>
        <w:t>В связи со сложным рельефом для обеспечения стока дождевых и талых вод, на пересечении ул. Горького и пер. Подгорный проектом предусмотрено строительство КНС.</w:t>
      </w:r>
    </w:p>
    <w:p>
      <w:pPr>
        <w:pStyle w:val="32"/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ждевая канализация</w:t>
      </w:r>
    </w:p>
    <w:p>
      <w:pPr>
        <w:pStyle w:val="32"/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в г.Звенигово централизованной системы отвода амосферных осадков нет. Дождевые и талые воды по дорогам и низинам поступают в существующие овраги, пониженные места, водоемы. Данная ситуация сохраняется на  расчетный срок.  На расчетный срок 2031 год необходимо будет рассмотреть вопрос централизованного отведения атмосферных осадков.</w:t>
      </w:r>
    </w:p>
    <w:p>
      <w:pPr>
        <w:pStyle w:val="32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плоснабжение</w:t>
      </w:r>
    </w:p>
    <w:p>
      <w:pPr>
        <w:pStyle w:val="TextBody"/>
        <w:spacing w:lineRule="auto" w:line="240" w:before="0" w:after="0"/>
        <w:contextualSpacing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в первую очередь (2021 г)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При разработке проектов детальной планировки отдельных микрорайонов необходимо выполнить корректировку существующей схемы теплоснабжения города. В рамках разрабатываемой схемы решить вопрос о возможной реконструкции существующих источников теплоснабжения.</w:t>
      </w:r>
    </w:p>
    <w:p>
      <w:pPr>
        <w:pStyle w:val="32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вязь</w:t>
      </w:r>
    </w:p>
    <w:p>
      <w:pPr>
        <w:pStyle w:val="Normal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На перспективу развития городского центра Звенигово в районах перспективной застройки предусмотрена развитие телефонной связи. Подключение телефонной связи выполняется по технологическому подключению. На перспективу развития городского центр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Звенигово предусмотрена установка 5 телефонных шкафов общей емкостью 600х2 пар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еть эфирного телевиденья и сотовой связи охватывает всю территорию </w:t>
      </w:r>
      <w:r>
        <w:rPr>
          <w:rFonts w:eastAsia="Calibri" w:cs="Times New Roman" w:ascii="Times New Roman" w:hAnsi="Times New Roman"/>
          <w:sz w:val="24"/>
          <w:szCs w:val="24"/>
        </w:rPr>
        <w:t>города Звенигово и д.Чуваш-Отары.</w:t>
      </w:r>
    </w:p>
    <w:p>
      <w:pPr>
        <w:pStyle w:val="28"/>
        <w:spacing w:before="120" w:after="0"/>
        <w:contextualSpacing/>
        <w:rPr/>
      </w:pPr>
      <w:r>
        <w:rPr>
          <w:rFonts w:cs="Times New Roman"/>
          <w:sz w:val="24"/>
          <w:szCs w:val="24"/>
        </w:rPr>
        <w:t>2.10. Зоны с особыми условиями использования территории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зон с особыми условиями использования территории разработана на основании требований действующих нормативных документов и является составной частью комплексной градостроительной оценки территории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зонам регламентированного градостроительного использования территории по природно-ресурсным, санитарно-гигиеническим, экологическим ограничениям относятся следующие:</w:t>
      </w:r>
    </w:p>
    <w:p>
      <w:pPr>
        <w:pStyle w:val="32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защитные зоны предприятий, сооружений и иных объектов</w:t>
      </w:r>
    </w:p>
    <w:p>
      <w:pPr>
        <w:pStyle w:val="32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ные зоны транспорта</w:t>
      </w:r>
    </w:p>
    <w:p>
      <w:pPr>
        <w:pStyle w:val="32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ные зоны инженерных коммуникаций</w:t>
      </w:r>
    </w:p>
    <w:p>
      <w:pPr>
        <w:pStyle w:val="32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расстояния от оси магистральных газопроводов до объектов различного   назначения.</w:t>
      </w:r>
    </w:p>
    <w:p>
      <w:pPr>
        <w:pStyle w:val="32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охранные зоны и прибрежные защитные полосы</w:t>
      </w:r>
    </w:p>
    <w:p>
      <w:pPr>
        <w:pStyle w:val="32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санитарной охраны источников водоснабжения и водопроводов питьевого назначения</w:t>
      </w:r>
    </w:p>
    <w:p>
      <w:pPr>
        <w:pStyle w:val="32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ы охраны, защитные зоны объектов культурного наследия (памятников истории и культуры) </w:t>
      </w:r>
    </w:p>
    <w:p>
      <w:pPr>
        <w:pStyle w:val="32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топления паводковыми водами 1% обеспеченности</w:t>
      </w:r>
    </w:p>
    <w:p>
      <w:pPr>
        <w:pStyle w:val="3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оохранные зоны и прибрежные защитные полосы</w:t>
      </w:r>
    </w:p>
    <w:p>
      <w:pPr>
        <w:pStyle w:val="32"/>
        <w:spacing w:before="0" w:after="0"/>
        <w:ind w:left="-567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храны водных объектов от загрязнения, истощения, засорения в соответствии с Водным Кодексом Российской Федерации от 03.06.2006 г. №74-ФЗ вдоль водных объектов устанавливаются водоохранные зоны.</w:t>
      </w:r>
    </w:p>
    <w:p>
      <w:pPr>
        <w:pStyle w:val="32"/>
        <w:spacing w:before="0" w:after="0"/>
        <w:ind w:left="-567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рте зон с особыми условиями использования территории размеры водоохранных зон установлены с учетом требований Водного кодекса.</w:t>
      </w:r>
    </w:p>
    <w:p>
      <w:pPr>
        <w:pStyle w:val="32"/>
        <w:spacing w:before="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санитарной охраны источников водоснабжения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централизованного водоснабжения населенных пунктов поселения являются ресурсы подземных вод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первоочередных мероприятий по охране источников водоснабжения является организация поясов зон санитарной охраны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анитарным правилам и нормам СанПиН 2.1.4.1110-02 («Зоны санитарной охраны источников водоснабжения и водопроводов питьевого назначения», утвержденные Постановлением Главного Государственного санитарного врача РФ от 14.03.2002 г. №10, регистрационный №3399), зона санитарной охраны источников водоснабжения (артезианских скважин) организуется в составе трех поясов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ервого пояса – защита места водозабора от загрязнения и повреждения. Второй и третий пояса включают территорию, предназначенную для предупреждения загрязнения источников водоснабжения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пояс охранной зоны водозаборных скважин устанавливается в размере от 30 до 50 метров, в соответствии с СанПин 2.1.4.1110 02 «Зоны санитарной охраны источников водоснабжения и водопроводов питьевого назначения»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пояс зоны санитарной охраны источников водоснабжения, пояс строгого режима, призван обеспечить надежную защиту водозахватных устройств от умышленного или случайного загрязнения.</w:t>
      </w:r>
    </w:p>
    <w:p>
      <w:pPr>
        <w:pStyle w:val="3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итарно-защитные зоны предприятий, сооружений и иных объектов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по организации и режимы использования территорий санитарно-защитных зон определены в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защитная зона является обязательным элементом промышленного предприятия и объекта, являющегося источником химического, биологического или физического воздействия. Уровень загрязнения или уровень воздействия в ней выше нормативов, принятых для селитебных территорий. Предоставление земельных участков в границах СЗЗ производится при наличии заключения территориальных органов Госсанэпиднадзора об отсутствии нарушений санитарных норм и правил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градостроительной деятельности, связанные с СЗЗ, носят временный характер и подлежат корректировке в системе градостроительного и санитарно-гигиенического мониторинга.</w:t>
      </w:r>
    </w:p>
    <w:p>
      <w:pPr>
        <w:pStyle w:val="3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дорожные полосы 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втомобильных дорог, за исключением автомобильных дорог, расположенных в границах населенных пунктов, устанавливаются придорожные полосы (№ 257 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)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орожные полосы – это территории, которые прилегают с обеих сторон к полосе отвода автомобильной дороги и в границах которых устанавливается особый режим  использования земельных участков (частей земельных участков) в целях обеспечения требований безопасности дорожного движения, а также создание нормальных условий реконструкции, капитального ремонта и содержания автомобильной дороги в сохранности с учетом перспектив ее развития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класса и (или) категории автомобильных дорог с учетом перспектив их развития ширина каждой придорожной полосы устанавливаются в размере: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ятидесяти метров - для автомобильных дорог третьей и четвертой категорий;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вадцати пяти метров - для автомобильных дорог пятой категории;</w:t>
      </w:r>
    </w:p>
    <w:p>
      <w:pPr>
        <w:pStyle w:val="3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ранные зоны инженерных коммуникаций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ные зоны инженерных коммуникаций устанавливаются в соответствии со следующими нормативными документами: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24. 12. 2009 г.  № 160);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охраны магистральных трубопроводов, утвержденных Постановлением Госгортехнадзора России от 22 апреля 1992г. №9, для исключения возможности повреждения трубопроводов устанавливаются охранные зоны вдоль трасс трубопроводов по 25 метров от оси трубопровода с каждой стороны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равила охраны газораспределительных сетей» (20. 11 2000 г. № 878);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равила охраны линий и сооружений связи РФ» (9. 6. 1995 № 578).</w:t>
      </w:r>
    </w:p>
    <w:p>
      <w:pPr>
        <w:pStyle w:val="Normal"/>
        <w:widowControl w:val="false"/>
        <w:tabs>
          <w:tab w:val="clear" w:pos="9072"/>
          <w:tab w:val="left" w:pos="360" w:leader="none"/>
          <w:tab w:val="left" w:pos="851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е расстояния от оси магистральных газопроводов до объектов различного назначения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 расстояние от оси магистральных газопроводов: Уренгой – Центр2, Уренгой-Центр 1, Уренгой-Ужгород, Ямбург-Елец1, Ямбург-Елец 1 подводный    переход, Ямбург-западная граница СНГ, Ямбург-Елец 2 резервная, Ямбург-Елец 2 составляет 350 м; для газопровода - отвода к АГРС Звенигово - 100 м, согласно СП 36.13330.2012 до:</w:t>
      </w:r>
    </w:p>
    <w:p>
      <w:pPr>
        <w:pStyle w:val="TextBody"/>
        <w:tabs>
          <w:tab w:val="clear" w:pos="9072"/>
          <w:tab w:val="left" w:pos="1182" w:leader="none"/>
        </w:tabs>
        <w:spacing w:lineRule="auto" w:line="240" w:before="0" w:after="0"/>
        <w:contextualSpacing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населенных пунктов;</w:t>
      </w:r>
    </w:p>
    <w:p>
      <w:pPr>
        <w:pStyle w:val="TextBody"/>
        <w:tabs>
          <w:tab w:val="clear" w:pos="9072"/>
          <w:tab w:val="left" w:pos="1182" w:leader="none"/>
        </w:tabs>
        <w:spacing w:lineRule="auto" w:line="240" w:before="0" w:after="0"/>
        <w:contextualSpacing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коллективных садов с садовыми домиками, дачных поселков;</w:t>
      </w:r>
    </w:p>
    <w:p>
      <w:pPr>
        <w:pStyle w:val="TextBody"/>
        <w:tabs>
          <w:tab w:val="clear" w:pos="9072"/>
          <w:tab w:val="left" w:pos="1182" w:leader="none"/>
        </w:tabs>
        <w:spacing w:lineRule="auto" w:line="240" w:before="0" w:after="0"/>
        <w:contextualSpacing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отдельных промышленных и сельскохозяйственных предприятий;</w:t>
      </w:r>
    </w:p>
    <w:p>
      <w:pPr>
        <w:pStyle w:val="TextBody"/>
        <w:tabs>
          <w:tab w:val="clear" w:pos="9072"/>
          <w:tab w:val="left" w:pos="1182" w:leader="none"/>
        </w:tabs>
        <w:spacing w:lineRule="auto" w:line="240" w:before="0" w:after="0"/>
        <w:contextualSpacing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тепличных комбинатов;</w:t>
      </w:r>
    </w:p>
    <w:p>
      <w:pPr>
        <w:pStyle w:val="TextBody"/>
        <w:tabs>
          <w:tab w:val="clear" w:pos="9072"/>
          <w:tab w:val="left" w:pos="1182" w:leader="none"/>
        </w:tabs>
        <w:spacing w:lineRule="auto" w:line="240" w:before="0" w:after="0"/>
        <w:contextualSpacing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птицефабрик;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козаводов;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ьеров разработки полезных ископаемых;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гаражей и открытых стоянок для автомобилей индивидуальных владельцев на коли-              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ество автомобилей свыше 20;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ьно стоящих зданий с массовым скоплением людей (школы, больницы, клубы,   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тские сады и ясли, вокзалы и т.д.);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ых зданий 3-этажных и выше;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елезнодорожных станций; 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эропортов; 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ских и речных портов и пристани;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дротехнических сооружений морского и речного транспорта I-IV классов;</w:t>
      </w:r>
    </w:p>
    <w:p>
      <w:pPr>
        <w:pStyle w:val="32"/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очистных сооружений и насосных станций водопроводных, не относящихся к магист- 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ьному трубопроводу, мостов железных дорог общей сети и автомобильных дорог I и II категорий с пролетом свыше 20 м (при прокладке нефтепроводов и нефтепродуктопроводов ниже мостов по течению);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складов легковоспламеняющихся и горючих жидкостей и газов с  объемом хранения           свыше 1000 м³;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автозаправочных станций;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мачт (башни) и сооружений многоканальной радиорелейной линии технологической связи трубопроводов, мачт (башни) и сооружений многоканальной радиорелейной линии связи Министерства связи России и других ведомств, телевизионных башен.</w:t>
      </w:r>
    </w:p>
    <w:p>
      <w:pPr>
        <w:pStyle w:val="32"/>
        <w:spacing w:before="0" w:after="12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оны охраны, защитные зоны объектов культурного наследия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бъекты культурного наследия </w:t>
      </w:r>
      <w:r>
        <w:rPr>
          <w:rFonts w:cs="Times New Roman" w:ascii="Times New Roman" w:hAnsi="Times New Roman"/>
          <w:sz w:val="24"/>
          <w:szCs w:val="24"/>
        </w:rPr>
        <w:t>(памятники истории и культуры)  народов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 на территории муниципального образования  «Городское поселение «Звенигово» представлены 3-мя памятниками архитектуры и 10-ю объектами археологического наследия и 1 объектом Священные рощи.</w:t>
      </w:r>
    </w:p>
    <w:p>
      <w:pPr>
        <w:pStyle w:val="3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"/>
        <w:gridCol w:w="2977"/>
        <w:gridCol w:w="50"/>
        <w:gridCol w:w="3260"/>
        <w:gridCol w:w="2977"/>
      </w:tblGrid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ОКН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нормативно-правового акта о принятии ОКН на государственную охра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естонахождение ОКН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амятники архитектуры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е первой больницы в Звениговском кантоне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ление Правительства Республики Марий Эл от 03.09.1992 г. №3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Звенигово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е отдела гл. механика, здание «Караванки»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ление Правительства Республики Марий Эл от 03.09.1992 г. №3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Звенигово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вод им. Бутякова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е школы, 1902 г.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ление Правительства Республики Марий Эл от 27.06.2007 г. №1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 Звенигово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ечеркина, д.3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ъекты археологического наслед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венигово. Стоянка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еолит: волго-камская культура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 до н.э, эпоха поздней бронзы: приказанская культур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</w:rPr>
              <w:t>тыс. до н.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ление Совета Министров Марийской АССР от 19.01.1978 г. №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400м к В от г. Звениго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венигово. Стоянка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поха неолита: волго-камская культура, культура ямочно-гребенчатой керамик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до н.э, волосовская культура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до н. э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ление Совета Министров Марийской АССР от 19.01.1978 г. №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3000 м к ЮВ от города на краю надпойменной террас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венигово. Стоянка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поха неолита: волго-камская культура, культуры ямочно-гребенчатой и накольчатой керамики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до н.э,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ление Совета Министров Марийской АССР от 19.01.1978 г. №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 3000 м к ЮВ от города на краю надпойменной терра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венигово. Стоянка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V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ление Совета Министров Марийской АССР от 19.01.1978 г. №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Звениго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венигово. Селищ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ревнемарийская культура, нач.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до н.э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ление Правительства Республики Марий Эл от 24.08.1993 г. №2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3000 м к ЮЮВ от горо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Чуваш-Отары. Стоянка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Эпоха поздней бронзы: приказанская культура, культура «текстильной» керамики, 2 пол.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</w:rPr>
              <w:t>тыс. до н.э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рхеологическая карт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117 №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300 м к С от В конца деревни, на дюнном всхолмлении мыса надпойменной террасы л.б. р. Вол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Чуваш-Отары. Стоянка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Эпоха неолита: волго-камская культура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до н.э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рхеологическая карт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. 117 №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00 м к З  от деревни на склоне дюны, вытянутоцй вдоль заболоченной старицы л.б.р. Вол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Чуваш-Отар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селение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Эпоха раннего металла, волосовская культура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до н. э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рхеологическая карт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. 117 №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В деревни на краю надпойменной террасы л.б. р. Вол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Чуваш-Отары. Поселение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Эпоха поздней бронзы, культура «текстильной керамики, 2 пол.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</w:rPr>
              <w:t>тыс. до н.э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рхеологическая карт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. 117 №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В части деревни на мысу, образованном л.б. р. Волга и оврагом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вященные рощ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щенная Рощ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ление №2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3800 м к СВ от Звенигов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ординаты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55°'59'074''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 xml:space="preserve"> 48°04' 497''</w:t>
            </w:r>
          </w:p>
        </w:tc>
      </w:tr>
    </w:tbl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1.Ввиду того, что ранее зона охраны объектов культурного наследия не установлена, проектом генерального плана, согласно ст.34 Федерального закона от 25.06.2002 года №73-ФЗ,  рекомендовано разработать проект охранной зоны – объектов культурного наследия на  территории городского поселения Звенигово. </w:t>
      </w:r>
    </w:p>
    <w:p>
      <w:pPr>
        <w:pStyle w:val="32"/>
        <w:tabs>
          <w:tab w:val="clear" w:pos="9072"/>
          <w:tab w:val="left" w:pos="-2160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разработки проектов границ территорий ОКН, в целях сохранности ОКН, расположенных на территории муниципального образования «Городское поселение Звенигово» Звениновского района Республики Марий Эл, необходимо выполнять следующие требования согласно ст.36. Федерального закона №73-ФЗ: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Проектирование и проведение земляных, строительных, мелиоративных, хозяйственных работ, работ по использованию лесов и иных работ осуществляются при отсутствии на данной территории ОКН, выявленных ОКН или объектов, обладающих признаками объекта культурного наследия.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До утверждения границ ОКН и границ территорий зон охраны все акты выбора земельных участков подлежат обязательному согласованию с региональным органом охраны памятников – Министерством культуры, печати и по делам национальностей Республики Марий Эл.</w:t>
      </w:r>
    </w:p>
    <w:p>
      <w:pPr>
        <w:pStyle w:val="32"/>
        <w:tabs>
          <w:tab w:val="clear" w:pos="9072"/>
          <w:tab w:val="left" w:pos="-2160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статье 34.1 Федерального закона №73-ФЗ «Об объектах культурного наследия (памятниках истории и культуры) народов Российской Федерации»: до утверждения в установленном порядке проекта зон охраны памятников истории и культуры, находящихся на территории муниципального образования «Городское поселение Звенигово» Звениговского района Республики Марий Эл для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 согласно пунктам 3 и 4 дополненной статьи 34.1 Федерального закона от 25 июня 2002 года №73 «Об объектах культурного наследия (памятниках истории и культуры) народов Российской Федерации»  устанавливаются защитные зоны объектов культурного наследия.</w:t>
      </w:r>
    </w:p>
    <w:p>
      <w:pPr>
        <w:pStyle w:val="32"/>
        <w:tabs>
          <w:tab w:val="clear" w:pos="9072"/>
          <w:tab w:val="left" w:pos="-2160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ст. 34.1 граница защитной зоны объектов  культурного наследия: «Здание первой больницы в Звениговском кантоне», «Здание отдела гл. механика, здание «Караванки», Здание школы, 1902 г.»  расположенных в границах г. Звенигово,  ввиду отсутствия утвержденных границ территории объекта культурного наследия, устанавливается на расстоянии 200 м от линии внешней стены памятника.</w:t>
      </w:r>
    </w:p>
    <w:p>
      <w:pPr>
        <w:pStyle w:val="32"/>
        <w:tabs>
          <w:tab w:val="clear" w:pos="9072"/>
          <w:tab w:val="left" w:pos="-2160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границах защитных зон в целях обеспечения сохранности объектов культурного наследия и композиционно-видовых связей (панорам)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</w:r>
    </w:p>
    <w:p>
      <w:pPr>
        <w:pStyle w:val="32"/>
        <w:tabs>
          <w:tab w:val="clear" w:pos="9072"/>
          <w:tab w:val="left" w:pos="-2160" w:leader="none"/>
        </w:tabs>
        <w:spacing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ная зона объектов культурного наследия прекращает существование со дня утверждения в порядке, установленном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7318/12bab00129e1f67054f2ff8c4a9222f95908593d/" \l "dst100223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статьей 34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«Об объектах культурного наследия», проекта зон охраны  данных объектов культурного наследия.</w:t>
      </w:r>
    </w:p>
    <w:p>
      <w:pPr>
        <w:pStyle w:val="32"/>
        <w:tabs>
          <w:tab w:val="clear" w:pos="9072"/>
          <w:tab w:val="left" w:pos="-2160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тные зоны не устанавливаются для объектов археологического наследия, в которых соответствующим органом охраны объектов культурного наследия установлены предусмотренные статьей 56.4  Федерального  закона от 25 июня 2002 года №73 «Об объектах культурного наследия (памятниках истории и культуры) народов Российской Федерации»  требования и ограничения.</w:t>
      </w:r>
    </w:p>
    <w:p>
      <w:pPr>
        <w:pStyle w:val="32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Зона действия опасных природных или техногенных процессов</w:t>
      </w:r>
    </w:p>
    <w:p>
      <w:pPr>
        <w:pStyle w:val="TextBody"/>
        <w:spacing w:lineRule="auto" w:line="240" w:before="0" w:after="0"/>
        <w:ind w:left="-567" w:firstLine="567"/>
        <w:contextualSpacing/>
        <w:rPr>
          <w:bCs/>
        </w:rPr>
      </w:pPr>
      <w:r>
        <w:rPr>
          <w:bCs/>
        </w:rPr>
        <w:t>Территории, подверженные проявлениям опасных природных процессов, являются ограниченно пригодными для градостроительной деятельности, поскольку требуют обязательного проведения комплексных инженерных, инженерно-геологических и инженерно-экологических изысканий, а также мероприятий по инженерной подготовке территории.</w:t>
      </w:r>
    </w:p>
    <w:p>
      <w:pPr>
        <w:pStyle w:val="TextBody"/>
        <w:spacing w:lineRule="auto" w:line="240" w:before="0" w:after="0"/>
        <w:ind w:left="-567" w:firstLine="567"/>
        <w:contextualSpacing/>
        <w:rPr/>
      </w:pPr>
      <w:r>
        <w:rPr>
          <w:bCs/>
        </w:rPr>
        <w:t>Зона действия опасных природных или техногенных процессов отображается в соответствии с решениями Генерального плана муниципального образования «Городское поселение Звенигово». Использование потенциально опасных территорий осуществляется после обеспечения условий безопасности.</w:t>
      </w:r>
    </w:p>
    <w:p>
      <w:pPr>
        <w:pStyle w:val="TextBody"/>
        <w:spacing w:lineRule="auto" w:line="240" w:before="0" w:after="0"/>
        <w:ind w:left="-567" w:firstLine="567"/>
        <w:contextualSpacing/>
        <w:rPr/>
      </w:pPr>
      <w:r>
        <w:rPr>
          <w:bCs/>
        </w:rPr>
        <w:t>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, строительными нормами и правилами, методическими рекомендациями.</w:t>
      </w:r>
    </w:p>
    <w:p>
      <w:pPr>
        <w:pStyle w:val="TextBody"/>
        <w:spacing w:lineRule="auto" w:line="240" w:before="0" w:after="0"/>
        <w:ind w:left="-567" w:firstLine="567"/>
        <w:contextualSpacing/>
        <w:rPr/>
      </w:pPr>
      <w:r>
        <w:rPr>
          <w:bCs/>
        </w:rPr>
        <w:t>В границах зон затопления использование земельных участков и объектов капитального строительства, архитектурно-строительное проектирование, строительство,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1% обеспеченности Куйбышевского водохранилища  путем подсыпки (намыва) грунта или строительства дамб обвалования или совмещения подсыпки и строительства дамб обвалования путем строительства сооружения по регулированию и отводу поверхностного стока.</w:t>
      </w:r>
    </w:p>
    <w:p>
      <w:pPr>
        <w:pStyle w:val="TextBody"/>
        <w:spacing w:lineRule="auto" w:line="240" w:before="0" w:after="0"/>
        <w:ind w:left="-567" w:firstLine="567"/>
        <w:contextualSpacing/>
        <w:rPr/>
      </w:pPr>
      <w:r>
        <w:rPr>
          <w:bCs/>
        </w:rPr>
        <w:t> </w:t>
      </w:r>
      <w:r>
        <w:rPr>
          <w:bCs/>
        </w:rPr>
        <w:t>Выбор методов инженерной защиты и подготовки пойменных территорий, подверженных затоплению, зависит от скорости волны прорыва, особенностей использования территории, характера застройки. Выбор наиболее рационального инженерного решения определяется архитектурно-планировочными требованиями и технико-экономическим обоснованием.</w:t>
      </w:r>
    </w:p>
    <w:p>
      <w:pPr>
        <w:pStyle w:val="TextBody"/>
        <w:spacing w:lineRule="auto" w:line="240" w:before="0" w:after="0"/>
        <w:ind w:left="-567" w:firstLine="567"/>
        <w:contextualSpacing/>
        <w:rPr/>
      </w:pPr>
      <w:r>
        <w:rPr>
          <w:bCs/>
        </w:rPr>
        <w:t>Инженерная защита затапливаемых территорий проводится в соответствии со следующими требованиями:</w:t>
      </w:r>
    </w:p>
    <w:p>
      <w:pPr>
        <w:pStyle w:val="TextBody"/>
        <w:spacing w:lineRule="auto" w:line="240" w:before="0" w:after="0"/>
        <w:ind w:left="-567" w:firstLine="567"/>
        <w:contextualSpacing/>
        <w:rPr>
          <w:bCs/>
        </w:rPr>
      </w:pPr>
      <w:r>
        <w:rPr>
          <w:bCs/>
        </w:rPr>
        <w:t>- отметку бровки подсыпанной территории следует принимать не менее чем на 0,5 м выше расчетного горизонта высоких вод с учетом высоты волны при ветровом нагоне;</w:t>
      </w:r>
    </w:p>
    <w:p>
      <w:pPr>
        <w:pStyle w:val="TextBody"/>
        <w:spacing w:lineRule="auto" w:line="240" w:before="0" w:after="0"/>
        <w:ind w:left="-567" w:firstLine="567"/>
        <w:contextualSpacing/>
        <w:rPr>
          <w:bCs/>
        </w:rPr>
      </w:pPr>
      <w:r>
        <w:rPr>
          <w:bCs/>
        </w:rPr>
        <w:t xml:space="preserve">- превышение гребня дамбы обвалования над расчетным уровнем следует устанавливать в зависимости от класса сооружений согласно СНиП 2.06.15-85 «Инженерная защита территорий от затопления и подтопления». </w:t>
      </w:r>
    </w:p>
    <w:p>
      <w:pPr>
        <w:pStyle w:val="TextBody"/>
        <w:spacing w:lineRule="auto" w:line="240" w:before="0" w:after="0"/>
        <w:ind w:left="-567" w:firstLine="567"/>
        <w:contextualSpacing/>
        <w:rPr>
          <w:bCs/>
        </w:rPr>
      </w:pPr>
      <w:r>
        <w:rPr>
          <w:bCs/>
        </w:rPr>
        <w:t>- за расчетный горизонт высоких вод следует принимать отметку наивысшего уровня воды повторяемостью:</w:t>
      </w:r>
    </w:p>
    <w:p>
      <w:pPr>
        <w:pStyle w:val="TextBody"/>
        <w:spacing w:lineRule="auto" w:line="240" w:before="0" w:after="0"/>
        <w:ind w:left="-567" w:firstLine="567"/>
        <w:contextualSpacing/>
        <w:rPr/>
      </w:pPr>
      <w:r>
        <w:rPr>
          <w:bCs/>
        </w:rPr>
        <w:t>- один раз в 100 лет - для территорий, застроенных или подлежащих застройке жилыми и общественными зданиями;</w:t>
      </w:r>
    </w:p>
    <w:p>
      <w:pPr>
        <w:pStyle w:val="TextBody"/>
        <w:spacing w:lineRule="auto" w:line="240" w:before="0" w:after="0"/>
        <w:ind w:left="-567" w:firstLine="567"/>
        <w:contextualSpacing/>
        <w:rPr/>
      </w:pPr>
      <w:r>
        <w:rPr>
          <w:bCs/>
        </w:rPr>
        <w:t>- один раз в 10 лет - для территорий парков и плоскостных спортивных сооружений.</w:t>
      </w:r>
    </w:p>
    <w:p>
      <w:pPr>
        <w:pStyle w:val="TextBody"/>
        <w:spacing w:lineRule="auto" w:line="240" w:before="0" w:after="0"/>
        <w:ind w:firstLine="720"/>
        <w:contextualSpacing/>
        <w:rPr>
          <w:bCs/>
        </w:rPr>
      </w:pPr>
      <w:r>
        <w:rPr>
          <w:bCs/>
        </w:rPr>
      </w:r>
    </w:p>
    <w:p>
      <w:pPr>
        <w:pStyle w:val="32"/>
        <w:spacing w:before="12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b/>
        <w:i/>
        <w:color w:val="7F7F7F"/>
      </w:rPr>
      <w:t>ООО «НИИ Градземпроект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b/>
        <w:i/>
        <w:color w:val="7F7F7F"/>
      </w:rPr>
      <w:t>ООО «НИИ Градземпроект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b/>
        <w:i/>
        <w:color w:val="7F7F7F"/>
      </w:rPr>
      <w:t>ООО «НИИ Градземпроект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color w:val="7F7F7F"/>
      </w:rPr>
    </w:pPr>
    <w:r>
      <w:rPr>
        <w:rFonts w:cs="Times New Roman" w:ascii="Times New Roman" w:hAnsi="Times New Roman"/>
        <w:b/>
        <w:i/>
        <w:color w:val="7F7F7F"/>
      </w:rPr>
      <w:t>Генеральный план муниципального образования «Городское поселение Звенигово»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i/>
        <w:color w:val="7F7F7F"/>
      </w:rPr>
      <w:t>Звениговского района Республики Марий Э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color w:val="7F7F7F"/>
      </w:rPr>
      <w:t>Генеральный план муниципального образования «Городское поселение Звенигово»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i/>
        <w:color w:val="7F7F7F"/>
      </w:rPr>
      <w:t>Звениговского района Республики Марий Э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color w:val="7F7F7F"/>
      </w:rPr>
      <w:t>Генеральный план муниципального образования «Городское поселение Звенигово»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i/>
        <w:color w:val="7F7F7F"/>
      </w:rPr>
      <w:t>Звениговского района Республики Марий Э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284"/>
        </w:tabs>
        <w:ind w:left="284" w:hanging="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035"/>
        </w:tabs>
        <w:ind w:left="1184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907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Calibri"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Times New Roman" w:hAnsi="Times New Roman" w:eastAsia="Calibri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Courier New"/>
    </w:rPr>
  </w:style>
  <w:style w:type="character" w:styleId="WW8Num7z0">
    <w:name w:val="WW8Num7z0"/>
    <w:qFormat/>
    <w:rPr>
      <w:rFonts w:ascii="Symbol" w:hAnsi="Symbol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Arial"/>
      <w:b/>
      <w:bCs/>
      <w:sz w:val="26"/>
      <w:szCs w:val="26"/>
    </w:rPr>
  </w:style>
  <w:style w:type="character" w:styleId="23">
    <w:name w:val="Основной текст 2 Знак"/>
    <w:qFormat/>
    <w:rPr>
      <w:rFonts w:ascii="Arial" w:hAnsi="Arial" w:cs="Arial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24">
    <w:name w:val="Стандарт Знак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 Знак Знак Знак Знак Знак Знак1"/>
    <w:qFormat/>
    <w:rPr>
      <w:sz w:val="24"/>
      <w:szCs w:val="24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Знак Знак Знак Знак Знак Знак Знак Знак Знак Знак Знак Знак Знак Знак Знак Знак Знак З"/>
    <w:qFormat/>
    <w:rPr>
      <w:sz w:val="24"/>
      <w:szCs w:val="24"/>
      <w:lang w:val="ru-RU"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1">
    <w:name w:val="Стиль ПАМ"/>
    <w:basedOn w:val="Normal"/>
    <w:qFormat/>
    <w:pPr>
      <w:spacing w:before="0" w:after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2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9072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2">
    <w:name w:val="1 уровень"/>
    <w:basedOn w:val="Heading1"/>
    <w:qFormat/>
    <w:pPr>
      <w:numPr>
        <w:ilvl w:val="0"/>
        <w:numId w:val="0"/>
      </w:numPr>
      <w:spacing w:lineRule="auto" w:line="360"/>
      <w:ind w:firstLine="720"/>
      <w:jc w:val="left"/>
      <w:outlineLvl w:val="9"/>
    </w:pPr>
    <w:rPr>
      <w:rFonts w:ascii="Times New Roman" w:hAnsi="Times New Roman" w:cs="Times New Roman"/>
      <w:caps/>
      <w:kern w:val="2"/>
      <w:sz w:val="24"/>
      <w:szCs w:val="28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240" w:before="0" w:after="0"/>
      <w:ind w:left="180" w:right="52" w:firstLine="70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6">
    <w:name w:val="Маркированный список 2"/>
    <w:basedOn w:val="Normal"/>
    <w:qFormat/>
    <w:pPr>
      <w:numPr>
        <w:ilvl w:val="0"/>
        <w:numId w:val="10"/>
      </w:numPr>
      <w:spacing w:lineRule="auto" w:line="240" w:before="0" w:after="0"/>
      <w:ind w:left="0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27">
    <w:name w:val="Нумерованный список 2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OTCHET00">
    <w:name w:val="OTCHET_00"/>
    <w:basedOn w:val="27"/>
    <w:qFormat/>
    <w:pPr>
      <w:numPr>
        <w:ilvl w:val="0"/>
        <w:numId w:val="0"/>
      </w:numPr>
      <w:tabs>
        <w:tab w:val="clear" w:pos="9072"/>
        <w:tab w:val="left" w:pos="709" w:leader="none"/>
      </w:tabs>
      <w:spacing w:lineRule="auto" w:line="360" w:before="0" w:after="0"/>
      <w:ind w:hanging="0"/>
      <w:contextualSpacing w:val="false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28">
    <w:name w:val="заголовок 2"/>
    <w:basedOn w:val="Normal"/>
    <w:next w:val="Normal"/>
    <w:qFormat/>
    <w:pPr>
      <w:keepNext w:val="true"/>
      <w:suppressAutoHyphens w:val="true"/>
      <w:spacing w:lineRule="auto" w:line="240" w:before="240" w:after="60"/>
      <w:jc w:val="center"/>
    </w:pPr>
    <w:rPr>
      <w:rFonts w:ascii="Times New Roman" w:hAnsi="Times New Roman" w:eastAsia="Calibri" w:cs="Arial"/>
      <w:b/>
      <w:bCs/>
      <w:sz w:val="28"/>
      <w:szCs w:val="28"/>
    </w:rPr>
  </w:style>
  <w:style w:type="paragraph" w:styleId="Style23">
    <w:name w:val="Стандарт"/>
    <w:basedOn w:val="TextBody"/>
    <w:qFormat/>
    <w:pPr>
      <w:autoSpaceDE w:val="true"/>
      <w:spacing w:lineRule="auto" w:line="264"/>
      <w:ind w:firstLine="720"/>
    </w:pPr>
    <w:rPr>
      <w:sz w:val="28"/>
      <w:szCs w:val="28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1">
    <w:name w:val="Стиль4"/>
    <w:basedOn w:val="TextBodyIndent"/>
    <w:qFormat/>
    <w:pPr>
      <w:spacing w:before="0" w:after="0"/>
      <w:ind w:left="0" w:firstLine="708"/>
      <w:jc w:val="both"/>
    </w:pPr>
    <w:rPr>
      <w:rFonts w:eastAsia="Times New Roma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" w:hAnsi="Times" w:eastAsia="Arial" w:cs="Times"/>
      <w:color w:val="000000"/>
      <w:sz w:val="24"/>
      <w:szCs w:val="24"/>
      <w:lang w:val="ru-RU" w:bidi="ar-SA" w:eastAsia="zh-CN"/>
    </w:rPr>
  </w:style>
  <w:style w:type="paragraph" w:styleId="Style26">
    <w:name w:val="Основной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Обычный + Черный"/>
    <w:basedOn w:val="Normal"/>
    <w:qFormat/>
    <w:pPr>
      <w:shd w:fill="FFFFFF" w:val="clear"/>
      <w:suppressAutoHyphens w:val="true"/>
      <w:spacing w:lineRule="auto" w:line="240" w:before="0" w:after="0"/>
      <w:ind w:firstLine="567"/>
    </w:pPr>
    <w:rPr>
      <w:rFonts w:ascii="Times New Roman" w:hAnsi="Times New Roman" w:cs="Times New Roman"/>
      <w:color w:val="000000"/>
      <w:w w:val="106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59:00Z</dcterms:created>
  <dc:creator>Nina</dc:creator>
  <dc:description/>
  <cp:keywords/>
  <dc:language>en-US</dc:language>
  <cp:lastModifiedBy>User</cp:lastModifiedBy>
  <cp:lastPrinted>2007-01-08T06:44:00Z</cp:lastPrinted>
  <dcterms:modified xsi:type="dcterms:W3CDTF">2018-02-22T08:08:00Z</dcterms:modified>
  <cp:revision>4</cp:revision>
  <dc:subject/>
  <dc:title>ОГЛАВЛЕНИЕ</dc:title>
</cp:coreProperties>
</file>