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7290435</wp:posOffset>
                </wp:positionH>
                <wp:positionV relativeFrom="paragraph">
                  <wp:posOffset>-481965</wp:posOffset>
                </wp:positionV>
                <wp:extent cx="2324100" cy="962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вениговского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йона Республики Марий Э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«18» февраля 2022 г. № 1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75.75pt;mso-wrap-distance-left:9.05pt;mso-wrap-distance-right:9.05pt;mso-wrap-distance-top:3.6pt;mso-wrap-distance-bottom:3.6pt;margin-top:-37.95pt;mso-position-vertical-relative:text;margin-left:5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вениговского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йона Республики Марий Э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«18» февраля 2022 г. № 1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Звениговского муниципального района Республики Марий Э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2 год</w:t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2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"/>
        <w:gridCol w:w="5018"/>
        <w:gridCol w:w="1984"/>
        <w:gridCol w:w="3544"/>
        <w:gridCol w:w="3544"/>
      </w:tblGrid>
      <w:tr>
        <w:trPr>
          <w:tblHeader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именование мероприятия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(показател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(представления отчета об исполнен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ind w:left="-104" w:right="-113" w:hanging="0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spacing w:lineRule="exact" w:line="260"/>
              <w:ind w:left="-104" w:right="-113" w:hanging="0"/>
              <w:jc w:val="center"/>
              <w:rPr>
                <w:sz w:val="24"/>
                <w:szCs w:val="24"/>
              </w:rPr>
            </w:pPr>
            <w:r>
              <w:rPr/>
              <w:t>исполни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1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Совершенствование нормативной базы в сфере противодействия коррупци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ониторинг изменений федерального и республиканского законодательства по вопросам противодействия коррупции в целях своевременного внесения изменений в локальные нормативные правовые акт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рока действия пл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чет -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ализация нормативной базы по вопросам противодействия коррупци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*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утверждение муниципальных правовых актов в сфере противодействия коррупции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принятых Н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срока действия плана </w:t>
              <w:br/>
              <w:t>(отчет -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ормирование муниципальной базы по вопросам противодействия коррупци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ктуализация муниципальных правовых актов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Администрации Звениговского муниципального района (далее – Администрация района)</w:t>
            </w:r>
            <w:r>
              <w:rPr>
                <w:sz w:val="26"/>
                <w:szCs w:val="26"/>
              </w:rPr>
              <w:t xml:space="preserve"> в целях приведения их в соответствие с изменениями антикоррупционного законодательства Российской Федерации и Республики Марий Э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рока действия пл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чет -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иведение муниципальных правовых актов </w:t>
              <w:br/>
              <w:t xml:space="preserve">в соответствие </w:t>
              <w:br/>
              <w:t>с действующим законодательством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воевременное информирование подведомственных муниципальных учреждений об изменениях федерального, республиканского и местного законодательства по вопросам противодействия корруп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 мере внесения изменений </w:t>
              <w:br/>
              <w:t>(отчет -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иведение муниципальных правовых актов </w:t>
              <w:br/>
              <w:t xml:space="preserve">в соответствие </w:t>
              <w:br/>
              <w:t>с действующим законодательством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уществление контроля за актуальностью и своевременностью внесения изменений в локальные правовые акты по вопросам противодействия коррупции в подведомственных муниципальных учрежд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рока действия плана</w:t>
              <w:br/>
            </w:r>
            <w:r>
              <w:rPr/>
              <w:t xml:space="preserve">(отчет - в соответствии </w:t>
              <w:br/>
              <w:t>с планом проведения контрольных мероприяти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твращение нарушений в нормотворческой деятельности</w:t>
            </w:r>
          </w:p>
        </w:tc>
      </w:tr>
      <w:tr>
        <w:trPr/>
        <w:tc>
          <w:tcPr>
            <w:tcW w:w="1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ListParagraph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 Организационные и контрольные мероприяти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*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проведения заседаний Комиссии по соблюдению требований к служебному поведению муниципальных служащих и урегулированию конфликта интересов </w:t>
            </w:r>
            <w:r>
              <w:rPr>
                <w:iCs/>
                <w:sz w:val="26"/>
                <w:szCs w:val="26"/>
              </w:rPr>
              <w:t>Администрации района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проведенных засе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 при наличии оснований для проведения заседаний</w:t>
            </w:r>
          </w:p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(отчет -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воевременного рассмотрения материалов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выполнения </w:t>
            </w:r>
            <w:r>
              <w:rPr>
                <w:iCs/>
                <w:sz w:val="26"/>
                <w:szCs w:val="26"/>
              </w:rPr>
              <w:t>Администрацией Звениговского муниципального района</w:t>
            </w:r>
            <w:r>
              <w:rPr>
                <w:sz w:val="26"/>
                <w:szCs w:val="26"/>
              </w:rPr>
              <w:t xml:space="preserve"> поручений и рекомендаций Комиссии по координации работы по противодействию коррупции в Республике Марий Э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срока действия плана </w:t>
              <w:br/>
              <w:t>(в сроки, установленные решениями Комисс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, принимаемых Комиссией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контроля за выполнением поручений и рекомендаций Комиссии по координации работы по противодействию коррупции в Республике Марий Эл подведомственными муниципальными учреждения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срока действия плана </w:t>
              <w:br/>
              <w:t>(в сроки, установленные решениями Комисс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мер, принимаемых Комиссией, </w:t>
              <w:br/>
              <w:t>в подведомственных учреждениях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участия в работе комиссий по решению трудовых споров (по соблюдению требований к служебному поведению и урегулированию конфликта интересов, по противодействию коррупции и т.п.) по вопросам противодействия коррупции в подведомственных муниципальных учреждениях, оказание им содействия в подготовке материалов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 при наличии оснований для проведения заседаний</w:t>
            </w:r>
          </w:p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(отчет -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своевременного рассмотрения материалов </w:t>
              <w:br/>
              <w:t>в подведомственных учреждениях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*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 информации о правонарушениях коррупционного характера в </w:t>
            </w:r>
            <w:r>
              <w:rPr>
                <w:iCs/>
                <w:sz w:val="26"/>
                <w:szCs w:val="26"/>
              </w:rPr>
              <w:t>Администрации района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в подведомственных муниципальных учреждениях, принятие мер по устранению причин и условий выявленных правонарушений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поступивших информаций о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ступлении информации</w:t>
            </w:r>
            <w:r>
              <w:rPr>
                <w:color w:val="0000FF"/>
                <w:sz w:val="26"/>
                <w:szCs w:val="26"/>
              </w:rPr>
              <w:t xml:space="preserve"> </w:t>
              <w:br/>
            </w:r>
            <w:r>
              <w:rPr>
                <w:sz w:val="26"/>
                <w:szCs w:val="26"/>
              </w:rPr>
              <w:t>(отчет -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анение причин </w:t>
              <w:br/>
              <w:t>и условий, способствовавших совершению правонарушений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отчета о выполнении в 2020 году Плана мероприятий по противодействию коррупции в </w:t>
            </w:r>
            <w:r>
              <w:rPr>
                <w:iCs/>
                <w:sz w:val="26"/>
                <w:szCs w:val="26"/>
              </w:rPr>
              <w:t>Администрации Звениговского муниципального района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 рассмотрение его на заседании Комиссии по соблюдению требований к служебному поведению и урегулированию конфликта интересов </w:t>
            </w:r>
            <w:r>
              <w:rPr>
                <w:iCs/>
                <w:sz w:val="26"/>
                <w:szCs w:val="26"/>
              </w:rPr>
              <w:t>Администрации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дение итогов исполнения План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*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обращений граждан и организаций по вопросам противодействия коррупции и принятие по ним мер реагирования в соответствии с законодательством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поступивших обращ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ля обращений, по которым факты подтвердились</w:t>
            </w:r>
          </w:p>
          <w:p>
            <w:pPr>
              <w:pStyle w:val="Normal"/>
              <w:jc w:val="both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рока действия плана при поступлении обращений</w:t>
            </w:r>
          </w:p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(отчет -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ав граждан на обраще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*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представлений органов прокуратуры по вопросам нарушения антикоррупционного законодательства; организация проведения соответствующих проверок при наличии оснований и контроль за устранением выявленных недостатков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поступивших представлений в отношении __ человек</w:t>
            </w:r>
          </w:p>
          <w:p>
            <w:pPr>
              <w:pStyle w:val="Normal"/>
              <w:jc w:val="both"/>
              <w:rPr>
                <w:color w:val="0000FF"/>
                <w:sz w:val="26"/>
                <w:szCs w:val="26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служащих, привлеченных к ответ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срока действия плана, 30 дней </w:t>
              <w:br/>
              <w:t xml:space="preserve">с момента поступления </w:t>
              <w:br/>
              <w:t>(отчет -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анение недостатков </w:t>
              <w:br/>
              <w:t>в работ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етодической помощи подведомственным муниципальным учреждениям при рассмотрении ими представлений органов прокуратуры по вопросам нарушений антикоррупционного законодательства и принятию мер по устранению выявленных недостатков</w:t>
            </w:r>
          </w:p>
          <w:p>
            <w:pPr>
              <w:pStyle w:val="Normal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рока действия плана</w:t>
            </w:r>
          </w:p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(отчет -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азание помощи </w:t>
              <w:br/>
              <w:t xml:space="preserve">в устранении недостатков </w:t>
              <w:br/>
              <w:t>в работе подведомственных учреждений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и направление в Управление Главы Республики Марий Эл по профилактике коррупционных и иных правонарушений отчетов о ходе реализации мероприятий по противодействию коррупции в </w:t>
            </w:r>
            <w:r>
              <w:rPr>
                <w:iCs/>
                <w:sz w:val="26"/>
                <w:szCs w:val="26"/>
              </w:rPr>
              <w:t>Администрации Звениговского муниципального района</w:t>
            </w:r>
            <w:r>
              <w:rPr>
                <w:sz w:val="26"/>
                <w:szCs w:val="26"/>
              </w:rPr>
              <w:t xml:space="preserve"> в 2021 году (форма мониторинга К-Экспрес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01.2022</w:t>
            </w:r>
          </w:p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04.2022</w:t>
            </w:r>
          </w:p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07.2022</w:t>
            </w:r>
          </w:p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10.20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отчетност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*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ониторинга антикоррупционной деятельности в муниципальных учреждениях Администрации района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проведенных проверок</w:t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- доля проверенных учреждений от общего числа 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графику</w:t>
            </w:r>
          </w:p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чет – ежеквартальн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рка реализации норм антикоррупционного законодательства </w:t>
              <w:br/>
              <w:t>в подведомственных учреждениях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*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е запросов в Управление о получении информации от кредитных организаций, налоговых органов, органов, осуществляющих государственную регистрацию прав на недвижимое имущество и сделок с ним, </w:t>
            </w:r>
            <w:r>
              <w:rPr>
                <w:rFonts w:eastAsia="Times New Roman"/>
                <w:sz w:val="26"/>
                <w:szCs w:val="26"/>
              </w:rPr>
              <w:t xml:space="preserve">и операторов информационных систем, в которых осуществляется выпуск цифровых финансовых активов, </w:t>
            </w:r>
            <w:r>
              <w:rPr>
                <w:sz w:val="26"/>
                <w:szCs w:val="26"/>
              </w:rPr>
              <w:t xml:space="preserve">в отношении муниципальных служащих (в случае проведения в отношении них проверок достоверности и полноты сведений о доходах, об имуществе и обязательствах имущественного характера), а также в отношении граждан, поступающих на муниципальную службу 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________________________________________________________________________________________________</w:t>
            </w:r>
            <w:r>
              <w:rPr>
                <w:sz w:val="22"/>
                <w:szCs w:val="22"/>
              </w:rPr>
              <w:t>- количество направленных запро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ля граждан, сведения о которых проверены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бщего числа поступивших на служб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наличии оснований </w:t>
              <w:br/>
              <w:t>(отчет – ежеквартальн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ление </w:t>
              <w:br/>
              <w:t>фактов представления неполных или недостоверных сведений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муниципальных служащих, в должностные обязанности которых входит участие в противодействии коррупции.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рока действия пл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чет -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профилактики коррупционных правонарушений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4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лиц, впервые поступивших  на муниципальную службу в мероприятиях по профессиональному развитию в области противодействия корруп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срока действия плана </w:t>
              <w:br/>
              <w:t>(отчет -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профилактики коррупционных правонарушений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5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муниципальных служащих, в должности которых входит участие в проведении закупок товаров, работ, услуг для обеспечения государственных(муниципальных)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рока действия пл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чет -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профилактики коррупционных правонарушений</w:t>
            </w:r>
          </w:p>
        </w:tc>
      </w:tr>
      <w:tr>
        <w:trPr/>
        <w:tc>
          <w:tcPr>
            <w:tcW w:w="1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 Организация работы по сбору и обработке </w:t>
            </w:r>
          </w:p>
          <w:p>
            <w:pPr>
              <w:pStyle w:val="Normal"/>
              <w:ind w:left="-142" w:right="-11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й о доходах, расходах, об имуществе и обязательствах имущественного характер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азание консультативной помощи при заполнении муниципальными служащими сведений о доходах, расходах, об имуществе и обязательствах имущественного характера (проведение в случае необходимости индивидуальных консультаций, обучающих мероприятий, семинаров и т.п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 января п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апр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</w:t>
            </w:r>
          </w:p>
          <w:p>
            <w:pPr>
              <w:pStyle w:val="Normal"/>
              <w:ind w:right="-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служащими полных и достоверных справок о доходах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*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своевременному представлению муниципальными служащими сведений о доходах, расходах, об имуществе и обязательствах имущественного характера и учету представленных справок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принятых сведений о доход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 января п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апр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норм антикоррупционного законодательств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*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уточненных сведений о доходах, расходах, об имуществе и обязательствах имущественного характера муниципальных служащих, а также членов их семей (при их наличии)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принятых уточненных сведений о доход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1 м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норм антикоррупционного законодательств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*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нализа сведений о доходах, расходах, об имуществе и обязательствах имущественного характера муниципальных служащих, а также членов их семей в целях выявления возможных нарушений действующего законодательства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проанализированных сведений о доходах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оличество служащих, у которых выявлены нарушения и ошиб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назначенных прове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тчет - до 10 июл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информации, являющейся основанием для проведения проверок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сведений о доходах, расходах, об имуществе и обязательствах имущественного характера муниципальных служащих, а также членов их семей на официальном сайте муниципального образования «Звениговский муниципальны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14 рабочих дней со дня истечения срока, установленного для подачи све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кадра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рограммир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связ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6"/>
                <w:szCs w:val="26"/>
              </w:rPr>
              <w:t xml:space="preserve">исполнение Указа Президента РФ </w:t>
              <w:br/>
              <w:t>от 08.07.2013 № 613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*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ём и анализ сведений о доходах, об имуществе и обязательствах имущественного характера лиц, претендующих на замещение должностей муниципальной службы, а также членов их семей, включенных в утвержденные Перечни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принятых сведений о дохода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- доля проанализированных сведений о доход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рока действия пла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кадра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норм антикоррупционного законодатель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информации, являющейся основанием для проведения проверок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*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верок достоверности и полноты сведений о доходах, об имуществе и обязательствах имущественного характера в отношении лиц, обязанных представлять данные сведения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проведенных провер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- количество выявленных случаев представления недостоверных све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личии оснований (отчет -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кадра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становление фактов представления неполных </w:t>
              <w:br/>
              <w:t xml:space="preserve">и недостоверных сведений </w:t>
              <w:br/>
              <w:t xml:space="preserve">о доходах, привлечение виновных лиц </w:t>
              <w:br/>
              <w:t>к ответственност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контроля за расходами лиц, замещающих должности муниципальной службы </w:t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личии оснований (отчет -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ие фактов превышения расходов служащих над их доходами</w:t>
            </w:r>
          </w:p>
        </w:tc>
      </w:tr>
      <w:tr>
        <w:trPr/>
        <w:tc>
          <w:tcPr>
            <w:tcW w:w="1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Совершенствование работы по вопросам противодействия коррупции </w:t>
              <w:br/>
              <w:t xml:space="preserve">по взаимодействию с населением и институтами гражданского общества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*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Организация учета и рассмотрения обращений граждан и юридических лиц о фактах коррупции и иных неправомерных действиях муниципальных служащих Администрации района, поступающих посредств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- личного приёма главой Администрации (его заместителями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- звонков по телефону доверия «горячей линии» Администрации района;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исьменных обращений;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«Интернет-приёмной» на официальном сайте </w:t>
            </w:r>
            <w:r>
              <w:rPr>
                <w:iCs/>
                <w:sz w:val="26"/>
                <w:szCs w:val="26"/>
              </w:rPr>
              <w:t>муниципального образования «Звениговский муниципальный район»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поступивших обращений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- доля обращений, по которым факты подтвердили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рока действия пл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чет -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озможности для граждан и юридических лиц сообщать о фактах коррупци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нформационной открытости в сфере противодействия корруп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Анализ результатов работы по рассмотрению обращений граждан и организаций, содержащих сведения о фактах коррупции и иных неправомерных действиях муниципальных служащих Администрации района, а также причин и условий, способствующих возникновению данных обра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личии обращени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итоговый отчет -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работы с обращениями граждан и юридических лиц, содержащими сведения о фактах коррупци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институтов гражданского общества к вопросам противодействия коррупции посредством реализации мероприятий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включение (обновление) независимых экспертов в состав Комиссии по соблюдению требований к служебному поведению муниципальных служащих и урегулированию конфликта интересов Администрации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несение на общественное обсуждение проектов муниципальных правовых актов Администрации район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квартально </w:t>
              <w:br/>
              <w:t xml:space="preserve">в течение срока действия плана </w:t>
              <w:br/>
              <w:t>(отчет -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общественной оценки деятельности </w:t>
            </w:r>
            <w:r>
              <w:rPr>
                <w:iCs/>
                <w:sz w:val="26"/>
                <w:szCs w:val="26"/>
              </w:rPr>
              <w:t>Администрации Звенигов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 Совершенствование деятельности должностных лиц кадровых подразделений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тветственных за работу по профилактике </w:t>
            </w:r>
            <w:r>
              <w:rPr>
                <w:b/>
                <w:bCs/>
                <w:sz w:val="26"/>
                <w:szCs w:val="26"/>
              </w:rPr>
              <w:t>коррупции, в части повышения эффективности к</w:t>
            </w:r>
            <w:r>
              <w:rPr>
                <w:b/>
                <w:sz w:val="26"/>
                <w:szCs w:val="26"/>
              </w:rPr>
              <w:t xml:space="preserve">онтроля соблюдения </w:t>
              <w:br/>
              <w:t>антикоррупционных ограничений и запретов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*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65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дготовка методических, информационных материалов по вопросам противодействия коррупции для </w:t>
            </w:r>
            <w:r>
              <w:rPr>
                <w:sz w:val="26"/>
                <w:szCs w:val="26"/>
              </w:rPr>
              <w:t>муниципальных</w:t>
            </w:r>
            <w:r>
              <w:rPr>
                <w:bCs/>
                <w:sz w:val="26"/>
                <w:szCs w:val="26"/>
              </w:rPr>
              <w:t xml:space="preserve"> служащих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>
                <w:sz w:val="22"/>
                <w:szCs w:val="22"/>
              </w:rPr>
              <w:t xml:space="preserve">- количество </w:t>
            </w:r>
            <w:r>
              <w:rPr>
                <w:bCs/>
                <w:sz w:val="22"/>
                <w:szCs w:val="22"/>
              </w:rPr>
              <w:t xml:space="preserve">методических материал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чет -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коррупционных правонарушений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65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туализация сведений, размещенных в разделе «Противодействие коррупции» на официальном сайте </w:t>
            </w:r>
            <w:r>
              <w:rPr>
                <w:iCs/>
                <w:sz w:val="26"/>
                <w:szCs w:val="26"/>
              </w:rPr>
              <w:t>муниципального образования «Звениговский муниципальны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рел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ступности населения к информаци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65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мер по повышению эффективности кадровой работы в части, касающейся ведения личных дел муниципальных</w:t>
            </w:r>
            <w:r>
              <w:rPr>
                <w:bCs/>
                <w:sz w:val="26"/>
                <w:szCs w:val="26"/>
              </w:rPr>
              <w:t xml:space="preserve"> служащих</w:t>
            </w:r>
            <w:r>
              <w:rPr>
                <w:sz w:val="26"/>
                <w:szCs w:val="26"/>
              </w:rPr>
              <w:t>, в том числе контроля за актуализацией сведений, содержащихся в анкетах, представляемых при поступлении на муниципальную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рока действия пл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чет -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коррупционных правонарушений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*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6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обновленных анкетных и иных данных муниципальных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лужащих с целью выявления аффилированности при исполнении служебных обязанностей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личество проанализированных анкет </w:t>
            </w:r>
          </w:p>
          <w:p>
            <w:pPr>
              <w:pStyle w:val="Normal"/>
              <w:shd w:fill="FFFFFF" w:val="clear"/>
              <w:ind w:right="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ля проанализированных анкет от общего числа служащих</w:t>
            </w:r>
          </w:p>
          <w:p>
            <w:pPr>
              <w:pStyle w:val="Normal"/>
              <w:shd w:fill="FFFFFF" w:val="clear"/>
              <w:ind w:right="65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-но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явление информации, являющейся основанием для проведения проверки </w:t>
              <w:br/>
              <w:t>по несоблюдению запретов и ограничений, требований к служебному поведению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*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6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нализа анкетных и иных данных лиц, претендующих на замещение должностей муниципальной службы, в целях выявления конфликта интересов при последующем прохождении муниципальной службы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личество проанализированных анке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служащих, у которых установлены признаки 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рока действия пл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чет -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отвращение нарушений запретов и ограничений, требований к служебному поведению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*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>
                <w:sz w:val="26"/>
                <w:szCs w:val="26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ind w:right="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служащих, исполнение запретов и ограничений которых проанализированы</w:t>
            </w:r>
          </w:p>
          <w:p>
            <w:pPr>
              <w:pStyle w:val="Normal"/>
              <w:shd w:fill="FFFFFF" w:val="clear"/>
              <w:ind w:right="65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- количество случаев несоблюдения запретов, ограничений,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ие фактов нарушения запретов, ограничений, неисполнения обязанностей, установленных в целях противодействия коррупци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*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>
                <w:sz w:val="26"/>
                <w:szCs w:val="26"/>
              </w:rPr>
              <w:t xml:space="preserve">Проведение проверок по каждому случаю несоблюдения запретов и ограничений, несоблюдения требований к служебному поведению, неисполнения обязанностей, установленных в целях противодействия коррупции муниципальными служащими </w:t>
            </w:r>
            <w:r>
              <w:rPr>
                <w:iCs/>
                <w:sz w:val="26"/>
                <w:szCs w:val="26"/>
              </w:rPr>
              <w:t>Администрации Звениговского муниципального район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личество проведенных провер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рока действия пл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чет – ежеквартальн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ие фактов нарушения запретов, ограничений, неисполнения обязанностей, установленных в целях противодействия коррупци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*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верка </w:t>
            </w:r>
            <w:r>
              <w:rPr>
                <w:sz w:val="26"/>
                <w:szCs w:val="26"/>
              </w:rPr>
              <w:t xml:space="preserve">поступивших </w:t>
            </w:r>
            <w:r>
              <w:rPr>
                <w:bCs/>
                <w:sz w:val="26"/>
                <w:szCs w:val="26"/>
              </w:rPr>
              <w:t xml:space="preserve">уведомлений работодателей о трудоустройстве граждан, замещавших должности </w:t>
            </w:r>
            <w:r>
              <w:rPr>
                <w:sz w:val="26"/>
                <w:szCs w:val="26"/>
              </w:rPr>
              <w:t>муниципальн</w:t>
            </w:r>
            <w:r>
              <w:rPr>
                <w:bCs/>
                <w:sz w:val="26"/>
                <w:szCs w:val="26"/>
              </w:rPr>
              <w:t xml:space="preserve">ой службы, уволенных (уволившихся) с </w:t>
            </w:r>
            <w:r>
              <w:rPr>
                <w:sz w:val="26"/>
                <w:szCs w:val="26"/>
              </w:rPr>
              <w:t>муниципальн</w:t>
            </w:r>
            <w:r>
              <w:rPr>
                <w:bCs/>
                <w:sz w:val="26"/>
                <w:szCs w:val="26"/>
              </w:rPr>
              <w:t xml:space="preserve">ой службы в 2020 г. со списками уволенных </w:t>
            </w:r>
            <w:r>
              <w:rPr>
                <w:sz w:val="26"/>
                <w:szCs w:val="26"/>
              </w:rPr>
              <w:t xml:space="preserve">муниципальных </w:t>
            </w:r>
            <w:r>
              <w:rPr>
                <w:bCs/>
                <w:sz w:val="26"/>
                <w:szCs w:val="26"/>
              </w:rPr>
              <w:t xml:space="preserve">служащих; направление материалов в прокуратуру </w:t>
            </w:r>
            <w:r>
              <w:rPr>
                <w:iCs/>
                <w:sz w:val="26"/>
                <w:szCs w:val="26"/>
              </w:rPr>
              <w:t>Звениговского района</w:t>
            </w:r>
            <w:r>
              <w:rPr>
                <w:bCs/>
                <w:sz w:val="26"/>
                <w:szCs w:val="26"/>
              </w:rPr>
              <w:t xml:space="preserve"> в случае выявления фактов нарушения статьи 12 Федерального закона № 273-ФЗ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количество </w:t>
            </w:r>
            <w:r>
              <w:rPr>
                <w:bCs/>
                <w:sz w:val="22"/>
                <w:szCs w:val="22"/>
              </w:rPr>
              <w:t>уведомлений работодате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оля уведомлений от числа уволенны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1"/>
                <w:sz w:val="26"/>
                <w:szCs w:val="26"/>
              </w:rPr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количество</w:t>
            </w:r>
            <w:r>
              <w:rPr>
                <w:bCs/>
                <w:sz w:val="22"/>
                <w:szCs w:val="22"/>
              </w:rPr>
              <w:t xml:space="preserve"> материалов, направленных в прокурату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ие фактов нарушений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9*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ссмотрения обращений, уведомлений, заявлений, поступающих от муниципальных служащих, работодателей (с подготовкой мотивированных заключений и докладов на имя главы Администрации Звениговского муниципального района)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подготовленных мотивированных заключ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1"/>
                <w:sz w:val="26"/>
                <w:szCs w:val="26"/>
              </w:rPr>
            </w:pPr>
            <w:r>
              <w:rPr>
                <w:sz w:val="22"/>
                <w:szCs w:val="22"/>
              </w:rPr>
              <w:t>- количество</w:t>
            </w:r>
            <w:r>
              <w:rPr>
                <w:bCs/>
                <w:sz w:val="22"/>
                <w:szCs w:val="22"/>
              </w:rPr>
              <w:t xml:space="preserve"> материалов, рассмотренных на коми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рока действия пл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чет – ежеквартальн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блюдения запретов, ограничений, исполнения обязанностей, установленных в целях противодействия коррупци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анализа коррупционных рисков в деятельности </w:t>
            </w:r>
            <w:r>
              <w:rPr>
                <w:iCs/>
                <w:sz w:val="26"/>
                <w:szCs w:val="26"/>
              </w:rPr>
              <w:t>Администрации Звениговского муниципального района</w:t>
            </w:r>
            <w:r>
              <w:rPr>
                <w:i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обновление (в случае необходимости) перечня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ррупционно-опас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явление коррупционных рисков в деятельности </w:t>
            </w:r>
            <w:r>
              <w:rPr>
                <w:i/>
                <w:sz w:val="26"/>
                <w:szCs w:val="26"/>
              </w:rPr>
              <w:t>(наименование органа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несение предложений по оптимизации Перечня должностей с коррупционными рисками, замещение которых предполагает представление сведений о доходах, расходах, об имуществе и обязательствах имущественного харак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рока действия плана при наличии основ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чет -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блюдения запретов, ограничений, исполнения обязанностей, установленных в целях противодействия коррупции</w:t>
            </w:r>
          </w:p>
        </w:tc>
      </w:tr>
      <w:tr>
        <w:trPr/>
        <w:tc>
          <w:tcPr>
            <w:tcW w:w="1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Антикоррупционное просвещение и пропаганд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*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hd w:fill="FFFFFF" w:val="clear"/>
              <w:ind w:right="65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обучения </w:t>
            </w:r>
            <w:r>
              <w:rPr>
                <w:bCs/>
                <w:sz w:val="26"/>
                <w:szCs w:val="26"/>
              </w:rPr>
              <w:t xml:space="preserve">по вопросам противодействия коррупции </w:t>
            </w:r>
            <w:r>
              <w:rPr>
                <w:sz w:val="26"/>
                <w:szCs w:val="26"/>
              </w:rPr>
              <w:t>муниципальных служащих,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должностные обязанности которых входит участие в противодействии коррупции в </w:t>
            </w:r>
            <w:r>
              <w:rPr>
                <w:iCs/>
                <w:sz w:val="26"/>
                <w:szCs w:val="26"/>
              </w:rPr>
              <w:t>Администрации района</w:t>
            </w:r>
          </w:p>
          <w:p>
            <w:pPr>
              <w:pStyle w:val="Normal"/>
              <w:shd w:fill="FFFFFF" w:val="clear"/>
              <w:ind w:right="65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оля обученных служа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рока действия план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тчет –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 ответственных должностных лиц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*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hd w:fill="FFFFFF" w:val="clear"/>
              <w:ind w:right="6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обучения </w:t>
            </w:r>
            <w:r>
              <w:rPr>
                <w:bCs/>
                <w:sz w:val="26"/>
                <w:szCs w:val="26"/>
              </w:rPr>
              <w:t xml:space="preserve">по вопросам противодействия коррупции </w:t>
            </w:r>
            <w:r>
              <w:rPr>
                <w:sz w:val="26"/>
                <w:szCs w:val="26"/>
              </w:rPr>
              <w:t>муниципальных служащих,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первые поступивших на муниципальную службу </w:t>
            </w:r>
          </w:p>
          <w:p>
            <w:pPr>
              <w:pStyle w:val="Normal"/>
              <w:shd w:fill="FFFFFF" w:val="clear"/>
              <w:ind w:right="6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оля обученных служащих</w:t>
            </w:r>
          </w:p>
          <w:p>
            <w:pPr>
              <w:pStyle w:val="Normal"/>
              <w:shd w:fill="FFFFFF" w:val="clear"/>
              <w:ind w:right="65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рока действия план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тчет –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едотвращение коррупционных правонарушений </w:t>
              <w:br/>
              <w:t>со стороны служащих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.3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проведение практических семинаров (совещаний, круглых столов) по антикоррупционной тематике для муниципальных служащих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 порядку уведомления о получении подарка и его передачи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 увольнении в связи с утратой доверия.</w:t>
            </w:r>
          </w:p>
          <w:p>
            <w:pPr>
              <w:pStyle w:val="Normal"/>
              <w:shd w:fill="FFFFFF" w:val="clear"/>
              <w:ind w:right="65" w:hanging="0"/>
              <w:jc w:val="both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коррупционных правонаруш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6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методическое обеспечение деятельности ответственных должностных лиц в подведомственных муниципальных учрежд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рока действия план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тчет –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деятельности ответственных должностных лиц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>
                <w:sz w:val="26"/>
                <w:szCs w:val="26"/>
              </w:rPr>
              <w:t>Проведение индивидуальных консультаций по вопросам, связанным с применением на практике законодательства о противодействии коррупции, и разъяснительных мероприятий по соблюдению запретов, ограничений и требований, установленных в целях противодействия коррупции (вводные тренинги для поступающих на муниципальную службу; ознакомление с изменениями в действующем законодательстве; разъяснение ограничений, налагаемых на граждан после увольнения с муниципальной службы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рока действия план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тчет –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коррупционных правонарушений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>
                <w:sz w:val="26"/>
                <w:szCs w:val="26"/>
              </w:rPr>
              <w:t>Обеспечение размещения (обновление) в общедоступных местах (и местах массового пребывания граждан) информационных и агитационных материалов по вопросам профилактики корруп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нтикоррупционное просвещение </w:t>
              <w:br/>
              <w:t>и информирование населения</w:t>
            </w:r>
          </w:p>
        </w:tc>
      </w:tr>
      <w:tr>
        <w:trPr/>
        <w:tc>
          <w:tcPr>
            <w:tcW w:w="1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Обеспечение мер по предупреждению коррупции в муниципальных учреждениях, учредителем которых является Администрация Звениговского муниципального района Республики Марий Эл (её структурные подразделения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азание консультационной помощи при заполнении справок о доходах, об имуществе и обязательствах имущественного характера гражданам, претендующим на замещение должностей руководителей муниципальных учреждений, и лицам, замещающим данные должности (консультации, семинары и т.п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рока действия пл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чет -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обеспечение представления достоверных сведений </w:t>
              <w:br/>
              <w:t>о доходах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*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представлению гражданами, претендующими на замещение должностей руководителей муниципальных учреждений, и лицами, замещающими данные должности,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принятых сведений о доходах руководителей / претенден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 января п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апр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претендентов</w:t>
            </w:r>
            <w:r>
              <w:rPr>
                <w:sz w:val="22"/>
                <w:szCs w:val="22"/>
              </w:rPr>
              <w:t xml:space="preserve"> - </w:t>
              <w:br/>
            </w:r>
            <w:r>
              <w:rPr>
                <w:sz w:val="26"/>
                <w:szCs w:val="26"/>
              </w:rPr>
              <w:t>в течение срока действия план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озможности исполнения запретов, ограничений, исполнения обязанностей, установленных в целях противодействия коррупци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*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анализа сведений о доходах, об имуществе и обязательствах имущественного характера граждан, претендующих на замещение должностей руководителей муниципальных учреждений, лиц, замещающих данные должности, а также членов их семей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ля проанализированных сведений о доход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рока действия пл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чет -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я возможных нарушен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роведения проверк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*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проверок сведений о доходах, об имуществе и обязательствах имущественного характера, представляемых гражданами, претендующими </w:t>
              <w:br/>
              <w:t>на замещение должностей руководителей муниципальных учреждений, и лицами, замещающими данные должности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проведенных провер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выявленных случаев представления недостоверных свед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личии основ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чет -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становление фактов представления неполных </w:t>
              <w:br/>
              <w:t>и недостоверных сведений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ониторинга деятельности муниципальных учреждений и предприятий по вопросам организации работы по противодействию коррупции (по ранее установленной Управлением форм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дека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контроля муниципальных учреждений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казание методической и консультационной помощи подведомственным муниципальным учреждениям по вопросам предупреждения коррупции, в том числе по реализации требований статьи 13.3 Федерального закона от 25 декабря 2008 г. № 273-ФЗ «О противодействии коррупции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рока действия пл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чет -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блюдения норм антикоррупционного законодательства</w:t>
            </w:r>
          </w:p>
        </w:tc>
      </w:tr>
      <w:tr>
        <w:trPr/>
        <w:tc>
          <w:tcPr>
            <w:tcW w:w="1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Использование информационных ресурсов в работе по противодействию коррупци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информационного наполнения специализированного раздела «Противодействие коррупции»  официального сайта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муниципального образования «Звениговский муниципальный район»</w:t>
            </w:r>
            <w:r>
              <w:rPr>
                <w:sz w:val="26"/>
                <w:szCs w:val="26"/>
              </w:rPr>
              <w:t xml:space="preserve"> по вопросам реализации антикоррупционной политики и поддержание его в актуальном состоян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рока действия плана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(отчет -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еспечение доступности </w:t>
              <w:br/>
              <w:t xml:space="preserve">к информации о работе </w:t>
              <w:br/>
              <w:t>по противодействию коррупци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Размещение в средствах массовой информации и на официальном сайте </w:t>
            </w:r>
            <w:r>
              <w:rPr>
                <w:iCs/>
                <w:sz w:val="26"/>
                <w:szCs w:val="26"/>
              </w:rPr>
              <w:t>муниципального образования «Звениговский муниципальный район»</w:t>
            </w:r>
            <w:r>
              <w:rPr>
                <w:sz w:val="26"/>
                <w:szCs w:val="26"/>
              </w:rPr>
              <w:t xml:space="preserve"> результатов деятельности в сфере противодействия корруп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информационной открытости в сфере противодействия коррупци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туализация информации по вопросам противодействия коррупции, размещаемой на стенде в здании </w:t>
            </w:r>
            <w:r>
              <w:rPr>
                <w:iCs/>
                <w:sz w:val="26"/>
                <w:szCs w:val="26"/>
              </w:rPr>
              <w:t>Администрации Звенигов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еспечение доступности </w:t>
              <w:br/>
              <w:t xml:space="preserve">к информации о работе </w:t>
              <w:br/>
              <w:t>по противодействию коррупции</w:t>
            </w:r>
          </w:p>
        </w:tc>
      </w:tr>
      <w:tr>
        <w:trPr/>
        <w:tc>
          <w:tcPr>
            <w:tcW w:w="1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Иные мероприятия по вопросам противодействия коррупци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*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 личных дел муниципальных служащих, участвующих в процессе закупок товаров, работ, услуг в </w:t>
            </w:r>
            <w:r>
              <w:rPr>
                <w:bCs/>
                <w:iCs/>
                <w:sz w:val="26"/>
                <w:szCs w:val="26"/>
              </w:rPr>
              <w:t>Администрации Звениговского муниципального района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предмет выявления их возможной личной заинтересованности, которая приводит или может привести к конфликту интересов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ля проанализированных личных д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еобход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ыявление и минимизация коррупционных рисков при осуществлении закупок товаров, работ, услуг для обеспечения муниципальных нужд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еспечение деятельности комиссии по соблюдению требований к служебному поведению </w:t>
            </w:r>
            <w:r>
              <w:rPr>
                <w:sz w:val="26"/>
                <w:szCs w:val="26"/>
              </w:rPr>
              <w:t xml:space="preserve">муниципальных </w:t>
            </w:r>
            <w:r>
              <w:rPr>
                <w:bCs/>
                <w:sz w:val="26"/>
                <w:szCs w:val="26"/>
              </w:rPr>
              <w:t>служащих и урегулированию конфликта интересов в Администрации Звениговского муниципального района Республики Марий Э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рока действия пл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чет -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адлежащая реализация требований Указа Президента РФ </w:t>
              <w:br/>
              <w:t xml:space="preserve">от 01.07.2010 № 821 </w:t>
              <w:br/>
              <w:t>и соответствующих нормативных правовых актов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*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иема, хранения, оценки и реализации (выкупа) подарков, полученных муниципальными служащими в связи с протокольными мероприятиями, служебными командировками и другими официальными мероприятиями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личество сданных подарк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- количество выкупленных подарк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рока действия пл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чет -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еспечение реализации обязанности муниципальных служащих по сдаче подарков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*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еспечение </w:t>
            </w:r>
            <w:r>
              <w:rPr>
                <w:sz w:val="26"/>
                <w:szCs w:val="26"/>
              </w:rPr>
              <w:t>взаимодействия с государственными, муниципальными, правоохранительными и другими органами по вопросам противодействия коррупции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направленных информ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рока действия пл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чет -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ффективного обмена информаци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опросам противодействия коррупци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5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существление контроля исполнения мероприятий настоящего плана и представление главе Администрации района  отчетов о ходе его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и, установленные план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рганизация контроля исполнения мероприятий, предусмотренных настоящим планом</w:t>
            </w:r>
          </w:p>
        </w:tc>
      </w:tr>
    </w:tbl>
    <w:p>
      <w:pPr>
        <w:pStyle w:val="Normal"/>
        <w:ind w:right="4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6" w:hanging="0"/>
        <w:jc w:val="center"/>
        <w:rPr/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0</w:t>
    </w:r>
    <w:r>
      <w:rPr>
        <w:rStyle w:val="PageNumber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Style14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eastAsia="Times New Roman"/>
      <w:sz w:val="24"/>
      <w:szCs w:val="24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1:07:00Z</dcterms:created>
  <dc:creator>Упр_по_проф_корупц_ШабалинИВ</dc:creator>
  <dc:description/>
  <cp:keywords/>
  <dc:language>en-US</dc:language>
  <cp:lastModifiedBy>User6</cp:lastModifiedBy>
  <cp:lastPrinted>2022-08-03T14:03:00Z</cp:lastPrinted>
  <dcterms:modified xsi:type="dcterms:W3CDTF">2022-08-03T11:30:00Z</dcterms:modified>
  <cp:revision>4</cp:revision>
  <dc:subject/>
  <dc:title>(Утверждается</dc:title>
</cp:coreProperties>
</file>