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Исмене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енигов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ыв 4                                                                    «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 » февраля 2020 года</w:t>
      </w:r>
    </w:p>
    <w:p>
      <w:pPr>
        <w:pStyle w:val="Normal"/>
        <w:rPr/>
      </w:pPr>
      <w:r>
        <w:rPr>
          <w:sz w:val="28"/>
          <w:szCs w:val="28"/>
        </w:rPr>
        <w:t>Сессия 7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0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Исменец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Исменецкого сельского поселения на 2020 год» от 18 декабря 2019 года № 26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Исменецкого сельского поселения Звениговского муниципального района Республики Марий Эл»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3346,1 тыс. рублей, в том числе межбюджетные трансферты из бюджетов других уровней 2762,1 тыс.рублей, из них из бюджета Звениговского муниципального района 2392,6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3367,9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Исменецкого сельского поселения на 2020 год в сумме 21,8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4,5,6,7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см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спублики Марий Э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1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5:00Z</dcterms:created>
  <dc:creator>ВВК</dc:creator>
  <dc:description/>
  <cp:keywords/>
  <dc:language>en-US</dc:language>
  <cp:lastModifiedBy>Пользователь</cp:lastModifiedBy>
  <cp:lastPrinted>2017-11-14T14:54:00Z</cp:lastPrinted>
  <dcterms:modified xsi:type="dcterms:W3CDTF">2020-02-25T05:41:00Z</dcterms:modified>
  <cp:revision>5</cp:revision>
  <dc:subject/>
  <dc:title>РОССИЙ ФЕДЕРАЦИЙ</dc:title>
</cp:coreProperties>
</file>