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Приложение 1 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 постановлению Администрации Звениговского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униципального района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т  27 февраля 2020 года № 194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left="12036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>к муниципальной  программе</w:t>
      </w:r>
      <w:r>
        <w:rPr>
          <w:sz w:val="22"/>
          <w:szCs w:val="22"/>
          <w:lang w:eastAsia="ru-RU"/>
        </w:rPr>
        <w:t xml:space="preserve"> </w:t>
      </w:r>
      <w:r>
        <w:rPr>
          <w:sz w:val="24"/>
          <w:szCs w:val="24"/>
        </w:rPr>
        <w:t>«Развитие муниципальной служб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муниципальном образовании «Звениговский муниципальный район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й  постановлением Администрации Звениговского муниципального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4"/>
          <w:szCs w:val="24"/>
        </w:rPr>
        <w:t>района  от 06 декабря 2018 года № 749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Сведения о показателях (целевых индикаторах) </w:t>
      </w:r>
      <w:r>
        <w:rPr>
          <w:b/>
          <w:bCs/>
          <w:sz w:val="24"/>
          <w:szCs w:val="24"/>
          <w:lang w:eastAsia="ru-RU"/>
        </w:rPr>
        <w:t>муниципальной программы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Развитие муниципальной службы  в  Звениговском муниципальном районе Республики Марий Эл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 2019-2023 годы»</w:t>
      </w:r>
    </w:p>
    <w:p>
      <w:pPr>
        <w:pStyle w:val="Normal"/>
        <w:ind w:firstLine="720"/>
        <w:jc w:val="center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</w:p>
    <w:tbl>
      <w:tblPr>
        <w:tblW w:w="14372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796"/>
        <w:gridCol w:w="1418"/>
        <w:gridCol w:w="850"/>
        <w:gridCol w:w="993"/>
        <w:gridCol w:w="850"/>
        <w:gridCol w:w="850"/>
        <w:gridCol w:w="850"/>
      </w:tblGrid>
      <w:tr>
        <w:trPr>
          <w:trHeight w:val="29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я показателей</w:t>
            </w:r>
          </w:p>
        </w:tc>
      </w:tr>
      <w:tr>
        <w:trPr>
          <w:trHeight w:val="15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29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14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  <w:lang w:eastAsia="ar-SA"/>
              </w:rPr>
            </w:pPr>
            <w:r>
              <w:rPr>
                <w:spacing w:val="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jc w:val="both"/>
              <w:rPr>
                <w:spacing w:val="2"/>
                <w:sz w:val="24"/>
                <w:szCs w:val="24"/>
                <w:lang w:eastAsia="ar-SA"/>
              </w:rPr>
            </w:pPr>
            <w:r>
              <w:rPr>
                <w:spacing w:val="2"/>
                <w:sz w:val="24"/>
                <w:szCs w:val="24"/>
                <w:lang w:eastAsia="ar-SA"/>
              </w:rPr>
              <w:t>Количество муниципальных служащих обученных по программам профессиональной переподготовки и повышения квалификации,</w:t>
            </w:r>
          </w:p>
          <w:p>
            <w:pPr>
              <w:pStyle w:val="Normal"/>
              <w:widowControl/>
              <w:autoSpaceDE w:val="true"/>
              <w:spacing w:before="30" w:after="30"/>
              <w:jc w:val="both"/>
              <w:rPr>
                <w:spacing w:val="2"/>
                <w:sz w:val="24"/>
                <w:szCs w:val="24"/>
                <w:lang w:eastAsia="ar-SA"/>
              </w:rPr>
            </w:pPr>
            <w:r>
              <w:rPr>
                <w:spacing w:val="2"/>
                <w:sz w:val="24"/>
                <w:szCs w:val="24"/>
                <w:lang w:eastAsia="ar-SA"/>
              </w:rPr>
              <w:t>в том числе по программам антикоррупционной направленности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4"/>
                <w:szCs w:val="24"/>
                <w:lang w:eastAsia="ar-SA"/>
              </w:rPr>
            </w:pPr>
            <w:r>
              <w:rPr>
                <w:b/>
                <w:spacing w:val="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семинаров, круглых столов, правовых учеб с муниципальными служащими  по вопросам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jc w:val="both"/>
              <w:rPr>
                <w:color w:val="332E2D"/>
                <w:spacing w:val="2"/>
                <w:sz w:val="24"/>
                <w:szCs w:val="24"/>
                <w:lang w:eastAsia="ar-SA"/>
              </w:rPr>
            </w:pPr>
            <w:r>
              <w:rPr>
                <w:color w:val="332E2D"/>
                <w:spacing w:val="2"/>
                <w:sz w:val="24"/>
                <w:szCs w:val="24"/>
                <w:lang w:eastAsia="ar-SA"/>
              </w:rPr>
              <w:t>Количество муниципальных служащих, награжденных (поощренных) различными  видами награ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0" w:after="120"/>
        <w:ind w:left="11508" w:firstLine="528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before="0" w:after="120"/>
        <w:ind w:left="11508" w:firstLine="528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before="0" w:after="120"/>
        <w:ind w:left="11508" w:firstLine="528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before="0" w:after="120"/>
        <w:ind w:left="11508" w:firstLine="528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before="0" w:after="120"/>
        <w:ind w:left="11508" w:firstLine="528"/>
        <w:rPr>
          <w:color w:val="000080"/>
          <w:sz w:val="24"/>
          <w:szCs w:val="24"/>
          <w:lang w:bidi="zxx"/>
        </w:rPr>
      </w:pPr>
      <w:r>
        <w:rPr>
          <w:color w:val="000080"/>
          <w:sz w:val="24"/>
          <w:szCs w:val="24"/>
          <w:lang w:bidi="zxx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 постановлению Администрации Звениговского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униципального района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т  27 февраля 2020 года №  194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left="12036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>к муниципальной  программе</w:t>
      </w:r>
      <w:r>
        <w:rPr>
          <w:sz w:val="22"/>
          <w:szCs w:val="22"/>
          <w:lang w:eastAsia="ru-RU"/>
        </w:rPr>
        <w:t xml:space="preserve"> </w:t>
      </w:r>
      <w:r>
        <w:rPr>
          <w:sz w:val="24"/>
          <w:szCs w:val="24"/>
        </w:rPr>
        <w:t>«Развитие муниципальной служб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муниципальном образовании «Звениговский муниципальный район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й  постановлением Администрации Звениговского муниципального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4"/>
          <w:szCs w:val="24"/>
        </w:rPr>
        <w:t>района  от 06 декабря 2018 года № 749</w:t>
      </w:r>
    </w:p>
    <w:p>
      <w:pPr>
        <w:pStyle w:val="Normal"/>
        <w:spacing w:before="0" w:after="120"/>
        <w:ind w:left="11508" w:firstLine="528"/>
        <w:rPr>
          <w:sz w:val="24"/>
          <w:szCs w:val="24"/>
          <w:lang w:eastAsia="ru-RU" w:bidi="zxx"/>
        </w:rPr>
      </w:pPr>
      <w:r>
        <w:rPr>
          <w:sz w:val="24"/>
          <w:szCs w:val="24"/>
          <w:lang w:eastAsia="ru-RU" w:bidi="zxx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bidi="zxx"/>
        </w:rPr>
        <w:t xml:space="preserve">Система программных мероприятий </w:t>
      </w:r>
      <w:r>
        <w:rPr>
          <w:b/>
          <w:sz w:val="24"/>
          <w:szCs w:val="24"/>
        </w:rPr>
        <w:t xml:space="preserve">муниципальной программы 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Развитие муниципальной службы  в  Звениговском муниципальном районе  Республики Марий Эл</w:t>
      </w:r>
    </w:p>
    <w:p>
      <w:pPr>
        <w:pStyle w:val="Normal"/>
        <w:widowControl/>
        <w:autoSpaceDE w:val="true"/>
        <w:jc w:val="center"/>
        <w:rPr/>
      </w:pPr>
      <w:r>
        <w:rPr/>
        <w:t>на 2019-2023 годы»</w:t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0"/>
        <w:gridCol w:w="5134"/>
        <w:gridCol w:w="2835"/>
        <w:gridCol w:w="1559"/>
        <w:gridCol w:w="4394"/>
      </w:tblGrid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ветственный исполнител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Срок 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исполне-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ния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жидаемое качественные, количественные и стоимостные эффекты от мероприятия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5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6</w:t>
            </w:r>
          </w:p>
        </w:tc>
      </w:tr>
      <w:tr>
        <w:trPr/>
        <w:tc>
          <w:tcPr>
            <w:tcW w:w="1474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Внедрение механизмов, обеспечивающих сохранение кадрового потенциала муниципальной службы при проведении оптимизации численности муниципальных служащих в  органах местного самоуправления муниципального образования «Звениговский муниципальный район»  (далее - муниципальные служащие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Администрации Звениговского райо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брания депутатов Звениговского муниципального района 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9-2023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еспечение предоставления преимущественного права на замещение должности муниципальной службы  (далее - должность муниципальной службы) при проведении оптимизации численности муниципальных служащих (сокращении должностей муниципальной службы) муниципальным служащим, имеющим более высокую квалификацию, специальность, направление подготовки, соответствующие области и виду их профессиональной служебной деятельности, большую продолжительность стажа муниципальной службы или работы по специальности, направлению подготовки и (или) более высокие результаты профессиональной служебной деятельност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Внедрение автоматизированных информационных систем в кадровой работе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Звениговского муниципального район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9-2023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оптимизация деятельности кадровой служб, создание электронного кадрового документооборот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существление мер по повышению объективности и прозрачности процедуры проведения конкурсов на замещение вакантных должностей муниципальной службы и включение в кадровый резерв на муниципальной службе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вениговского муниципального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брания депутатов Звениговского муниципального района 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9-2023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внедрение в кадровую работу  Комплекса тестовых вопросов на соответствие базовым квалификационным требованиям для замещения должностей государственной гражданской службы Российской Федерации, разработанного Министерством труда и социальной защиты Российской Федерации, с учетом осуществляемых Администрацией района  полномочи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еспечение поступления на муниципальную службу высококвалифицированных специалистов с учетом их профессиональных качеств и компетентност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вениговского муниципального района, отдел образования администрации Звениговского муниципального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брания депутатов Звениговского муниципального района 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9-2023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внедрение в кадровую работу   Методических </w:t>
            </w:r>
            <w:hyperlink r:id="rId2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  <w:lang w:eastAsia="ru-RU"/>
                </w:rPr>
                <w:t>рекомендаций</w:t>
              </w:r>
            </w:hyperlink>
            <w:r>
              <w:rPr>
                <w:rFonts w:eastAsia="Calibri"/>
                <w:sz w:val="24"/>
                <w:szCs w:val="24"/>
                <w:lang w:eastAsia="ru-RU"/>
              </w:rPr>
              <w:t xml:space="preserve"> по установлению квалификационных требований для замещения должностей муниципальной службы и организации оценки на соответствие указанным требованиям и Справочника типовых квалификационных требований для замещения должностей муниципальной службы, разработанных Министерством труда и социальной защиты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Организация проведения  мероприятий по профессиональному развитию муниципальных служащих, исходя из их потребности (обучающие мероприятия и мероприятия по обмену опытом, наставничество, стажировки, работа в составе экспертных групп, участие в научных и практических конференциях, семинарах и т.д.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вениговского муниципального района 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брания депутатов  Звениговского муниципального района 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9-2023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недрение новых подходов и форм профессионального развития муниципальных служащих, обеспечивающих их мотивацию к непрерывному профессиональному развитию, в том числе усиление влияния профессионального развития муниципального служащего на его должностной рост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заимодействие с организациями, осуществляющими образовательную деятельность по дополнительным профессиональным программам, по внедрению новых подходов к профессиональному развитию муниципальных служащих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вениговского муниципального райо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9-2023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разработка приоритетных направлений дополнительного профессионального образования муниципальных служащих и примерного перечня рекомендуемых к освоению дополнительных профессиональных программ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>Организация проведения обучения муниципальных  служащих по дополнительным профессиональным программам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вениговского муниципального райо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9-2023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еспечение повышения профессиональной компетентности муниципальных служащих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Участие в формировании  информационного ресурса федеральной государственной информационной системы "Единая информационная система управления кадровым составом государственной гражданской службы Российской Федерации"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9-2023г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еспечение доступа граждан к информации о муниципальной службе с использованием информационно-телекоммуникационной сети "Интернет"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Совершенствование системы нематериального стимулирования муниципальных служащи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вениговского муниципального района 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брания депутатов  Звениговского муниципального района 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9-2023г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39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339"/>
            </w:tblGrid>
            <w:tr>
              <w:trPr/>
              <w:tc>
                <w:tcPr>
                  <w:tcW w:w="43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/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расширение практики нематериального мотивирования муниципальных служащих к исполнению должностных обязанностей через применение вариативной системы поощрений и наград</w:t>
                  </w:r>
                </w:p>
              </w:tc>
            </w:tr>
            <w:tr>
              <w:trPr/>
              <w:tc>
                <w:tcPr>
                  <w:tcW w:w="4339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развитие корпоративной культуры муниципальной службы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ind w:left="12744" w:hanging="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 3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 постановлению Администрации Звениговского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униципального района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т  27 февраля  2020 года № 194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left="1203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sz w:val="24"/>
          <w:szCs w:val="24"/>
        </w:rPr>
        <w:t>к муниципальной  программе</w:t>
      </w:r>
      <w:r>
        <w:rPr>
          <w:sz w:val="22"/>
          <w:szCs w:val="22"/>
          <w:lang w:eastAsia="ru-RU"/>
        </w:rPr>
        <w:t xml:space="preserve"> </w:t>
      </w:r>
      <w:r>
        <w:rPr>
          <w:sz w:val="24"/>
          <w:szCs w:val="24"/>
        </w:rPr>
        <w:t>«Развитие муниципальной служб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муниципальном образовании «Звениговский муниципальный район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й  постановлением Администрации Звениговского муниципального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4"/>
          <w:szCs w:val="24"/>
        </w:rPr>
        <w:t>района  от 06 декабря 2018 года № 749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Ресурсное обеспечение реализации </w:t>
      </w:r>
      <w:r>
        <w:rPr>
          <w:b/>
          <w:bCs/>
          <w:sz w:val="24"/>
          <w:szCs w:val="24"/>
          <w:lang w:eastAsia="ru-RU"/>
        </w:rPr>
        <w:t>муниципальной программы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«Развитие муниципальной службы  в  Звениговском муниципальном районе Республики Марий Эл 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 2019-2023 годы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797"/>
        <w:gridCol w:w="3119"/>
        <w:gridCol w:w="1843"/>
        <w:gridCol w:w="992"/>
        <w:gridCol w:w="992"/>
        <w:gridCol w:w="992"/>
        <w:gridCol w:w="993"/>
        <w:gridCol w:w="992"/>
      </w:tblGrid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 по годам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9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0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1</w:t>
              <w:b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</w:t>
              <w:br/>
              <w:t>год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обучения муниципальных служащих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ганизация работы по направлению муниципальных служащих на дополнительное профессиональное образование (повышение квалификации, профессиональная переподготов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по правовым вопросам, муниципальной службе и кадра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министрации городских и сельских поселений (по согласованию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Финансовый отдел Администрации Звениговского муниципального район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парат Собрания депутатов Звениговского муниципального района  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301130600127290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.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 4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 постановлению Администрации Звениговского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униципального района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т  27 февраля 2020 года № 194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left="1203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>
          <w:sz w:val="24"/>
          <w:szCs w:val="24"/>
        </w:rPr>
        <w:t>к муниципальной  программе</w:t>
      </w:r>
      <w:r>
        <w:rPr>
          <w:sz w:val="22"/>
          <w:szCs w:val="22"/>
          <w:lang w:eastAsia="ru-RU"/>
        </w:rPr>
        <w:t xml:space="preserve"> </w:t>
      </w:r>
      <w:r>
        <w:rPr>
          <w:sz w:val="24"/>
          <w:szCs w:val="24"/>
        </w:rPr>
        <w:t>«Развитие муниципальной служб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муниципальном образовании «Звениговский муниципальный район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й  постановлением Администрации Звениговского муниципального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4"/>
          <w:szCs w:val="24"/>
        </w:rPr>
        <w:t>района  от 06 декабря 2018 года № 749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120"/>
        <w:ind w:left="12036" w:firstLine="708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Прогнозная оценка расходов на реализацию целей </w:t>
      </w:r>
      <w:r>
        <w:rPr>
          <w:b/>
          <w:bCs/>
          <w:sz w:val="24"/>
          <w:szCs w:val="24"/>
          <w:lang w:eastAsia="ru-RU"/>
        </w:rPr>
        <w:t xml:space="preserve">муниципальной программы 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Развитие муниципальной службы  в Звениговском муниципальном районе Республики Марий Эл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 2019-2023 годы»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  <w:gridCol w:w="992"/>
        <w:gridCol w:w="992"/>
        <w:gridCol w:w="1134"/>
        <w:gridCol w:w="1134"/>
        <w:gridCol w:w="1134"/>
      </w:tblGrid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основного мероприятия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и ресурсного обеспечения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5" w:hanging="10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расходов (тыс. рублей) по годам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 по программ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При условии выделения средст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 постановлению Администрации Звениговского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униципального района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т  27 февраля 2020 года № 194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left="1203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  <w:szCs w:val="24"/>
        </w:rPr>
        <w:t>к муниципальной  программе</w:t>
      </w:r>
      <w:r>
        <w:rPr>
          <w:sz w:val="22"/>
          <w:szCs w:val="22"/>
          <w:lang w:eastAsia="ru-RU"/>
        </w:rPr>
        <w:t xml:space="preserve"> </w:t>
      </w:r>
      <w:r>
        <w:rPr>
          <w:sz w:val="24"/>
          <w:szCs w:val="24"/>
        </w:rPr>
        <w:t>«Развитие муниципальной служб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муниципальном образовании «Звениговский муниципальный район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й  постановлением Администрации Звениговского муниципального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4"/>
          <w:szCs w:val="24"/>
        </w:rPr>
        <w:t>района  от 06 декабря 2018 года № 749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План реализации </w:t>
      </w:r>
      <w:r>
        <w:rPr>
          <w:b/>
          <w:bCs/>
          <w:sz w:val="24"/>
          <w:szCs w:val="24"/>
          <w:lang w:eastAsia="ru-RU"/>
        </w:rPr>
        <w:t xml:space="preserve">муниципальной программы 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Развитие муниципальной службы  в Звениговском муниципальном районе Республики Марий Эл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 2019-2023 годы»</w:t>
      </w:r>
    </w:p>
    <w:tbl>
      <w:tblPr>
        <w:tblW w:w="15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409"/>
        <w:gridCol w:w="1418"/>
        <w:gridCol w:w="2410"/>
        <w:gridCol w:w="1559"/>
        <w:gridCol w:w="852"/>
        <w:gridCol w:w="851"/>
        <w:gridCol w:w="850"/>
        <w:gridCol w:w="850"/>
        <w:gridCol w:w="850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подпрограммы, ведомственной целевой программы, мероприятий ведомственной целевой программы, основного мероприятия, мероприятий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рамках основного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 (ФИО, долж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жидаемый непосредственный результат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 бюджетной классифика-ции (местный бюджет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нансирование по годам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15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Внедрение механизмов, обеспечивающих сохранение кадрового потенциала муниципальной службы при проведении оптимизации численности муниципальных служащих  (далее - муниципальные служащие)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вениговского муниципального района 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брания депутатов  Звениговского муниципального района 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обеспечение предоставления преимущественного права на замещение должности муниципальной службы  (далее - должность муниципальной службы) при проведении оптимизации численности муниципальных служащих (сокращении должностей муниципальной службы) муниципальным служащим, имеющим более высокую квалификацию, специальность, направление подготовки, соответствующие области и виду их профессиональной служебной деятельности, большую продолжительность стажа муниципальной службы или работы по специальности, направлению подготовки и (или) более высокие результаты профессиональной служебной деятельност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недрение автоматизированных информационных систем в кадровой работе органов местного самоуправлени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вениговс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г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оптимизация деятельности кадровой службы, создание электронного кадрового документооборот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существление мер по повышению объективности и прозрачности процедуры проведения конкурсов на замещение вакантных должностей муниципальной службы и включение в кадровый резерв на муниципальной служб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вениговского муниципального района 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брания депутатов  Звениговского муниципального района 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г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внедрение в кадровую работу  Комплекса тестовых вопросов на соответствие базовым квалификационным требованиям для замещения должностей государственной гражданской службы Российской Федерации, разработанного Министерством труда и социальной защиты Российской Федерации, с учетом осуществляемых органами местного самоуправления полномочи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еспечение поступления на муниципальную службу высококвалифицированных специалистов с учетом их профессиональных качеств и компетентност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вениговского муниципального района 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брания депутатов  Звениговского муниципального района 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янв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, 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внедрение в кадровую работу Методических 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  <w:lang w:eastAsia="ru-RU"/>
                </w:rPr>
                <w:t>рекомендаций</w:t>
              </w:r>
            </w:hyperlink>
            <w:r>
              <w:rPr>
                <w:rFonts w:eastAsia="Calibri"/>
                <w:sz w:val="24"/>
                <w:szCs w:val="24"/>
                <w:lang w:eastAsia="ru-RU"/>
              </w:rPr>
              <w:t xml:space="preserve"> по установлению квалификационных требований для замещения должностей муниципальной службы и организации оценки на соответствие указанным требованиям и Справочника типовых квалификационных требований для замещения должностей муниципальной службы, разработанных Министерством труда и социальной защиты Российской Феде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Организация проведения мероприятий по профессиональному развитию муниципальных служащих, исходя из их потребности (обучающие мероприятия и мероприятия по обмену опытом, наставничество, стажировки, работа в составе экспертных групп, участие в научных и практических конференциях, семинарах и т.д.)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вениговского муниципального района 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брания депутатов  Звениговского муниципального района 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недрение новых подходов и форм профессионального развития муниципальных служащих, обеспечивающих их мотивацию к непрерывному профессиональному развитию, в том числе усиление влияния профессионального развития муниципального служащего на его должностной рост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заимодействие с организациями, осуществляющими образовательную деятельность по дополнительным профессиональным программам, по внедрению новых подходов к профессиональному развитию муниципальных служащих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вениговс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янв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, 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расширение практики применения инновационных форм обучения при реализации дополнительных профессиональных программ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рганизация проведения обучения муниципальных служащих по дополнительным профессиональным программ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вениговс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еспечение повышения профессиональной компетентности муниципальных служащих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11306001272902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Участие в формировании  информационного ресурса федеральной государственной информационной системы "Единая информационная система управления кадровым составом государственной гражданской службы Российской Федерации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еспечение доступа граждан к информации о муниципальной службе с использованием информационно-телекоммуникационной сети "Интернет"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Совершенствование системы нематериального стимулирования муниципальных служащих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вениговского муниципального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брания депутатов  Звениговского муниципального района 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расширение практики нематериального мотивирования муниципальных служащих к исполнению должностных обязанностей через применение вариативной системы поощрений и награ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развитие корпоративной культуры муниципальной службы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16"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16"/>
                <w:sz w:val="24"/>
                <w:szCs w:val="24"/>
                <w:lang w:eastAsia="ru-RU" w:bidi="zxx"/>
              </w:rPr>
            </w:pPr>
            <w:r>
              <w:rPr>
                <w:spacing w:val="16"/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cs="Courier New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47F64B087E606723D608B33CA96FFC4E34E28CF565297C984FE751SFg0G" TargetMode="External"/><Relationship Id="rId3" Type="http://schemas.openxmlformats.org/officeDocument/2006/relationships/hyperlink" Target="consultantplus://offline/ref=01A9C0A4F74C509228A7846133A8823E3D49143790A87706C5030E64BEh3s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32:00Z</dcterms:created>
  <dc:creator>User</dc:creator>
  <dc:description/>
  <cp:keywords/>
  <dc:language>en-US</dc:language>
  <cp:lastModifiedBy>User6</cp:lastModifiedBy>
  <cp:lastPrinted>2020-02-20T13:28:00Z</cp:lastPrinted>
  <dcterms:modified xsi:type="dcterms:W3CDTF">2020-03-04T07:45:00Z</dcterms:modified>
  <cp:revision>11</cp:revision>
  <dc:subject/>
  <dc:title/>
</cp:coreProperties>
</file>