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7435</wp:posOffset>
                </wp:positionV>
                <wp:extent cx="11239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0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.65pt;mso-wrap-distance-left:9pt;mso-wrap-distance-right:9pt;mso-wrap-distance-top:0pt;mso-wrap-distance-bottom:0pt;margin-top:84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0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1039"/>
        <w:gridCol w:w="4485"/>
      </w:tblGrid>
      <w:tr>
        <w:trPr>
          <w:trHeight w:val="1361" w:hRule="atLeast"/>
        </w:trPr>
        <w:tc>
          <w:tcPr>
            <w:tcW w:w="4615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85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pacing w:val="-6"/>
                <w:sz w:val="26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46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485" w:type="dxa"/>
            <w:tcBorders/>
          </w:tcPr>
          <w:p>
            <w:pPr>
              <w:pStyle w:val="Heading1"/>
              <w:snapToGrid w:val="false"/>
              <w:rPr/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89" w:hRule="atLeast"/>
          <w:cantSplit w:val="true"/>
        </w:trPr>
        <w:tc>
          <w:tcPr>
            <w:tcW w:w="101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от   27  февраля  2020 года № 1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постановление Администрации МО «Звениговский муниципальный район» от 06.12.2018 года № 749 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муниципальной службы  в  муниципальном образовании  «Звениговский муниципальный район» на 2019-2023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соответствии с решением Собрания депутатов Звениговского муниципального района Республики Марий Эл от 11 декабря 2019 года № 53 «О бюджете Звениговского муниципального района Республики Марий Эл на 2020 год и плановый период 2021-2022 годов», пунктом 6.1. 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,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1. Внести следующие изменения в </w:t>
      </w:r>
      <w:r>
        <w:rPr/>
        <w:t>постановление Администрации МО «Звениговский муниципальный район» от 06.12.2018 года № 749 «Об утверждении муниципальной программы «Развитие муниципальной службы  в  муниципальном образовании  «Звениговский муниципальный район» на 2019-2023 годы»:</w:t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1.1.Наименование муниципальной программы «Развитие муниципальной службы в муниципальном образовании «Звениговский муниципальный район»  на 2019 – 2023 годы»  изменить в тексте постановления и в приложении к нему на «Развитие муниципальной службы в Звениговском муниципальном районе Республики Марий Эл на 2019 – 2023 годы».</w:t>
      </w:r>
    </w:p>
    <w:p>
      <w:pPr>
        <w:pStyle w:val="Normal"/>
        <w:jc w:val="both"/>
        <w:rPr/>
      </w:pPr>
      <w:r>
        <w:rPr/>
        <w:tab/>
        <w:t>1.2. Пункт 2 постановл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2. </w:t>
      </w:r>
      <w:r>
        <w:rPr>
          <w:szCs w:val="28"/>
        </w:rPr>
        <w:t>Контроль за исполнением настоящего постановления возложить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 заместителя главы Администрации Звениговского муниципального района, руководителя аппарата, Федорову Н.Н.(по Администрации Звениговского муниципального района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 руководителя Финансового отдела Администрации Звениговского муниципального района, Калининскую И.А. (по Финансовому отделу Администрации Звениговского муниципального района);</w:t>
      </w:r>
    </w:p>
    <w:p>
      <w:pPr>
        <w:pStyle w:val="Normal"/>
        <w:ind w:firstLine="720"/>
        <w:jc w:val="both"/>
        <w:rPr/>
      </w:pPr>
      <w:r>
        <w:rPr>
          <w:szCs w:val="28"/>
        </w:rPr>
        <w:t>- на заместителя главы Администрации Звениговского муниципального района, (по социальным вопросам) (по отделу образования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 главу Звениговского муниципального района,  (по аппарату Собрания депутатов Звениговского муниципального района) (по согласованию).</w:t>
      </w:r>
    </w:p>
    <w:p>
      <w:pPr>
        <w:pStyle w:val="Normal"/>
        <w:jc w:val="both"/>
        <w:rPr/>
      </w:pPr>
      <w:r>
        <w:rPr>
          <w:szCs w:val="28"/>
        </w:rPr>
        <w:tab/>
        <w:t>1.3. В муниципальной программе  (приложение к постановлению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пункт «Ответственный исполнитель программы» паспорта муниципальной программы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вениговского муниципального района, Финансовый отдел Администрации Звениговского муниципального района, Отдел образования администрации Звениговского муниципального района, Аппарат Собрания депутатов Звениговского муниципального района (по согласованию)</w:t>
            </w:r>
          </w:p>
        </w:tc>
      </w:tr>
    </w:tbl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пункт «Исполнители, соисполнители участники программы» паспорта муниципальной программы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и, соисполнители участники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полнители: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Звениговского муниципального района, Финансовый отдел Администрации Звениговского муниципального района, Отдел образования администрации Звениговского муниципального района, Аппарат Собрания депутатов Звениговского муниципального район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исполнители*</w:t>
            </w:r>
          </w:p>
          <w:p>
            <w:pPr>
              <w:pStyle w:val="Normal"/>
              <w:jc w:val="both"/>
              <w:rPr/>
            </w:pPr>
            <w:r>
              <w:rPr/>
              <w:t>* администрации городских и сельских поселений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* </w:t>
      </w:r>
      <w:r>
        <w:rPr>
          <w:sz w:val="16"/>
          <w:szCs w:val="16"/>
        </w:rPr>
        <w:t>По вопросу организации работы по направлению муниципальных служащих на дополнительное профессиональное образование (повышение квалификации, профессиональная переподготовка)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Пункт «Объем бюджетных ассигнований на реализацию программы» паспорта муниципальной программы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на реализацию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з районного бюджета в сумме:  177 тысяч рублей, в том числе: в 2019 году   90.1 тыс. рублей,  в 2020 году 86.9 тыс. рублей  (Приложение 3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раздел 4 (Обоснование ресурсного обеспечения программы)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На реализацию мероприятий программы направляются средства из бюджета Звениговского муниципального района Республики Марий Эл в сумме 177 тысяч рублей, в том числе: в 2019 году  в сумме 90.1 тыс. рублей,  в 2020 году 86.9 тыс. рублей  (Приложение 3).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Раздел 7 (Механизм реализации программы)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Механизм реализации программы представляет собой скоординированные по срокам, целям и направлениям действия исполнителей Программ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ординацию деятельности исполнителей и участников подпрограммы осуществляют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заместитель главы Администрации Звениговского муниципального района, руководитель аппарата, </w:t>
      </w:r>
    </w:p>
    <w:p>
      <w:pPr>
        <w:pStyle w:val="Normal"/>
        <w:jc w:val="both"/>
        <w:rPr/>
      </w:pPr>
      <w:r>
        <w:rPr>
          <w:szCs w:val="28"/>
        </w:rPr>
        <w:tab/>
        <w:t xml:space="preserve">- руководитель финансового отдела Администрации  Звениговского муниципального района (по согласованию)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Глава Звениговского муниципального района (по согласованию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Общий контроль исполнения: осуществляет Администрация Звениговского муниципальн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ценка результативности действия программы проводится по результатам отчетного года Администрацией Звениговского муниципального района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) Приложение 1 к муниципальной программе изложить согласно приложению 1 к настоящему постановл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7) Приложение 2 к муниципальной программе изложить согласно приложению 2 к настоящему постановл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) Приложение 3 к муниципальной программе изложить согласно приложению 3 к настоящему постановл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) Приложение 4 к муниципальной программе изложить согласно приложению 4 к настоящему постановл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) Приложение 5 к муниципальной программе изложить согласно приложению 5 к настоящему постановлению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Настоящее постановление вступает в силу со дня его подпис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Администрации                                                               В.Е. Геронтьев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М.В. Федорова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 xml:space="preserve">                                                         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 xml:space="preserve">                                        </w:t>
      </w:r>
    </w:p>
    <w:tbl>
      <w:tblPr>
        <w:tblW w:w="84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3420"/>
      </w:tblGrid>
      <w:tr>
        <w:trPr/>
        <w:tc>
          <w:tcPr>
            <w:tcW w:w="5078" w:type="dxa"/>
            <w:tcBorders/>
          </w:tcPr>
          <w:p>
            <w:pPr>
              <w:pStyle w:val="Normal"/>
              <w:ind w:left="1440" w:firstLine="720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С П Р А В К А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о согласовании проекта постановления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Администрации Звениговского муниципального района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Республики Марий Эл 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внесении изменений в постановление Администрации МО «Звениговский муниципальный район» от 06.12.2018 года № 74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Об утверждении муниципальной программ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азвитие муниципальной службы  в  муниципальном образовании  «Звениговский муниципальный район» на 2019-2023 годы»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  <w:tr>
        <w:trPr/>
        <w:tc>
          <w:tcPr>
            <w:tcW w:w="507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YR"/>
                <w:sz w:val="16"/>
                <w:szCs w:val="16"/>
                <w:lang w:bidi="zxx"/>
              </w:rPr>
            </w:pPr>
            <w:r>
              <w:rPr>
                <w:rFonts w:eastAsia="Times New Roman CYR"/>
                <w:sz w:val="16"/>
                <w:szCs w:val="16"/>
                <w:lang w:bidi="zxx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  <w:tr>
        <w:trPr/>
        <w:tc>
          <w:tcPr>
            <w:tcW w:w="50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(наименование  проекта постановления) </w:t>
            </w:r>
          </w:p>
          <w:p>
            <w:pPr>
              <w:pStyle w:val="Normal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</w:t>
      </w:r>
      <w:r>
        <w:rPr>
          <w:rFonts w:eastAsia="Times New Roman CYR"/>
          <w:sz w:val="16"/>
          <w:szCs w:val="16"/>
        </w:rPr>
        <w:t>Проект  внесен (кем) Отделом по правовым вопросам, муниципальной службе и кадрам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"/>
          <w:sz w:val="16"/>
          <w:szCs w:val="16"/>
        </w:rPr>
        <w:t xml:space="preserve">  </w:t>
      </w:r>
    </w:p>
    <w:p>
      <w:pPr>
        <w:pStyle w:val="Normal"/>
        <w:jc w:val="both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Times New Roman CYR"/>
          <w:sz w:val="16"/>
          <w:szCs w:val="16"/>
        </w:rPr>
        <w:t>Результаты  согласования</w:t>
      </w:r>
    </w:p>
    <w:p>
      <w:pPr>
        <w:pStyle w:val="Normal"/>
        <w:jc w:val="both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Times New Roman CYR"/>
          <w:sz w:val="16"/>
          <w:szCs w:val="16"/>
        </w:rPr>
        <w:t>Наименование отделов                                            С кем согласовано                 Результаты согласования</w:t>
      </w:r>
    </w:p>
    <w:p>
      <w:pPr>
        <w:pStyle w:val="Normal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tbl>
      <w:tblPr>
        <w:tblW w:w="4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заместитель главы Администраци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рмолаев С.И. 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 главы  Администраци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ыдова И.К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.о. заместителя  главы  Администраци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Н.Н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 Администрации, руководитель аппара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 Н.Н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финансового отдела Администрации рай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ская И.А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Звениговского муниципального района Республики Марий Э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утина Н.В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отдела финансирования 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ского учета, главный бухгалте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ляева Е.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90170</wp:posOffset>
                </wp:positionH>
                <wp:positionV relativeFrom="paragraph">
                  <wp:posOffset>64135</wp:posOffset>
                </wp:positionV>
                <wp:extent cx="5559425" cy="8178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  <w:t>Ответственный за подготовку проекта _____________ 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  <w:t>____ “________________2020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64.4pt;mso-wrap-distance-left:9pt;mso-wrap-distance-right:9pt;mso-wrap-distance-top:0pt;mso-wrap-distance-bottom:0pt;margin-top:5.0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>Ответственный за подготовку проекта _____________ Ф.И.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>____ “________________2020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84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73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2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4">
    <w:name w:val="Объект"/>
    <w:basedOn w:val="Normal"/>
    <w:next w:val="Normal"/>
    <w:qFormat/>
    <w:pPr>
      <w:widowControl w:val="false"/>
      <w:suppressAutoHyphens w:val="false"/>
      <w:autoSpaceDE w:val="false"/>
      <w:jc w:val="both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32:00Z</dcterms:created>
  <dc:creator>Silver</dc:creator>
  <dc:description/>
  <cp:keywords/>
  <dc:language>en-US</dc:language>
  <cp:lastModifiedBy>User6</cp:lastModifiedBy>
  <cp:lastPrinted>2020-02-20T13:47:00Z</cp:lastPrinted>
  <dcterms:modified xsi:type="dcterms:W3CDTF">2020-03-04T07:43:00Z</dcterms:modified>
  <cp:revision>20</cp:revision>
  <dc:subject/>
  <dc:title> </dc:title>
</cp:coreProperties>
</file>