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5180" w:hanging="0"/>
        <w:rPr/>
      </w:pPr>
      <w:r>
        <w:rPr/>
        <w:t xml:space="preserve">                                                     </w:t>
      </w:r>
      <w:r>
        <w:rPr/>
        <w:t xml:space="preserve">Приложение №3 </w:t>
      </w:r>
    </w:p>
    <w:p>
      <w:pPr>
        <w:pStyle w:val="Normal"/>
        <w:ind w:left="5180" w:hanging="0"/>
        <w:rPr/>
      </w:pPr>
      <w:r>
        <w:rPr/>
        <w:t>к постановлению Администрации муниципального образования «Звениговский муниципальный район» от 06.02.2019 г. №47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хема теплоснабжения</w:t>
      </w:r>
    </w:p>
    <w:p>
      <w:pPr>
        <w:pStyle w:val="Normal"/>
        <w:jc w:val="center"/>
        <w:rPr/>
      </w:pPr>
      <w:r>
        <w:rPr/>
        <w:t xml:space="preserve">МО «Кужмарское сельское поселение»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хема теплоснабжения поселения – документ, содержащий материалы по обоснованию эффективного и безопасного функционирования системы теплоснабжения, ее развития с учетом правового регулирования в области  энергосбережения и повышения энергетической эффектив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еплоснабжающая организация определяется схемой теплоснабжения.  Мероприятия по развитию системы теплоснабжения, предусмотренные настоящей схемой, включаются в инвестиционную программу теплоснабжающей организации, как следствие, могут быть включены в соответствующий тариф организации коммунального комплек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Основные цели и задачи схемы теплоснаб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jc w:val="both"/>
        <w:rPr/>
      </w:pPr>
      <w:r>
        <w:rPr/>
        <w:t>- повышение надежности работы систем теплоснабжения в соответствии  с нормативными требованиями;</w:t>
      </w:r>
    </w:p>
    <w:p>
      <w:pPr>
        <w:pStyle w:val="Normal"/>
        <w:jc w:val="both"/>
        <w:rPr/>
      </w:pPr>
      <w:r>
        <w:rPr/>
        <w:t>- 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jc w:val="both"/>
        <w:rPr/>
      </w:pPr>
      <w:r>
        <w:rPr/>
        <w:t>- обеспечение жителей МО «Кужмарское сельское поселение» тепловой энергией;</w:t>
      </w:r>
    </w:p>
    <w:p>
      <w:pPr>
        <w:pStyle w:val="Normal"/>
        <w:jc w:val="both"/>
        <w:rPr/>
      </w:pPr>
      <w:r>
        <w:rPr/>
        <w:t>- 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хема теплоснабжения на период 2012-2030 г.г.</w:t>
      </w:r>
    </w:p>
    <w:p>
      <w:pPr>
        <w:pStyle w:val="Normal"/>
        <w:jc w:val="both"/>
        <w:rPr/>
      </w:pPr>
      <w:r>
        <w:rPr/>
        <w:t xml:space="preserve">1. МО «Кужмарское сельское поселение» входит в состав  муниципального  района и является одним из крупных  муниципальных образований. Площадь поселения на 01.12.2012г. – 46548 га. Располагается в 20 км от районного  центра г. Звенигово. В состав МО «Кужмарское сельское поселение» входят 19 населенных пунктов: с.Кужмара, д.Поянсола, д.Нуктуж, д.Митюково, д.Речная, д.Мельничные Памьялы, д.Верхние Памьялы, д.Нижние Памьялы, д.Трояры, д.Большие Вележи, д.Морканаш, д.Дружба, д.Малый Кожвож, п.Нуктужское лесничество, д.Большой Кожвож, д.Малая Кужмара, д.Изоткино, д.Нурумбал, д.Нурдамучаш. </w:t>
      </w:r>
    </w:p>
    <w:p>
      <w:pPr>
        <w:pStyle w:val="Normal"/>
        <w:jc w:val="both"/>
        <w:rPr/>
      </w:pPr>
      <w:r>
        <w:rPr/>
        <w:t>Административным центром является село Кужмара.  Численность поселения – 4570 человек, в том числе охвачено централизованным отоплением  д.Поянсола – 213 человек, с.Кужмара- 391  человек. Всего- 604  челове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геоморфологичесом отношении территория Кужмарского сельского поселения находится в пределах речных долин, ГТС, частично на водораздельных возвышенных равнинах. По территории поселения протекает </w:t>
      </w:r>
    </w:p>
    <w:p>
      <w:pPr>
        <w:pStyle w:val="Normal"/>
        <w:jc w:val="both"/>
        <w:rPr/>
      </w:pPr>
      <w:r>
        <w:rPr/>
        <w:t xml:space="preserve">р. Нурда, притоки р.Кокшага, р.Кожвожка, р.Суходол.  Имеется 3 гидросооружения (д.Нуктуж, д.Мельничные Памьялы, д.Нурдамучаш). Рельеф выраженный, возвышенные и пониженные места чередуютс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лимат умеренно-континентальный, характеризующийся избыточным увлажнением, с нежарким коротким летом и умеренно-холодной зимой. Расчетная температура для проектирования отопления – 33 С. Продолжительность отопительного периода – 22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 котельных по поселениям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82"/>
        <w:gridCol w:w="3290"/>
        <w:gridCol w:w="1501"/>
        <w:gridCol w:w="1602"/>
        <w:gridCol w:w="1509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селенный пунк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котельной и адре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тановлен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я мощность Гкал/ча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тяжен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сть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пловы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тей (м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отаплив-х здан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.Кужмар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лиал  ООО «Марикоммунэнерго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ениговские тепловые сети Котельная 0612 с.Кужмара,ул.Центральная,3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68 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-х труб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 них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МКД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Поянсол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лиал  ООО «Марикоммунэнерго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ениговские тепловые сети Котельная 0603 д.Поянсола,ул.Школьная, д.1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4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2 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-х труб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 них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 МК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лоснабжение (отопление) (горячего  водоснабжения нет)  МО «Кужмарское сельское поселение» осуществляется:</w:t>
      </w:r>
    </w:p>
    <w:p>
      <w:pPr>
        <w:pStyle w:val="Normal"/>
        <w:jc w:val="both"/>
        <w:rPr/>
      </w:pPr>
      <w:r>
        <w:rPr/>
        <w:t>-  с.Кужмара – многоквартирные жилые дома (1-но этажных – 5 шт., 2-х этажных – 5 шт.,  и 3-х этажных – 4 шт. Итого: 14 МКД), Кужмарский ЦДиК, ветеринарный участок, ООО «ПФ Медь-С», МОУ «Кужмарская СОШ», Детский сад,  магазин «Людмила», парикмахерская ИП Матвеев, ИП Мартьянов, ИП Мужиков А.А.</w:t>
      </w:r>
    </w:p>
    <w:p>
      <w:pPr>
        <w:pStyle w:val="Normal"/>
        <w:jc w:val="both"/>
        <w:rPr/>
      </w:pPr>
      <w:r>
        <w:rPr/>
        <w:t>- д.Поянсола– многоквартирные жилые дома  (1-но этажных-3шт,  2-х этажных – 1 шт., и  3-х этажных – 2 шт. Итого- 6 домов), МОУ «Поянсолинская ООШ», медпункт, Поянсолинский ЦД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о всех населенных пунктах частные дома  с печным или газовым отоплением.</w:t>
      </w:r>
    </w:p>
    <w:p>
      <w:pPr>
        <w:pStyle w:val="Normal"/>
        <w:rPr>
          <w:szCs w:val="28"/>
        </w:rPr>
      </w:pPr>
      <w:r>
        <w:rPr>
          <w:szCs w:val="28"/>
        </w:rPr>
        <w:t>2.1  На территории МО «Кужмарское  СП» применяется отопление жилых помещений в многоквартирных домах с использованием индивидуальных квартирных источников тепловой энергии: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7921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1580"/>
                              <w:gridCol w:w="2518"/>
                              <w:gridCol w:w="665"/>
                              <w:gridCol w:w="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3300"/>
                                      <w:sz w:val="20"/>
                                      <w:szCs w:val="20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3300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3300"/>
                                      <w:sz w:val="20"/>
                                      <w:szCs w:val="20"/>
                                    </w:rPr>
                                    <w:t>Дом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3300"/>
                                      <w:sz w:val="20"/>
                                      <w:szCs w:val="20"/>
                                    </w:rPr>
                                    <w:t>Квар-ти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ханизаторов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жмара, с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лодежный, пе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Шко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янсола, д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альная, ул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841.9pt;mso-wrap-distance-left:9pt;mso-wrap-distance-right:9pt;mso-wrap-distance-top:0pt;mso-wrap-distance-bottom:0pt;margin-top:0.05pt;mso-position-vertical-relative:text;margin-left:8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  <w:gridCol w:w="1580"/>
                        <w:gridCol w:w="2518"/>
                        <w:gridCol w:w="665"/>
                        <w:gridCol w:w="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0"/>
                                <w:szCs w:val="20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0"/>
                                <w:szCs w:val="20"/>
                              </w:rPr>
                              <w:t>Дом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0"/>
                                <w:szCs w:val="20"/>
                              </w:rPr>
                              <w:t>Квар-ти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ханизаторов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жмара, с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лодежный, пе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ко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янсола, д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альная, ул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еление МО «Кужмарское сельское поселение» на 01.12.2012г. составляет – 4570 человек, в том числе охвачено централизованным отоплением  604 человека. В перспективе до 2030 года прирост населения составит до  6770 челове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овые площади в населенных пунктах Генпланом в основном планируются под жилые зоны с перспективой строительства малоэтажных индивидуальных  жилых домов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ло Кужмара и дер. Поянсола имеют в настоящее время  газо-, тепло-, электро-, и канализационные системы инженерного обеспечения. Остальные населенные пункты: газо- и электро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 Объекты на территории МО «Кужмарское сельское поселение» имеют преимущественно локальные системы инженерного 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В настоящее время установленная мощность котельных: № 0612 с.Кужмара составляет - 4 Гкал/час, котельной № 0603 д.Поянсола – 2,4 Гкал/час.   Объем потребления тепловой энергии до 2030 года не увеличится. Нет необходимости в расширении  и строительстве новых котель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ерспективные балансы располагаемой тепловой мощности источников тепловой энергии.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98"/>
        <w:gridCol w:w="2463"/>
        <w:gridCol w:w="246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и адрес котельно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ленная мощ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кал/ча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расчетный срок до 2030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кал/ча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 ООО «Марикоммунэнерго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ениговские тепловые сети Котельная 0612 с.Кужмара,ул.Центральная,3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лиал  ООО «Марикоммунэнерго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ениговские тепловые сети Котельная 0603 д.Поянсола,ул.Школьная, д.1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оселении теплоснабжение разделяется на две условные зоны – зона централизованного отопления и зона индивидуального отоп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она централизованного отопления – растянута по с.Кужмара по ул. Центральной с севера на юг, где расположены многоквартирные застройки, общественные и производственные здания. На территории села  расположены  предприятия: ООО ПТФ «Звениговская», ООО «Ника» имеющие собственные котельные, работающие только на предприят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перспективе строительство многоквартирных домов не предусматривается. Для существующих объектов с системой централизованного теплоснабжения  мощностей котельных достаточн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этому во всех населенных пунктах строительство новых котельных нецелесообраз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7. По всем населенным пункта зоны индивидуального теплоснабжения – автономное газовое отопление в частных домах. В перспективе генпланом предусматривается развитие частной индивидуальной застройки в следующих населенных пунктах:  с.Кужмара, д.Поянсола,  д.Большой Кожво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  Существующая схема тепловых сетей и систем теплоснабжения является оптимальной для поселения ввиду не протяженности магистрали, доступности к ревизии и ремон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рассировка и способ прокладки магистральных тепловых сетей осуществляется поверхностно с использованием теплозащитных материалов и подземными трубопровод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0:39:00Z</dcterms:created>
  <dc:creator>Вовик</dc:creator>
  <dc:description/>
  <cp:keywords/>
  <dc:language>en-US</dc:language>
  <cp:lastModifiedBy>User5</cp:lastModifiedBy>
  <cp:lastPrinted>2012-12-18T09:48:00Z</cp:lastPrinted>
  <dcterms:modified xsi:type="dcterms:W3CDTF">2019-02-06T13:32:00Z</dcterms:modified>
  <cp:revision>18</cp:revision>
  <dc:subject/>
  <dc:title/>
</cp:coreProperties>
</file>