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№1 </w:t>
      </w:r>
    </w:p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«Звениговский муниципальный район» от 06.02.2019 г. №47</w:t>
      </w:r>
      <w:bookmarkStart w:id="0" w:name="_GoBack"/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хема теплоснабж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О «Исменецкое сель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хема теплоснабжения поселения –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 энергосбережения и повышения энергетической эффектив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еплоснабжающая организация определяется схемой теплоснабжения.  Мероприятия по развитию системы теплоснабжения, предусмотренные настоящей схемой, включаются в инвестиционную программу теплоснабжающей организаци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сновные цели и задачи схемы теплоснабж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надежности работы систем теплоснабжения в соответствии  с нормативными требова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жителей МО «Исменецкое сельское поселение» тепловой энерг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хема теплоснабжения на период 2012-2030 г.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left="-108" w:right="-1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     МО «Исменецкое сельское поселение» входит в состав  муниципального  района и является одним из   муниципальных образований. Площадь поселения на 01. 11. 2012 г. –  </w:t>
      </w:r>
      <w:r>
        <w:rPr>
          <w:bCs/>
          <w:sz w:val="26"/>
          <w:szCs w:val="26"/>
        </w:rPr>
        <w:t>15926</w:t>
      </w:r>
      <w:r>
        <w:rPr>
          <w:sz w:val="26"/>
          <w:szCs w:val="26"/>
        </w:rPr>
        <w:t xml:space="preserve">  га. Располагается в 15 км от районного  центра г. Звенигово. В состав МО «Исменецкое сельское поселение» входит 5 населенных пунктов: с. Исменцы, д. Мари - Луговая, д. Мари - Отары, д. Кукшенеры, д. Степанкино. Административным центром является село Исменцы. Численность поселения – 2047 человек, в том числе охвачено централизованным отоплением 23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геоморфологичесом отношении территория сельского поселения находится в пределах родниковых долин. Вдоль территории поселения протекают р. Волга и р. Иле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лимат умеренно-континентальный, характеризующийся избыточным увлажнением, с нежарким коротким летом и умеренно-холодной зимой. Расчетная температура для проектирования отопления – 33 С. Продолжительность отопительного периода – 220 д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      Сведения о котельных по поселениям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7"/>
        <w:gridCol w:w="1495"/>
        <w:gridCol w:w="2315"/>
        <w:gridCol w:w="1782"/>
        <w:gridCol w:w="1832"/>
        <w:gridCol w:w="169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тельной и адре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ая мощность Гкал/ча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теплосетей (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апливаемых зда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Исменц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"Марикомунэнерго" Звениговские тепловые сети котельная № 0602 с. Исменц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м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еплоснабжение (отопление и горячее водоснабжение  МО «Исменецкое сельское поселение» осущест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. Исменцы – многоквартирные жилые дома (2-х и 3-ти этажные), общеобразовательная школа, Дом культу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 </w:t>
      </w:r>
      <w:r>
        <w:rPr>
          <w:sz w:val="26"/>
          <w:szCs w:val="26"/>
        </w:rPr>
        <w:t>На территории МО «Исменецкое  СП» применяется отопление жилых помещений в многоквартирных домах с использованием индивидуальных квартирных источников тепловой энерг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9"/>
        <w:gridCol w:w="4017"/>
        <w:gridCol w:w="2339"/>
        <w:gridCol w:w="233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. пункт, ул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ир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менцы, ул. Молодеж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еление МО «Исменецкое сельское поселение» на 01. 11. 2012 г. составляет 2047 человек, в том числе охвачено централизованным отоплением 230 человек. В перспективе до 2030 года прирост населения составит до 70 человек, т.е. увеличение населения незначительно. Так же незначительно изменятся площади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овые площади в населенных пунктах Генпланом  планируются. Под жилые зоны с перспективой строительства малоэтажных индивидуальных домов и снос ветхого жилья с перспективой 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ак центры обслуживания местных систем расселения предполагается. В перспективе административный центр поселения должен располагать всеми учреждениями обслуживания населения, в том числе: административно-управленческими, общественно-деловыми и коммерческими, культурно-просветительскими объектами, объектами торговли, общественного питания, образования, здравоохранения, физкультурно-оздоровительными сооруж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ело Исменцы имеет в настоящее время  газо-, тепло-, электро-, и канализационные системы инженерного обеспечения. Остальные населенные пункты: газо- и электросисте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ъекты на территории МО «Исменецкое сельское поселение» имеют преимущественно локальные системы инженерного обеспе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 Площадь строительных фондов и прирост площади строительных фондов, объемы потребления тепловой мощности по расчетным элементам по населенным пунктам, как в существующем положении, так и в перспективе с выделением первой очереди и к расчетному сроку приведено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14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295"/>
        <w:gridCol w:w="1943"/>
        <w:gridCol w:w="1646"/>
        <w:gridCol w:w="174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ее положе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троительных фондов кв. м в, т.ч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квартирные дом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ый жилой фонд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ые зд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0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2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 тепловой энергии Гкал/ч в т.ч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квартирные дом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ый жилой фонд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ые зд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настоящее время установленная мощность котельной № 0602 составляет 2,5 Гкал/час, перспективный объем потребления тепловой энергии до 2030 года составляет 0 Гкал/ч, т.е. нет необходимости в расширении  и строительстве новых котельн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поселении теплоснабжение разделяется на две условные зоны – зона централизованного отопления и зона индивидуального ото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она централизованного отопления – растянута по селу Исменцы по ул. Молодежная, где расположены многоквартирные застройки и  общественные здания. На территории села расположены магазины, имеющие собственные котельные, работающие только на магази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 В перспективе не предусматривается развитие многоквартирной застройки в центре с. Исменцы. Для имеющихся объектов с системой централизованного теплоснабжения существующих мощностей котельных достаточно. Поэтому во всех населенных пунктах строительство новых котельных нецелесообраз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 всем населенным пункта зоны индивидуального теплоснабжения – дровяное  отопление, автономное газовое отопление в частных домах и коттеджной застройки. В перспективе генпланом предусматривается развитие частной индивидуальной застройки в следующих населенных пунктах:  д. Степанкино, Кукшенеры, Мари – Отары, с. Исменц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уществующая схема тепловых сетей и систем теплоснабжения является оптимальной для поселения ввиду не протяженности магистрали, доступности к ревизии и ремо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рассировка и способ прокладки магистральных тепловых сетей осуществляется поверхностно с использованием теплозащитных материалов и подземными трубопров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 Мероприятия инвестиционной программы по схемам теплоснабжения МО «Исменецкое сельское поселение» не планируют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/>
        <w:t>Схем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363980</wp:posOffset>
                </wp:positionV>
                <wp:extent cx="2040890" cy="3382010"/>
                <wp:effectExtent l="30480" t="30480" r="3048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3381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fill="none" w="5669" h="9394">
                              <a:moveTo>
                                <a:pt x="5668" y="0"/>
                              </a:moveTo>
                              <a:cubicBezTo>
                                <a:pt x="3513" y="3631"/>
                                <a:pt x="1359" y="7262"/>
                                <a:pt x="497" y="8654"/>
                              </a:cubicBezTo>
                              <a:cubicBezTo>
                                <a:pt x="-365" y="10047"/>
                                <a:pt x="66" y="9201"/>
                                <a:pt x="497" y="8356"/>
                              </a:cubicBezTo>
                            </a:path>
                          </a:pathLst>
                        </a:custGeom>
                        <a:ln w="60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4,10048" path="m6033,0c3878,3631,1724,7262,862,8654c0,10047,431,9201,862,8356e" stroked="t" o:allowincell="f" style="position:absolute;margin-left:130.95pt;margin-top:107.4pt;width:160.65pt;height:266.25pt">
                <v:stroke color="black" weight="6048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363980</wp:posOffset>
                </wp:positionV>
                <wp:extent cx="228600" cy="800100"/>
                <wp:effectExtent l="27305" t="2730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7.4pt" to="291.55pt,170.35pt" stroked="t" o:allowincell="f" style="position:absolute;flip:x">
                <v:stroke color="black" weight="54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1363980</wp:posOffset>
                </wp:positionV>
                <wp:extent cx="914400" cy="914400"/>
                <wp:effectExtent l="30480" t="30480" r="3048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7.4pt" to="291.55pt,179.35pt" stroked="t" o:allowincell="f" style="position:absolute;flip:x">
                <v:stroke color="black" weight="6048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43550" cy="45624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915" w:hanging="0"/>
        <w:rPr/>
      </w:pPr>
      <w:r>
        <w:rPr>
          <w:sz w:val="28"/>
          <w:szCs w:val="28"/>
        </w:rPr>
        <w:t>«___» __</w:t>
      </w:r>
      <w:r>
        <w:rPr/>
        <w:t>___</w:t>
      </w:r>
    </w:p>
    <w:sectPr>
      <w:type w:val="nextPage"/>
      <w:pgSz w:w="11906" w:h="16838"/>
      <w:pgMar w:left="1701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f7e3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a522c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476a8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1603e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40a3a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  <w:lang w:eastAsia="ar-SA"/>
    </w:rPr>
  </w:style>
  <w:style w:type="paragraph" w:styleId="ConsPlusNormal" w:customStyle="1">
    <w:name w:val="ConsPlusNormal"/>
    <w:qFormat/>
    <w:rsid w:val="00540a3a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NoSpacing">
    <w:name w:val="No Spacing"/>
    <w:qFormat/>
    <w:rsid w:val="00540a3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756f78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20"/>
      <w:szCs w:val="20"/>
      <w:lang w:eastAsia="ar-SA" w:val="ru-RU" w:bidi="ar-SA"/>
    </w:rPr>
  </w:style>
  <w:style w:type="paragraph" w:styleId="TextBodyIndent">
    <w:name w:val="Body Text Indent"/>
    <w:basedOn w:val="Normal"/>
    <w:rsid w:val="00e4539f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rsid w:val="00933a03"/>
    <w:pPr>
      <w:spacing w:before="150" w:after="225"/>
    </w:pPr>
    <w:rPr/>
  </w:style>
  <w:style w:type="paragraph" w:styleId="ListParagraph">
    <w:name w:val="List Paragraph"/>
    <w:basedOn w:val="Normal"/>
    <w:qFormat/>
    <w:rsid w:val="004d4365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qFormat/>
    <w:rsid w:val="00476a8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104</Words>
  <Characters>6294</Characters>
  <CharactersWithSpaces>7384</CharactersWithSpaces>
  <Paragraphs>14</Paragraphs>
  <Company>m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21:00Z</dcterms:created>
  <dc:creator>Poselenie</dc:creator>
  <dc:description/>
  <dc:language>en-US</dc:language>
  <cp:lastModifiedBy>Yashin-EV</cp:lastModifiedBy>
  <cp:lastPrinted>2013-06-21T07:01:00Z</cp:lastPrinted>
  <dcterms:modified xsi:type="dcterms:W3CDTF">2019-02-07T06:07:00Z</dcterms:modified>
  <cp:revision>15</cp:revision>
  <dc:subject/>
  <dc:title>РОССИЙ ФЕДЕРАЦИИ                             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