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left="0"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2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ниговский муниципальный район» на 2019 год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20 и 2021 год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редакции решения от «20» февраля 2019 года № 356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126"/>
        <w:gridCol w:w="2320"/>
        <w:gridCol w:w="2656"/>
      </w:tblGrid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рожного фон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  <w:tab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кцизов  на нефтепродукт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 из республиканского бюджета РМЭ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0,48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0,4824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82,1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82,13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онг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9,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9,25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,2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,29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7,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7,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,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,35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9,2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9,2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2,0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2,00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Черноозе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6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69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Шелангерское 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,0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,08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5,621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5,6214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6"/>
        <w:gridCol w:w="1584"/>
        <w:gridCol w:w="1813"/>
        <w:gridCol w:w="2091"/>
        <w:gridCol w:w="40"/>
        <w:gridCol w:w="10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9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тношении автомобильных дорог общего пользования местного знач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170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48244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48244</w:t>
            </w:r>
          </w:p>
        </w:tc>
        <w:tc>
          <w:tcPr>
            <w:tcW w:w="181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0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82,139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6,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5,5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онгер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9,259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59</w:t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1,2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3,296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,196</w:t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1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7,1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,6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1,355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055</w:t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,3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9,204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,204</w:t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образование «Черноозерское сельское                                                                 поселение»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62,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6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94</w:t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Шелангерское 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5,085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85</w:t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8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5,62144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,721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6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4:13:00Z</dcterms:created>
  <dc:creator>12</dc:creator>
  <dc:description/>
  <dc:language>en-US</dc:language>
  <cp:lastModifiedBy/>
  <cp:lastPrinted>2018-11-15T09:32:00Z</cp:lastPrinted>
  <dcterms:modified xsi:type="dcterms:W3CDTF">2019-02-25T08:35:01Z</dcterms:modified>
  <cp:revision>3</cp:revision>
  <dc:subject/>
  <dc:title/>
</cp:coreProperties>
</file>