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Cs w:val="28"/>
        </w:rPr>
        <w:t>Приложение № 2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Звениговский муниципальный район» на 2019 год 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плановый период 2020 и 2021 годов»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в редакции решения от «20» февраля  20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года №  356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ind w:left="-284" w:right="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а межбюджетных трансфертов на осуществление полномочий в соответствии со статьей 14 Федерального закона № 131-ФЗ от 06.10.2003 г. </w:t>
      </w:r>
    </w:p>
    <w:p>
      <w:pPr>
        <w:pStyle w:val="Normal"/>
        <w:ind w:left="-284" w:right="0" w:firstLine="284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9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922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315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ерноозерское  сельское поселение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6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елангерское  сельское поселение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,06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9:35:00Z</dcterms:created>
  <dc:creator>Lena</dc:creator>
  <dc:description/>
  <dc:language>en-US</dc:language>
  <cp:lastModifiedBy/>
  <cp:lastPrinted>2017-11-14T18:51:00Z</cp:lastPrinted>
  <dcterms:modified xsi:type="dcterms:W3CDTF">2019-02-25T11:38:12Z</dcterms:modified>
  <cp:revision>84</cp:revision>
  <dc:subject/>
  <dc:title/>
</cp:coreProperties>
</file>