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редакции Решения от 24 декабря 2014 года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субсидий бюджетам  поселений на бюджетные инвестиции в объекты капитального строительства   на 2014 год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 РМЭ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ское поселение Звенигово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йское сельское  посе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окшамарское сельское  поселени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15T12:03:00Z</cp:lastPrinted>
  <dcterms:modified xsi:type="dcterms:W3CDTF">2015-01-12T06:23:00Z</dcterms:modified>
  <cp:revision>74</cp:revision>
  <dc:subject/>
  <dc:title/>
</cp:coreProperties>
</file>