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5-2016 годов»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редакции Решения от 24 декабря  2014 года № 31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2014 год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Звенигово»                      8 454,0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51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«Городское поселение Красногорский»       3 392,1             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Городское поселение Суслонгер»               5 099,2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Исменецкое сельское поселение»                 352,235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кшайское сельское поселение»                219,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окшамарское сельское поселение»              30,5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асноярское сельское поселение»            156,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Кужмарское сельское поселение»                   28,0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Черноозерское сельское поселение»               2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Шелангерское сельское поселение»                27,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 17 780,835             </w:t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23:00Z</dcterms:created>
  <dc:creator>Lena</dc:creator>
  <dc:description/>
  <cp:keywords/>
  <dc:language>en-US</dc:language>
  <cp:lastModifiedBy>Калининская</cp:lastModifiedBy>
  <cp:lastPrinted>2012-11-09T17:31:00Z</cp:lastPrinted>
  <dcterms:modified xsi:type="dcterms:W3CDTF">2015-01-12T06:24:00Z</dcterms:modified>
  <cp:revision>69</cp:revision>
  <dc:subject/>
  <dc:title/>
</cp:coreProperties>
</file>