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24 декабря 2014 года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МЕЖБЮДЖЕТНЫХ ТРАНСФЕРТОВ  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31"/>
        <w:gridCol w:w="198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библиотек к сети  интерн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зервного фонда  Правительства РМЭ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родское поселение  Красногорский» 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Исменецкое сельское поселение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жмарское сельское поселение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Городское поселение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Звенигово» 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7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        43,64              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5-01-12T06:23:00Z</dcterms:modified>
  <cp:revision>73</cp:revision>
  <dc:subject/>
  <dc:title/>
</cp:coreProperties>
</file>