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-2016 годов»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редакции Решения от  от 24 декабря 2014 года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сидий бюджетам поселений на  финансирование расходов  на осуществление государственных полномочий по предоставлению мер социальной поддержки по оплате жилищно - коммунальных услуг некоторым категориям граждан, работающих и проживающих в сельской местности на 2014 год и на плановый период 2015-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595"/>
        <w:gridCol w:w="1596"/>
      </w:tblGrid>
      <w:tr>
        <w:trPr>
          <w:trHeight w:val="41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«Городское поселение Звенигово»            37,92            45, 0             45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поселение Красногорский»     99,0            99, 0              99, 0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Городское поселение Суслонгер»          69,0             54, 0             54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Исменецкое сельское поселение»           37,38             66, 0              66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йское сельское поселение»           64,0            55, 0                55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5.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марское сельское поселение»      43,0            18, 0               1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  6,8             14, 0              1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ужмарское сельское поселение»           85,83          103, 0              10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Шелангерское сельское поселение»        15,7              30, 0              3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 Е Г О                                       458,63         484, 0               484,0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Калининская</cp:lastModifiedBy>
  <cp:lastPrinted>2013-11-13T17:39:00Z</cp:lastPrinted>
  <dcterms:modified xsi:type="dcterms:W3CDTF">2015-01-12T06:24:00Z</dcterms:modified>
  <cp:revision>64</cp:revision>
  <dc:subject/>
  <dc:title/>
</cp:coreProperties>
</file>