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редакции Решения от 24 декабря 2014 года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4 год и на плановый период 2015-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595"/>
        <w:gridCol w:w="1596"/>
      </w:tblGrid>
      <w:tr>
        <w:trPr>
          <w:trHeight w:val="419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ind w:right="-2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Городское поселение Красногорский»     255,674            252,0            252, 0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Городское поселение Суслонгер»          125,453             124, 0           124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сменецкое сельское поселение»           127,787             124, 0           124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окшайское сельское поселение»           64,659                 62,0            62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Муниципальное образование 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окшамарское сельское поселение»        131,052              124, 0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126,302              124, 0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ужмарское сельское поселение»           127,002              124, 0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Черноозерское сельское поселение»      63,171                62, 0           62,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Шелангерское сельское поселение»         124,0             124, 0                 124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 Е Г О                                       1 145,1           1120,0             1 120,0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cp:keywords/>
  <dc:language>en-US</dc:language>
  <cp:lastModifiedBy>Калининская</cp:lastModifiedBy>
  <cp:lastPrinted>2012-11-15T10:03:00Z</cp:lastPrinted>
  <dcterms:modified xsi:type="dcterms:W3CDTF">2015-01-12T06:24:00Z</dcterms:modified>
  <cp:revision>65</cp:revision>
  <dc:subject/>
  <dc:title/>
</cp:coreProperties>
</file>