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6-2017 годов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10 декабря 2014 года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а субвенций бюджетам поселений на  финансирование расходов  на осуществление государственных полномочий по предоставлению мер социальной поддержки по оплате жилищно - коммунальных услуг некоторым категориям граждан, работающих и проживающих в сельской местности на 201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</w:tblGrid>
      <w:tr>
        <w:trPr>
          <w:trHeight w:val="419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2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«Городское поселение Звенигово»                           39,0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поселение Красногорский»                   100,0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Городское поселение Суслонгер»                         70,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Исменецкое сельское поселение»                          30,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окшайское сельское поселение»                         70,0          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6.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окшамарское сельское поселение»                    50,0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расноярское сельское поселение»                      15,0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ужмарское сельское поселение»                          80,0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Шелангерское сельское поселение»                         30,0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 Е Г О                                                       484,0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Калининская</cp:lastModifiedBy>
  <cp:lastPrinted>2013-11-13T17:39:00Z</cp:lastPrinted>
  <dcterms:modified xsi:type="dcterms:W3CDTF">2014-12-12T05:22:00Z</dcterms:modified>
  <cp:revision>65</cp:revision>
  <dc:subject/>
  <dc:title/>
</cp:coreProperties>
</file>