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6-2017 годов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0 декабря 2014 года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5 год и на плановый период 2016-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595"/>
        <w:gridCol w:w="1596"/>
      </w:tblGrid>
      <w:tr>
        <w:trPr>
          <w:trHeight w:val="41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поселение Красногорский»     272,0            279,0              262, 0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Городское поселение Суслонгер»          137,0             138, 0              132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сменецкое сельское поселение»           137,0             138, 0              132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йское сельское поселение»           68,0                 69,0                67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марское сельское поселение»      137,0              138, 0             13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 137,0              138, 0              13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ужмарское сельское поселение»           137,0              138, 0              13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Черноозерское сельское поселение»      68,0                69, 0                67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Шелангерское сельское поселение»         137,0             138, 0               13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 Е Г О                                       1 230           1245,0               1 188,0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Калининская</cp:lastModifiedBy>
  <cp:lastPrinted>2014-11-11T11:39:00Z</cp:lastPrinted>
  <dcterms:modified xsi:type="dcterms:W3CDTF">2014-12-12T05:21:00Z</dcterms:modified>
  <cp:revision>62</cp:revision>
  <dc:subject/>
  <dc:title/>
</cp:coreProperties>
</file>