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6-2017 годов»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0 декабря  2014 года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5 год  и на плановый период 2016-2017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и 2015 года и плановом периоде 2016-2017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5 году в объеме 10200,0 тыс.рублей, в 2016 году – 10400,0 тыс.рублей и в 2017 году – 10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5 году  в объеме 8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5 году и в плановом периоде 2016 и 2017 годов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5 году – 1116,0 тыс. рублей, в 2016 году –858,0 тыс. рублей, в 2017 году – 825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5 году и в плановом периоде 2016 и 2017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5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6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7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SimSun;宋体"/>
                <w:sz w:val="28"/>
                <w:szCs w:val="28"/>
              </w:rPr>
              <w:t>22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60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2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4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8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8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4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2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4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60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2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4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8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8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4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Калининская</cp:lastModifiedBy>
  <cp:lastPrinted>2011-12-20T09:35:00Z</cp:lastPrinted>
  <dcterms:modified xsi:type="dcterms:W3CDTF">2014-12-12T05:22:00Z</dcterms:modified>
  <cp:revision>53</cp:revision>
  <dc:subject/>
  <dc:title>                                                                                                                              </dc:title>
</cp:coreProperties>
</file>