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480" w:leader="none"/>
        </w:tabs>
        <w:jc w:val="both"/>
        <w:rPr>
          <w:szCs w:val="28"/>
        </w:rPr>
      </w:pPr>
      <w:r>
        <w:rPr/>
        <w:t xml:space="preserve">                                                                                                              </w:t>
      </w:r>
      <w:r>
        <w:rPr/>
        <w:t xml:space="preserve">Приложение </w:t>
      </w:r>
      <w:r>
        <w:rPr>
          <w:szCs w:val="28"/>
        </w:rPr>
        <w:t>№ 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«О бюджете муниципального образования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Звениговский муниципальный район» на 2015 год»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16-2017 годов»                                                                                       от 10 декабря 2014 года №</w:t>
      </w:r>
      <w:r>
        <w:rPr/>
        <w:t xml:space="preserve"> 24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а дотаций на выравнивание  бюджетной обеспеченности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16-2017 год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30"/>
        <w:gridCol w:w="1689"/>
        <w:gridCol w:w="1690"/>
      </w:tblGrid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«Городское поселение Звенигово»           6 013,0        4 810,4          4 810,4</w:t>
      </w:r>
    </w:p>
    <w:p>
      <w:pPr>
        <w:pStyle w:val="Normal"/>
        <w:ind w:left="51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«Городское поселение Красногорский»   11 577,0       9 261,6         9 261,6</w:t>
      </w:r>
    </w:p>
    <w:p>
      <w:pPr>
        <w:pStyle w:val="Normal"/>
        <w:ind w:left="51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150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Городское поселение Суслонгер»          11 185,0       8 948,0         8 948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150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Исменецкое сельское поселение»           3 155,0         2 524,0        2 524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Кокшайское сельское поселение»           996,0          796,8            796,8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150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окшамарское сельское поселение»       3623,0        2 898,4          2 898,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150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Красноярское сельское поселение»       3 579,0       2 863,2         2 863,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15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Кужмарское сельское поселение»        8 491,0        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92,8         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92,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9. 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Черноозерское сельское поселение»      1 129,0           903,2              903,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 С Е Г О                                   49 748,0         39 798,4        39 798,4</w:t>
      </w:r>
    </w:p>
    <w:sectPr>
      <w:type w:val="nextPage"/>
      <w:pgSz w:w="11906" w:h="16838"/>
      <w:pgMar w:left="1134" w:right="851" w:gutter="0" w:header="0" w:top="158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30:00Z</dcterms:created>
  <dc:creator>Lena</dc:creator>
  <dc:description/>
  <cp:keywords/>
  <dc:language>en-US</dc:language>
  <cp:lastModifiedBy>Калининская</cp:lastModifiedBy>
  <cp:lastPrinted>2012-11-09T17:26:00Z</cp:lastPrinted>
  <dcterms:modified xsi:type="dcterms:W3CDTF">2014-12-12T05:20:00Z</dcterms:modified>
  <cp:revision>75</cp:revision>
  <dc:subject/>
  <dc:title/>
</cp:coreProperties>
</file>