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6-2017 годов»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0 декабря 2014 года № 24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5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2015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окшайское сельское поселение»                  54,0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    54,0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Калининская</cp:lastModifiedBy>
  <cp:lastPrinted>2012-11-09T17:31:00Z</cp:lastPrinted>
  <dcterms:modified xsi:type="dcterms:W3CDTF">2014-12-12T05:21:00Z</dcterms:modified>
  <cp:revision>67</cp:revision>
  <dc:subject/>
  <dc:title/>
</cp:coreProperties>
</file>