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rPr/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Cs w:val="28"/>
        </w:rPr>
        <w:t xml:space="preserve">Приложение № 18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бюджете 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Звениговский муниципальный район» на 2018 год 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на плановый период 2019 и 2020 годов»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в редакции решения от «26» декабря  2018 года №  34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1.</w:t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18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10399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3275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2,83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23,838</w:t>
            </w:r>
          </w:p>
        </w:tc>
        <w:tc>
          <w:tcPr>
            <w:tcW w:w="3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6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2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21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3.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А С П Р Е Д Е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а межбюджетных трансфертов, передаваемых бюджетам сельских поселений на осуществление части полномочий по решению вопросов местного значения  на 2020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  <w:r>
        <w:rPr>
          <w:sz w:val="28"/>
          <w:szCs w:val="28"/>
        </w:rPr>
        <w:t>(тыс.рублей)</w:t>
      </w:r>
    </w:p>
    <w:tbl>
      <w:tblPr>
        <w:tblW w:w="9621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9"/>
        <w:gridCol w:w="2191"/>
        <w:gridCol w:w="2497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 осуществление полномочий по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рожной деятельности в отношении автомобильных дорог местного значения в границах населенных пунктов поселения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изации в границах поселения  электро-, тепло-,газо- и водоснабжения населения, водоотведения, снабжения населения топливом в пределах полномочий, установленных законодательством РФ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 «Исменец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шай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окшама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Красноярское сельское поселение» 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образование «Кужмарское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Черноозерское сельское поселение»      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образова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Шелангерское  сельское поселение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Arial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09:35:00Z</dcterms:created>
  <dc:creator>Lena</dc:creator>
  <dc:description/>
  <dc:language>en-US</dc:language>
  <cp:lastModifiedBy/>
  <cp:lastPrinted>2016-12-05T09:20:00Z</cp:lastPrinted>
  <dcterms:modified xsi:type="dcterms:W3CDTF">2019-01-10T05:42:42Z</dcterms:modified>
  <cp:revision>4</cp:revision>
  <dc:subject/>
  <dc:title/>
</cp:coreProperties>
</file>