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«11» дека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338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19 -2021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3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4,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кшайское сельское поселени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3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5,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сельское поселени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 С Е Г 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2,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18-12-12T07:38:00Z</dcterms:modified>
  <cp:revision>3</cp:revision>
  <dc:subject/>
  <dc:title/>
</cp:coreProperties>
</file>