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0 и 2021 годов»                                                                           </w:t>
      </w:r>
    </w:p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 xml:space="preserve">от «11»  декабря  2018 года  № 338   </w:t>
      </w:r>
    </w:p>
    <w:p>
      <w:pPr>
        <w:pStyle w:val="TextBodyIndent"/>
        <w:ind w:left="0" w:right="-1192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left="0" w:right="-1192" w:hanging="0"/>
        <w:jc w:val="center"/>
        <w:rPr/>
      </w:pPr>
      <w:r>
        <w:rPr/>
        <w:t>на 2019 год  и на плановый период 2020 и 2021 годов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В течении 2019 года и плановом периоде 2020 и 2021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9 году в объеме 8000,0 тыс.рублей, в 2020 году – 7000,0 тыс.рублей и в 2021 году – 5000,0 тыс.рублей.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9 году  в объеме 3000,0 тыс.рублей.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9 году и в плановом периоде 2020 и 2021 годов.</w:t>
      </w:r>
    </w:p>
    <w:p>
      <w:pPr>
        <w:pStyle w:val="TextBodyIndent"/>
        <w:ind w:left="0" w:right="-284" w:hanging="0"/>
        <w:rPr/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9 году – 1240,0 тыс. рублей, в 2020 году – 600,0 тыс. рублей, в 2021 году – 50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 и в плановом периоде 2020 и 2021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  <w:r>
              <w:rPr>
                <w:rFonts w:eastAsia="SimSun;宋体"/>
                <w:sz w:val="28"/>
                <w:szCs w:val="28"/>
              </w:rPr>
              <w:t>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12">
    <w:name w:val="Цитата1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8-11-15T09:36:00Z</cp:lastPrinted>
  <dcterms:modified xsi:type="dcterms:W3CDTF">2018-12-12T07:35:00Z</dcterms:modified>
  <cp:revision>6</cp:revision>
  <dc:subject/>
  <dc:title>                                                                                                                              </dc:title>
</cp:coreProperties>
</file>