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1»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33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на целевые мероприятия в отношении автомобильных дорог общего пользования  местного значения за счет средств  республиканского бюджета Республики Марий Эл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369"/>
        <w:gridCol w:w="2509"/>
        <w:gridCol w:w="229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7-11-14T18:51:00Z</cp:lastPrinted>
  <dcterms:modified xsi:type="dcterms:W3CDTF">2018-12-12T07:39:00Z</dcterms:modified>
  <cp:revision>81</cp:revision>
  <dc:subject/>
  <dc:title/>
</cp:coreProperties>
</file>