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1» декабр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№  33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объема межбюджетных трансфертов на осуществление полномочий в соответствии со статьей 23 Федерального закона № 131-ФЗ от 06.10.2003 г. 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ородское поселение Звенигово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7-11-14T18:51:00Z</cp:lastPrinted>
  <dcterms:modified xsi:type="dcterms:W3CDTF">2018-12-12T07:38:00Z</dcterms:modified>
  <cp:revision>80</cp:revision>
  <dc:subject/>
  <dc:title/>
</cp:coreProperties>
</file>