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0 и 2021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11 » декабря 2018 года № 3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320"/>
        <w:gridCol w:w="263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75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5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3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3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0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7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«Черноозерское сельское 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7</cp:lastModifiedBy>
  <cp:lastPrinted>2018-11-15T09:32:00Z</cp:lastPrinted>
  <dcterms:modified xsi:type="dcterms:W3CDTF">2018-12-12T07:32:00Z</dcterms:modified>
  <cp:revision>3</cp:revision>
  <dc:subject/>
  <dc:title/>
</cp:coreProperties>
</file>