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 11 » декабря 2018 года № 3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2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5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2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дорожного фонда муниципального образования  «Звениговский муниципальный район» за счет акци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фтепродукты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2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 , всего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18-11-15T09:34:00Z</cp:lastPrinted>
  <dcterms:modified xsi:type="dcterms:W3CDTF">2018-12-12T07:34:00Z</dcterms:modified>
  <cp:revision>2</cp:revision>
  <dc:subject/>
  <dc:title/>
</cp:coreProperties>
</file>