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Звениговский муниципальный район» на 2019 год и на плановый период 2020 и 2021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1» декабря 2018 года № 3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фицита бюджета муниципального образования «Звениговский муниципальный район» и закрепленных за ними кодов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  <w:gridCol w:w="1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-гов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5 0000 810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Звениговский муниципальный район», администрирование которых может осуществляться главными администраторами источников финансирования дефицита муниципального образования «Звениговский муниципальный район»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7</cp:lastModifiedBy>
  <cp:lastPrinted>2011-12-20T09:02:00Z</cp:lastPrinted>
  <dcterms:modified xsi:type="dcterms:W3CDTF">2018-12-12T07:36:00Z</dcterms:modified>
  <cp:revision>3</cp:revision>
  <dc:subject/>
  <dc:title>                                                                                         Приложение № 4</dc:title>
</cp:coreProperties>
</file>