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8 и 2019 годы»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дакции решения от  « 27 »  декабря 2017 года № 281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7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Звенигово »                12 830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Красногорский           15 078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Городское  поселение Суслонгер»               8 992,8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                  430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окшайское  сельское поселение»                 500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окшамарское сельское поселение»              132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расноярское сельское поселение»                2038,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ужмарское сельское поселение»                   300,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Черноозерское сельское поселение»             300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40 601,9              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 7</cp:lastModifiedBy>
  <cp:lastPrinted>2015-09-24T16:35:00Z</cp:lastPrinted>
  <dcterms:modified xsi:type="dcterms:W3CDTF">2018-01-16T12:56:00Z</dcterms:modified>
  <cp:revision>93</cp:revision>
  <dc:subject/>
  <dc:title/>
</cp:coreProperties>
</file>