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Звениговский муниципальный район» на 2018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9 и 2020 годов»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13» декабря  2017 года № 2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субвенций бюджетам поселений на осуществление первичного воинского учета на территориях, где отсутствуют военные комиссариаты на 2019 и 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9"/>
        <w:gridCol w:w="2191"/>
        <w:gridCol w:w="24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Красногорский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ind w:left="-817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Городское поселение Суслонгер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 «Исменец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й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кшама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жмарс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рноозерское сельское поселение»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,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5:00Z</dcterms:created>
  <dc:creator>Lena</dc:creator>
  <dc:description/>
  <cp:keywords/>
  <dc:language>en-US</dc:language>
  <cp:lastModifiedBy>Пользователь</cp:lastModifiedBy>
  <cp:lastPrinted>2016-12-05T09:20:00Z</cp:lastPrinted>
  <dcterms:modified xsi:type="dcterms:W3CDTF">2017-12-14T06:58:00Z</dcterms:modified>
  <cp:revision>78</cp:revision>
  <dc:subject/>
  <dc:title/>
</cp:coreProperties>
</file>