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                                                                          </w:t>
      </w:r>
    </w:p>
    <w:p>
      <w:pPr>
        <w:pStyle w:val="Heading1"/>
        <w:ind w:right="-56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 xml:space="preserve">от «13»  декабря  2017 года  № 277    </w:t>
      </w:r>
    </w:p>
    <w:p>
      <w:pPr>
        <w:pStyle w:val="TextBodyIndent"/>
        <w:ind w:right="-119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8 год  и на плановый период 2019 и 2020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и 2018 года и плановом периоде 2019 и 2020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8 году в объеме 5000,0 тыс.рублей, в 2019 году – 5000,0 тыс.рублей и в 2020 году – 5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8 году  в объеме 3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8 году и в плановом периоде 2019 и 2020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8 году – 1022,0 тыс. рублей, в 2019 году –816,0 тыс. рублей, в 2020 году – 816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 и в плановом периоде 2019 и 2020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7-11-14T19:01:00Z</cp:lastPrinted>
  <dcterms:modified xsi:type="dcterms:W3CDTF">2017-12-14T07:05:00Z</dcterms:modified>
  <cp:revision>63</cp:revision>
  <dc:subject/>
  <dc:title>                                                                                                                              </dc:title>
</cp:coreProperties>
</file>