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 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«Звениговский муниципальный район»  на 2017 год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на плановый период 2018 и 2019 годов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«19» декабря  2016 года  № 197</w:t>
      </w: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субсидий бюджетам поселений на обеспечение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подпрограмме "Переселение граждан из ветхого и аварийного жилищного фонда в муниципальном образовании "Звениговский муниципальный район"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/>
        <w:t>( тыс.рублей)</w:t>
      </w:r>
    </w:p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768"/>
        <w:gridCol w:w="2410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спубликанского</w:t>
            </w:r>
          </w:p>
          <w:p>
            <w:pPr>
              <w:pStyle w:val="Normal"/>
              <w:rPr/>
            </w:pPr>
            <w:r>
              <w:rPr/>
              <w:t>бюджета Республики Марий Э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бюджета Звениго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Городское поселение  </w:t>
      </w:r>
    </w:p>
    <w:p>
      <w:pPr>
        <w:pStyle w:val="Normal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венигово»                                    21 302,404                     5 300,0</w:t>
      </w:r>
    </w:p>
    <w:p>
      <w:pPr>
        <w:pStyle w:val="Normal"/>
        <w:ind w:left="-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Городское поселение  </w:t>
      </w:r>
    </w:p>
    <w:p>
      <w:pPr>
        <w:pStyle w:val="Normal"/>
        <w:ind w:left="-284" w:right="-5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расногорский»                         13 665,692                       3400,0               </w:t>
      </w:r>
    </w:p>
    <w:p>
      <w:pPr>
        <w:pStyle w:val="Normal"/>
        <w:ind w:left="-284" w:right="-5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284" w:right="-568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Городское посе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услонгер»                                 5 225,118                        1 300,0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 Е Г О                                              40 193,214                       10 000,0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59:00Z</dcterms:created>
  <dc:creator>Lena</dc:creator>
  <dc:description/>
  <cp:keywords/>
  <dc:language>en-US</dc:language>
  <cp:lastModifiedBy>Пользователь 2</cp:lastModifiedBy>
  <cp:lastPrinted>2014-10-06T14:15:00Z</cp:lastPrinted>
  <dcterms:modified xsi:type="dcterms:W3CDTF">2016-12-20T06:47:00Z</dcterms:modified>
  <cp:revision>77</cp:revision>
  <dc:subject/>
  <dc:title/>
</cp:coreProperties>
</file>