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Звениговский муниципальный район» на 2017 год и на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19» декабря 2016 года № 1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фицита бюджета муниципального образования «Звениговский муниципальный район» и закрепленных за ними кодов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4783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Звениговский муни-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муниципального образования «Звениговский муни-ципальный район»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«Звениговский муниципальный район»</w:t>
            </w:r>
          </w:p>
        </w:tc>
      </w:tr>
      <w:tr>
        <w:trPr>
          <w:trHeight w:val="993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униципального образования «Звени-говский муниципальный район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-ципальных районов в валюте Российской Федерации</w:t>
            </w:r>
          </w:p>
        </w:tc>
      </w:tr>
      <w:tr>
        <w:trPr>
          <w:trHeight w:val="1276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 00 05 0000 810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-ципальных районов кредитов от кредитных организаций 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Звениговский муниципальный район», администрирование которых может осуществляться главными администраторами источников финансирования дефицита муниципального образования «Звениговский муниципальный район»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 2</cp:lastModifiedBy>
  <cp:lastPrinted>2011-12-20T09:02:00Z</cp:lastPrinted>
  <dcterms:modified xsi:type="dcterms:W3CDTF">2016-12-20T06:29:00Z</dcterms:modified>
  <cp:revision>51</cp:revision>
  <dc:subject/>
  <dc:title>                                                                                         Приложение № 4</dc:title>
</cp:coreProperties>
</file>