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 МО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Звениговский муниципальный район»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«10» декабря 2019</w:t>
      </w: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u w:val="single"/>
        </w:rPr>
        <w:t>75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2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искусства и туризма в муниципальном образовании</w:t>
      </w:r>
    </w:p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ниговский муниципальный район»</w:t>
      </w:r>
    </w:p>
    <w:p>
      <w:pPr>
        <w:pStyle w:val="ConsPlus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– 2023 годы»</w:t>
      </w:r>
    </w:p>
    <w:p>
      <w:pPr>
        <w:pStyle w:val="ConsPlusNonformat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Звенигово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, искусства и туризма в муниципальном образова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ниговский муниципальны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– 2023 годы»</w:t>
      </w:r>
    </w:p>
    <w:p>
      <w:pPr>
        <w:pStyle w:val="ConsPlusNormal"/>
        <w:ind w:firstLine="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, искусства и туризма в муниципальном образовании «Звениговский муниципальный район» на 2019-2023 годы» (далее - программ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1935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(соисполнители)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ниципальные бюджетные учреждения культур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Звениговский районный Центр досуга и культуры «МЕЧТА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вениговская межпоселенческая библиотека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Звениговский районный краеведческий музей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вениговский Дом народных умельцев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ниципальные бюджетные учреждения дополнительного образования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Звениговская детская школа искусств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расногорская детская школа искусств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ужмарская детская школа искусств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окшамарская детская школа искусств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Мочалищенская детская школа искусств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униципальные бюджетные учреждения культуры в сельских поселениях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менецкий Центр досуга и культуры 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кшама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сного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сноя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жма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слонге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еланге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мшургинский Центр досуга и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униципальное автономное учреждение «Редакция Звениговской районной газеты «Звениговская неделя».</w:t>
            </w:r>
          </w:p>
          <w:p>
            <w:pPr>
              <w:pStyle w:val="Consplusnonformat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Формирование гармонично развитой личности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крепление единства российского общества посредством приоритетного культурного и гуманитарного развития;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репление гражданской 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pelle"/>
                <w:color w:val="000000"/>
                <w:sz w:val="28"/>
                <w:szCs w:val="28"/>
              </w:rPr>
              <w:t xml:space="preserve">этнонациональной </w:t>
            </w:r>
            <w:r>
              <w:rPr>
                <w:color w:val="000000"/>
                <w:sz w:val="28"/>
                <w:szCs w:val="28"/>
              </w:rPr>
              <w:t>идентичности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воспитания граждан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хранение исторического и культурного наследия и его использование для воспитания и образования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хранение и развитие уникальной культурной самобытности и духовного потенциала, передача от поколения к поколению традиционных ценностей, норм, традиций и обычаев народов, проживающих на территории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еализации каждым человеком его творческого потенц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беспечение гражданам доступа к знаниям, информации и культурным ценностям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равного доступа граждан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средствам массо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Обеспечение равного доступа к культурным благам и возможности реализации творческого потенциала граждан в Звениговском муниципальном районе с использованием цифровых коммуникационных технологий;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Выявление, охрана и популяризация культурного наследия народов Российской Федерации, проживающих в Звениговском муниципальном районе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хранение предметов музейного, архивного и библиотечного фондов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хранение нематериального культурного наследия;</w:t>
            </w:r>
          </w:p>
          <w:p>
            <w:pPr>
              <w:pStyle w:val="Consplusnonformat1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хранение  этнокультурного разнообразия как одного из значимых источников профессиональной культуры и важной составляюще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Spelle"/>
                <w:color w:val="000000"/>
                <w:sz w:val="28"/>
                <w:szCs w:val="28"/>
              </w:rPr>
              <w:t>этнонациональной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дентичности;-Сохранение традиций и создание условий для развития всех видов народного искусства и творчества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хранение сложившейся сети организаций культуры, создание условий для их развития, освоения ими новых технологий культурн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рограм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звитие культурно - досуговой деятельности и народного творчества  в Звениговском муниципальном районе (подпрограмма№1)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Библиотека  и время: новые реалии на 2019-2023 годы (подпрограмма №2)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узейное дело и сохранение культурного наследия в Звениговском районе (подпрограмма №3)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Туризм как фактор приобщения к историко-культурному наследию Звениговского района (подпрограмма №4)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звитие художественного образования в Звениговском районе (подпрограмма №5)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одернизация и техническое оснащение муниципальных учреждений культуры (подпрограмма №6);</w:t>
            </w:r>
          </w:p>
          <w:p>
            <w:pPr>
              <w:pStyle w:val="Consplusnonformat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звитие средств массовой информации (подпрограмма №7)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: Организационное обеспечение деятельности учреждений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 год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по годам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4,35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,00 тыс.рублей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республиканского бюдже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9,51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288,77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2658,9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5288,9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8788,9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288,9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х источников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exact" w:line="331" w:before="1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ходе исполнения Программы объем финансовых средств может уточняться с учетом инфляции и реальных возможностей бюджета  муниципального образования «Звениговский муниципальный район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немесячная номинальная начисленная заработная плата работников муниципальных бюджетных учреждений культуры и искусств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населения, участвующего в платных культурно – досуговых мероприятиях, проводимых муниципальными бюджетными учреждениями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экземпляров новых поступлений в библиотечные фонды общедоступных библиотек на 1 тыс. человек населения.</w:t>
            </w:r>
          </w:p>
          <w:p>
            <w:pPr>
              <w:pStyle w:val="Consplusnonformat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начисленная заработная плата к 2023 году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ников муниципальных бюджетных учреждений культуры и искусства составит 24591 рубль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ников муниципальных бюджетных учреждений дополнительного образования составит 28 363 рубл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платных культурно – досуговых мероприятиях, проводимых муниципальными учреждениями культуры, к 2023 году сохранится на уровне 61 %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 новых поступлений в библиотечные фонды общедоступных библиотек на 1 тыс. человек населения к 2023 году составит  200 единиц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3 году планируется достичь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развития культурно – досуговой деятельности и народного творчеств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культурно – досуговых мероприятий до  6604 единиц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тителей культурно -досуговых мероприятий до 643тыс.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клубных формирований до 194 единиц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участников в клубных формированиях до 2228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ъектов нематериального наследия до 3 единиц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развития библиотечного дел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личество модельных библиотек до 4 единиц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экземпляров новых поступлений в библиотечный фонд до 730 единиц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читателей до 27500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посещаемости до 230000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книговыдач до 578000 экземпляров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развития музейного дел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ений до 15000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выставок до 40 единиц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чета и сохранности музейных фондов до 8902 единиц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учетных записей музейных предметов, переведенных в электронный вид до 3500 единиц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развития туризма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экскурсий до 300 единиц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посетителей туристических маршрутов до 3000 человек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развития детских школ искусств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учеников района охваченного обслуживанием детских школ искусств до 15,8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числа учащихся дет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сохранности контингента детей, обучающихся в детских школах искусств до 554 уча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охвата педагогических и руководящих работников учреждений образования в сфере культуры различными формами повышения квалификации до 85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чающихся принявших участие в смотрах –390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чающихся, продолживших обучение по программе – 5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чающихся, занявших призовые места-169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модернизации и технического оснащения муниципальных учреждений культур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троенных и реконструированных объектов культуры – 2 объек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учреждений культуры, находящихся в  надлежащем состоянии -61%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развития средств массовой информ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подписной тираж районной газеты до 1700 экземпляров</w:t>
            </w:r>
          </w:p>
          <w:p>
            <w:pPr>
              <w:pStyle w:val="Consplusnonformat1"/>
              <w:tabs>
                <w:tab w:val="clear" w:pos="708"/>
                <w:tab w:val="left" w:pos="345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культурно - досуговой деятельности и народного творчества  в Звениговском муниципальном районе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(соисполнители, участники программы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МБУК «Звениговский районный Центр досуга и культуры «МЕЧТА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филиалы МБУК «Звениговский РЦДиК «МЕЧТА»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менецкий Центр досуга и культуры 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кшама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сного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сноя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жма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слонге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еланге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мшургинский Центр досуга и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МБУК «Звениговский Дом  народных умельцев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, поддержка, совершенствование и развитие культурно-досугов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еемственности развития народно-художественного творчества, традиционной народной культуры и культурно-досуговой деятельности 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высоких духовно-нравственных качеств личности и общества путем приобщения молодежи к культурным ценностя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держка развития уникальной культуры народов проживающих в Звениговском район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азвития народного художественного творчества и культурно-досуговой деятельност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исполнительского мастерства коллективов любительского творчества через участие в фестивалях и конкурсах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ационное и методическое обеспечение культурно-досуговых учреждений и коллективов любительского творчества, основ комплексного решения проблем в области культуры и туризма на территории Звениговского район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развитие уникальной культурной самобытности и духовного потенциала народов, проживающих в Звениговском районе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ав граждан на равный доступ к культурным ценностям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бор, обработка, систематизация и хранение материалов о традиционной народной культур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системы повышения квалификации кадров культурно-досуговых учреждений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повышения качества и многообразия услуг, предоставляемых в сфере культуры и искусства, модернизация работы муниципальных бюджетных учреждений культуры Звениговского район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равных возможностей для жителей Звениговского района разных социальных и возрастных групп для получения доступа к культурным ценностям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дернизация системы художественного образования и подготовки кадров в сфере культуры и искусств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монизация межнациональных и межконфессиональных отношений, создание условий для сохранения культур народов, проживающих в Звениговском районе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 – технической базы учреждений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дельных культурно – досуговых учрежден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культурно – досуговых мероприят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осетителей культурно – досуговых мероприятий;</w:t>
            </w:r>
          </w:p>
          <w:p>
            <w:pPr>
              <w:pStyle w:val="NoSpacing"/>
              <w:tabs>
                <w:tab w:val="clear" w:pos="708"/>
                <w:tab w:val="right" w:pos="587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лубных формирований;</w:t>
              <w:tab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частников в клубных формированиях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ъектов нематериального наслед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по годам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999,3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7999,3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999,3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1999,3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3999,3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3 году планируется достичь следующих показателе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культурно-досуговых мероприятий до 6604 единиц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посетителей культурно-досуговых мероприятий до 643 тыс. человек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клубных формирований до 194 единиц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участников в клубных формированиях до 2228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нематериального культурного наследия до 3 единиц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иблиотека  и время: новые реалии на 2019-2023 годы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(соисполнители, участники 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Звениговская межпоселенческая библиотека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библиотечной систем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информационного простран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обеспечения равного доступа к информационным ресурсам различных групп населения Звениговского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дрение современных информационных технологи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лноценного комплектования и сохранности  фондов библиотек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библиотечного обслуживания населения района, развитие современных форм работы с различными категориями пользовате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валификации библиотекарей райо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баз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одельных библиот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книжного фонда, читателей, посещаемости, книговыдач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по годам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25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225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725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225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725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3 году в области развития библиотечного дела планируется достичь следующих показателе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модельных библиотек до 4 единиц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экземпляров новых поступлений в библиотечный фонд до 730 единиц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читателей до 27500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аемости до 23000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книговыдач до 578000 экземпляр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узейное дело и сохранение культурног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ледия в Звениговском районе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(соисполнители, участники 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Звениговский районный краеведческий музей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держка и совершенствование музейной деятельности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прав граждан проживающих в Звениговском районе на доступ к культурным ценностям и участие в культурной жизн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ганизация работы по систематическому комплектованию, учету и хранению предметов музейного фонда;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дернизация материально-технической базы, направленная на обеспечение условий хранения и экспонирования предметов музейного фонда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дрение новых технологий в систему учета и хранения предметов музейного фонда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экспозиций и выставок, потенциально привлекательных для посетителей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среды, способствующей позитивному отношению подрастающего поколения к истории края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трудничество с музеями Республики Марий Эл в создании выставочных проектов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рекламно-информационного материала для СМИ с целью информирования населения о мероприятиях музея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кадрового потенциала музея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гармонизации и межнациональных и межконфессиональных отноше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чета и сохранности музейных фондо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ыставок, посетите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по годам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4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4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4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40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3 году в области развития библиотечного дела планируется достичь в области развития музейного дела следующих показателе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ений до 15000 человек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выставок до 40 единиц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чета и сохранности музейных фондов до 8902 единиц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учетных записей музейных предметов, переведенных в электронный вид до 3500 единиц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Туризм как фактор приобще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историко-культурному наследию Звениговского район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(соисполнители, участники 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Звениговский районный краеведческий музей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азвития туризма как одного из направлений развития экономики района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мероприятий по формированию и продвижению туристического продукта Звениговского район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ельство, реконструкция и обустройство объектов инфраструктуры туризма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активной рекламно – информационной кампании, направленной на формирование имиджа района как туристической отрасли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инфраструктуры туризма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организационно – правовых и экономических условий для развития туризм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обслуживания в сфере туризм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личество экскурсий;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осетителей туристических маршру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по годам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3 году в области развития туризма в Звениговском районе планируется достичь  следующих показателей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экскурсий до 300 единиц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посетителей туристических маршрутов до 3000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художественного образ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Звениговском районе» 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(соисполнители, участники 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Звениговская детская школа искусств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расногорская детская школа искусств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 «Кужмарская детская школа искусств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Кокшамарская детская школа искусств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Мочалищенская детская школа искусств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качественного предоставления дополнительного художественного образования в соответствии с действующими стандартами образования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оступности дополнительного художественного образования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эстетического и духовно- нравственного совершенствования подрастающего покол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полнительного художественного образования детей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дополнительного образования детей в сфере культуры и искусства (проведение районных фестивалей и конкурсов «Поющая весна», «Ярмарка талантов», «День танцев», конкурс этюдов)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явление одаренных детей, приобретение ими знаний, умений, исполнительских навыков в области искусств;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непрерывной многоуровневой подготовки специалистов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крепление материально – технической баз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учеников района охваченного обслуживанием детских школ искусст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контингента детей, обучающихся в детских школах искусств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хват педагогических и руководящих работников учреждений образования в сфере культуры различными формами повышения квалифик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по годам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170,6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170,6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170,6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170,6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170,6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3 году в области развития образования в школах искусства в Звениговском районе планируется достичь  следующих показателей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учеников района охваченного обслуживанием детских школ искусств до 15,8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числа учащихся дет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сохранности контингента детей, обучающихся в детских школах искусств до 554 учащихс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охвата педагогических и руководящих работников учреждений образования в сфере культуры различными формами повышения квалификации до 85 человек;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чающихся принявших участие в смотрах –390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чающихся, продолживших обучение по программе – 5 человек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учающихся, занявших призовые места-169 челове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одернизация и техническое оснащение муниципальных учреждений культуры Звениговского района» 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(соисполнители, участники 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МБУК «Звениговский районный Центр досуга и культуры «МЕЧТА»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иалы МБУК «Звениговсий РЦДИк «МЕЧТА»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менецкий Центр досуга и культуры 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кшама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сного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сноя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жма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слонге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елангерский Центр досуга и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мшургинский Центр досуга и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МБУК «Звениговский районный креведческий музей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МБУК «Звениговская межпоселенческая библиотека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МБУДО «Звениговская детская школа искусств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ДО «Красногорская детская школа искусств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ДО  «Кужмарская детская школа искусств»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ДО «Кокшамарская детская школа искусств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ДО «Мочалищенская детская школа искусств»</w:t>
            </w:r>
          </w:p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оптимальных условий для удовлетворения культурно – досуговых потребностей населения;</w:t>
            </w:r>
          </w:p>
          <w:p>
            <w:pPr>
              <w:pStyle w:val="NoSpacing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равных возможностей для жителей Звениговского района разных социальных и возрастных групп для получения доступа к культурным ценностям;</w:t>
            </w:r>
          </w:p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 – технической базы учреждений культур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ельство новых, реконструкция уже существующих учреждений культуры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капитального и текущего ремонта здани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конструкция мягких кровель на скатные;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ление списка очередности по строительству, реконструкции, капитальному и текущему ремонту учреждений культуры в соответствии с которым будут производиться работ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оведенных реставрационно – восстановительных работ памятников истории и архитек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остроенных новых объектов культуры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объектов культуры, на которых произведена реконструкц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по годам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4,35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республиканского бюджета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9,51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29,87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–0,0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3 году планируется достичь  следующих показателей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остроенных и реконструированных  объектов культуры -2 объек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муниципальных учреждений культуры, находящихся в надлежащем состоянии – 61%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Развитие средств массовой информации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(соисполнители, участники 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Редакция Звениговской районной газеты «Звениговская неделя»</w:t>
            </w:r>
          </w:p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средства массовой информации;</w:t>
            </w:r>
          </w:p>
          <w:p>
            <w:pPr>
              <w:pStyle w:val="ConsPlusNonformat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эффективной системы массовых коммуникаций;</w:t>
            </w:r>
          </w:p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совершенствование информационной политики Звениговского района Республики Марий Эл</w:t>
            </w:r>
          </w:p>
          <w:p>
            <w:pPr>
              <w:pStyle w:val="NoSpacing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печатных публикаций, способствующих социальной, экономической и политической стабильности в обществе, консолидации населения на решение общих задач;</w:t>
            </w:r>
          </w:p>
          <w:p>
            <w:pPr>
              <w:pStyle w:val="ConsPlusNonformat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в районе условий для развития СМИ, соответствующих по качеству, доступности и разнообразию, при выполнении принципов информационной безопасности и соответствия текущим социально-экономическим приоритетам района;</w:t>
            </w:r>
          </w:p>
          <w:p>
            <w:pPr>
              <w:pStyle w:val="ConsPlusNonformat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формированию благоприятного имиджа района посредством проведения целенаправленной информационной политик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писной тираж районной газет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одпрограммы по годам составля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7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70 тыс.рублей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70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70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70 тыс.рубл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870 тыс.руб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3 году планируется достичь  следующих показателей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одписного тиража районной газеты до 81600 единиц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tLeast" w:line="2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основными принципами культурной политики в Республике Марий Эл, установлен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9 октября 1992 года № 3612-1 «Основы законодательства Российской Федерации о культуре»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 Федеральным законом от 29 декабря 1994 года № 78-ФЗ «О библиотечном деле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 июня 2002 года № 73-ФЗ  «Об объектах культурного наследия  (памятниках истории и культуры) народов Российской Федерации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6 октября 2003 года № 131-ФЗ «Об общих принципах  организации местного самоуправлени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Законом Республики Марий Эл от 31 мая 1994 года № 85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 культуре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становлением Правительства Республики Марий Эл от 31.12.2013 года    № 450«О  государственной программе Республики Марий Эл «Развитие туризма в Республике Марий Эл на 2014-2020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м Правительства Республики Марий Эл от 16.11.2012 года    № 427 (в редакции от 27.03.2015 года) «О  государственной программе Республики Марий Эл «Развитие туризма в Республике Марий Эл на 2013-2020 год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м Правительства Республики Марий Эл от 30.11.2012 года    № 452  «О  государственной программе Республики Марий Эл «Развитие образования в Республике Марий Эл на 2013-202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Широкое понятие культуры понимается как определяющее условие реализации созидательного потенциала личности и общества, форма утверждения самобытности народа и основа духовного здоровья нации. Культура каждого народа, большого и малого имеет право на сохранение  своей уникальности. Государство обеспечивает  равенство возможностей и условий культурного развития граждан, определяет направления, содержание и формы государственной поддержки культуры с учетом национальных традиц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риентирована на последовательную модернизацию отрасли народного творчества, культурно - досуговой деятельности и библиотечного облуживания в плане обеспечение широкого и свободного доступа населения к нематериальному культурному наследию. В условиях социально-экономических преобразований клубный досуг становится особенно значимым в решении социальных проблем об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ложные процессы, происходящие в современном развитии Республики Марий Эл, характеризуются утратой духовно - нравственных ориентиров в обществе. Растут показатели девиантного поведения в молодежной среде. В связи с этим реализация программных мероприятий сыграет огромную роль в процессе эстетического и нравственного воспитания подрастающего поколения, формировании верных морально-эстетических ориентиров, заложенных в народной культуре, как наиболее емкой и образной форме выражения национального характера каждого народа. Одной из форм сохранения нематериального культурного наследия является проведение районных фестивалей, смотров – конк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хранении и развитии народного творчества значительная роль отводится декоративно-прикладному искусству. Для  сохранения и развития традиционных народных ремесел необходим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- создание единого технологического процесса возрождения и сохранения старинных и новых видов декоративно-прикла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разработка методики обучения традиционным ремес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организация сети районного дома ремесел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ультурного потенциала Звениговского района большей частью осуществляется через деятельность муниципальных бюджетных учреждений культур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оциально- экономических преобразований последних лет в районе удалось сохранить существующую сеть учреждений культуры, а также кадровый потенциал отрасли. В соответствии с Федеральным законом № 131-ФЗ «Об общих принципах организации местного самоуправления в Российской Федерации» на уровне городских и сельских поселений функционируют 9 муниципальных учреждений культуры – Социально – культурные Центр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функционирует 9 учреждений культуры. В том числе 1 клубное учреждение с 8 филиалами в поселениях , 1 библиотека со структурными подразделениями в поселениях и 5 детских школ искусств, районный краеведческий музей и Дом народных умельцев. 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днократное активное участие в программах федерального уровня привлекло вложение денежных средств с федерального и республиканского бюджетов к решению многих проблем: 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ятся работы по капитальному ремонту зданий Домов культуры, библиотек, детских  школ искусств, районного краеведческого музея, памятников культуры;</w:t>
      </w:r>
    </w:p>
    <w:p>
      <w:pPr>
        <w:pStyle w:val="TextBodyIndent"/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узыкальные инструменты и звуко-техническое и световое оборудование приобретаются  за счет средств от участия в программе «Местный Дом культуры».  Все это влияет на  удовлетворительное содержание деятельности учреждений культуры; </w:t>
      </w:r>
    </w:p>
    <w:p>
      <w:pPr>
        <w:pStyle w:val="TextBodyIndent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нижный фонд библиотек ежегодно обновляется, за счет средств как федерального так и республиканского бюджетов, также активную помощь оказывает бюджет муниципального образования «Звениговский муниципальный район» и платные услуги, что в свою очередь приводит к востребованности фондов и увеличению посещаемости</w:t>
      </w:r>
    </w:p>
    <w:p>
      <w:pPr>
        <w:pStyle w:val="TextBodyIndent"/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учреждениях культуры района  за счет обновления материально-технической базы и музыкально-технических средств реализация  намеченных мероприятий программы позволит создать необходимые условия для модернизации и внедрения новых информационных технологий.  Наряду с традиционными методическими сборниками, изданиями  полноправно должны существовать кино-, аудио- и видеотворчество, Интернет, широко использоваться компьютерные технологии и создаваться на этой базе единая отраслевая, информационная сеть в районе.        </w:t>
      </w:r>
    </w:p>
    <w:p>
      <w:pPr>
        <w:pStyle w:val="TextBodyIndent"/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состояние развития культурно – досуговой деятельности, традиционной народной культуры, библиотечного и музейного обслуживания требует кардинальных улучшений особенно в кадровой политике, где четко просматривается положительная прогрессирующая:</w:t>
      </w:r>
    </w:p>
    <w:p>
      <w:pPr>
        <w:pStyle w:val="TextBodyIndent"/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ток  кадров  из  сферы «Культура и искусство»  в связи с увеличением  заработной платой;</w:t>
      </w:r>
    </w:p>
    <w:p>
      <w:pPr>
        <w:pStyle w:val="TextBodyIndent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новление материально – технической оснащенности</w:t>
      </w:r>
    </w:p>
    <w:p>
      <w:pPr>
        <w:pStyle w:val="TextBodyIndent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культуры района;</w:t>
      </w:r>
    </w:p>
    <w:p>
      <w:pPr>
        <w:pStyle w:val="TextBodyIndent"/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престижа профессии работников культуры и как следствие  необходимость переподготовки кадров отрасли; приход в отрасль кадров, особенно на селе, не имеющих базового профессионального образования.</w:t>
      </w:r>
    </w:p>
    <w:p>
      <w:pPr>
        <w:pStyle w:val="TextBodyIndent"/>
        <w:spacing w:lineRule="atLeast" w:line="2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актуальных задач районной политики в сфере культуры наиболее вероятно только программными методами и требует реализации в ближайшие годы комплекса мероприятий, направленных на определение места учреждений культуры в формировании образа жизни населения района.</w:t>
      </w:r>
    </w:p>
    <w:p>
      <w:pPr>
        <w:pStyle w:val="TextBodyIndent"/>
        <w:ind w:left="283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Цели и задачи, сроки и этапы реализации программы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основ комплексного решения проблем в области культуры и туризма на территории Звениговского район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уникальной культурной самобытности и духовного потенциала народов, проживающих в Звениговском районе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ав граждан на равный доступ к культурным ценностя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нравственного совершенствования и улучшение качества жизни каждой лично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программы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единого культурно – информационного пространства на территории Звениговского района;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качественных изменений в сфере народного творчества и клубной работ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держательного досуга насел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библиотечного дела в Звениговском район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для жителей Звениговского района разных социальных и возрастных групп для получения доступа к культурным ценностям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ей личности в интеллектуальном, культурном и нравственном развит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армонизация межнациональных и межконфессиональных отношений, создание условий для сохранения культур народов, проживающих в Звениговском район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атериально – технической базы учреждений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программных мероприятий ориентирована на последовательную модернизацию отрасли «Культура и искусство» в плане обеспечения широкого и свободного доступа населения к культурному наследию района.</w:t>
      </w:r>
    </w:p>
    <w:p>
      <w:pPr>
        <w:pStyle w:val="311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се сферы деятельности учреждений культуры, библиотек, кино, детских школ искусств, музея, туризма, СМИ  и состоит из 7 подпрограмм (приложение таблица №2).</w:t>
      </w:r>
    </w:p>
    <w:p>
      <w:pPr>
        <w:pStyle w:val="311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1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но - досуговой деятельности и народного творчества  в Звениговском муниципальном районе.</w:t>
      </w:r>
    </w:p>
    <w:p>
      <w:pPr>
        <w:pStyle w:val="31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31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: Поддержка и развитие культурно-досуговой деятельност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предусматривается: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Создание условий для творческого развития народных любительских коллективов, как базы развития качественного уровня национальных культур народов Звениговского района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реднемесячной номинальной начисленной заработной платы работников муниципальных учреждений культуры и искусства;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некоторых категорий граждан по оплате жилищно – коммунальных услуг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звитию благотворительности, меценантства  и спонсорства в области культуры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ение условий доступности для инвалидов культурных ценностей и благ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Создание благоприятных условий для удовлетворения и развития потребностей населения Звениговского района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еятельности клубных формирований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ых фестивалей, смотров – конкурсов по жанрам народного творчества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духовной музыки «Рождественские встречи»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– конкурс патриотической песни «Пой, солдат, пой»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«Играй гармонь – звени частушка»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национального костюма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детской эстрадной песни «Звонкая капель»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оу – конкурс эстрадных мини - программ – «Мы вместе»: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фольклорно – этнографических работ «По  следам предков»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– конкурс эстрадного творчества «Эстрадный вернисаж»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фольклорных коллективов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народного творчества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лоскутного шитья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детских театральных коллективов «Театральная юность Марий Эл»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конкурс «Фотовернисаж»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конкурс исполнителей  эстрадной национальной песни  финно –  угорских народов «Ший Памаш»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детского песенного творчества «Калейдоскоп»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стиваль – лаборатория драматических коллективов «Каскад»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 традиционных форм досуга посвящённого 70- летию Победы в  Великой Отечественной войне «Чтобы помнили»;</w:t>
      </w:r>
    </w:p>
    <w:p>
      <w:pPr>
        <w:pStyle w:val="Normal"/>
        <w:spacing w:lineRule="atLeast" w:line="2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цертной деятельности народных самодеятельных коллективов (10 народных коллективов)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ассовых календарных праздников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годние и рождественские праздники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защитников Отечества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й женский день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влюбленных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Победы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знаний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Республики, День города, Дни деревень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матери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профессиональных праздников: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библиотек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нь речника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нь культработника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нь медицинского работника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сельскохозяйственного работника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иновидеообслуживание населения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Развитие национально – культурного взаимодействия представителей различных национальностей и конфессий на территории Звениговского района и мероприятия, способствующие установлению гармоничных отношений мигрантов и постоянного населения: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ациональных праздников «Пеледыш пайрем», «Акатуй» и другие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рядовых праздников Рождество, Кугече (Пасха), Покров и другие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расходных материалов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ение кадрового потенциала и повышение квалификации кадров: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еминаров, тренингов, мастер – классы, творческие лаборатории, стажировки, консультаци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на курсах повышения квалификаци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е расходы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услуги.</w:t>
      </w:r>
    </w:p>
    <w:p>
      <w:pPr>
        <w:pStyle w:val="TextBody"/>
        <w:spacing w:lineRule="atLeast" w:line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Материально – техническое обеспечение:</w:t>
      </w:r>
    </w:p>
    <w:p>
      <w:pPr>
        <w:pStyle w:val="TextBody"/>
        <w:spacing w:lineRule="atLeast" w:line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дежды сцены;</w:t>
      </w:r>
    </w:p>
    <w:p>
      <w:pPr>
        <w:pStyle w:val="TextBody"/>
        <w:spacing w:lineRule="atLeast" w:line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ценической одежды;</w:t>
      </w:r>
    </w:p>
    <w:p>
      <w:pPr>
        <w:pStyle w:val="TextBody"/>
        <w:spacing w:lineRule="atLeast" w:line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узыкальных инструментов, звукового оборудования и аппаратуры;</w:t>
      </w:r>
    </w:p>
    <w:p>
      <w:pPr>
        <w:pStyle w:val="TextBody"/>
        <w:spacing w:lineRule="atLeast" w:line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пьютерной и множительной техники;</w:t>
      </w:r>
    </w:p>
    <w:p>
      <w:pPr>
        <w:pStyle w:val="TextBody"/>
        <w:spacing w:lineRule="atLeast" w:line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, мебели;</w:t>
      </w:r>
    </w:p>
    <w:p>
      <w:pPr>
        <w:pStyle w:val="TextBody"/>
        <w:spacing w:lineRule="atLeast" w:line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и косметического ремонта;</w:t>
      </w:r>
    </w:p>
    <w:p>
      <w:pPr>
        <w:pStyle w:val="TextBody"/>
        <w:spacing w:lineRule="atLeast" w:line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ET;Times New Roman"/>
        </w:rPr>
        <w:t xml:space="preserve">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Библиотека и время: новые реалии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– 2023 годы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: Совершенствование библиотечной систем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этой целью предусматривается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библиотечной се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реднемесячной номинальной начисленной заработной платы работников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некоторых категорий граждан по оплате жилищно – коммунальных услуг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дельных библиотек.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омплектования библиотечных фондов, обеспечение их сохранности, безопасности хранения и обслуживания населени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, учет и хранение библиотечных фондов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ка на периодические издания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библиотечные услуги. </w:t>
      </w:r>
    </w:p>
    <w:p>
      <w:pPr>
        <w:pStyle w:val="Normal"/>
        <w:numPr>
          <w:ilvl w:val="2"/>
          <w:numId w:val="2"/>
        </w:numPr>
        <w:spacing w:lineRule="atLeast" w:line="20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ультурно-массовых мероприятий: </w:t>
      </w:r>
    </w:p>
    <w:p>
      <w:pPr>
        <w:pStyle w:val="TextBody"/>
        <w:rPr/>
      </w:pPr>
      <w:r>
        <w:rPr>
          <w:sz w:val="28"/>
          <w:szCs w:val="28"/>
        </w:rPr>
        <w:t>- организация и проведение мероприятий, посвященные 75– летию Победы в Великой Отечественной войне 1941 – 1945 г.г. «Память великого подвига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роведение цикла мероприятий, посвященных 95– летию Звениговского района (2019 год) ,   участие в подготовке мероприятий к празднованию 100 –летия Республики Марий Эл</w:t>
      </w:r>
      <w:r>
        <w:rPr>
          <w:sz w:val="28"/>
          <w:szCs w:val="28"/>
          <w:lang w:val="en-US"/>
        </w:rPr>
        <w:t>;</w:t>
      </w:r>
    </w:p>
    <w:p>
      <w:pPr>
        <w:pStyle w:val="TextBody"/>
        <w:rPr/>
      </w:pPr>
      <w:r>
        <w:rPr>
          <w:rFonts w:eastAsia="TimesET;Times New Roman"/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дение творческих мероприятий: Неделя детской и юношеской книги, Осминовские чтения в селе Керебеляк, Библионочь, Брейн – ринг, различные акци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расходных материал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охранение кадрового потенциала и повышение квалификации кадров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услуги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е услуг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Укрепление материально-технической базы библиотек: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здания библиотек, текущий ремонт помещений;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основных средств, </w:t>
      </w:r>
      <w:r>
        <w:rPr>
          <w:rFonts w:cs="Times New Roman" w:ascii="Times New Roman" w:hAnsi="Times New Roman"/>
          <w:bCs/>
          <w:sz w:val="28"/>
          <w:szCs w:val="28"/>
        </w:rPr>
        <w:t>оснащение библиотек современным оборудованием для хранения и использования фондов, каталогов, осуществление их функций, а также безопасного и комфортного пребывания пользователей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чие расходы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6. Развитие национально – культурного взаимодействия представителей различных национальностей и конфессий на территории Звениговского района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обретение расходных материалов на проведение национальных и обрядовых праздников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7. Мероприятия, способствующие установлению гармоничных отношений мигрантов и постоянного населени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обретение расходных материалов на проведение национальных празднико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.  Музейное дело и сохранение культу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едия в Звениговском район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: Поддержка и развитие музейного д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предусматрив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1. Научно – методическая, исследовательская и кадровая рабо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еспечение среднемесячной номинальной начисленной заработной платы работников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некоторых категорий граждан по оплате жилищно – коммун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ведении республиканских и районных семинаров, конференций, конкурсов, музейных акциях, круглых столов, тренингов и других учебных мероприятиях по проблемам музейного де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светительской работы в условиях действующих образовательных программ в муз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бликация научных статей и исследовательских работ в научных изданиях и средствах массовых информ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 курсах повышения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2. Экспозиционно-выставочная, просветительск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 новых тематических и передвижных выстав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мен выставками между музеями разного уров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музейных экс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ие зала виртуальных экскурс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ассовых мероприятий («Ночь в музее», Жибриковские чтения,  «Ночь искусств», «День водолаза», «День птиц», «День национального героя», «День марийской письменности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ференций для учащихся «Чтобы помнили», «История и культура: от  прошлого к настоящему», л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расходных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3. Культурно-массовая програм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узейно-образовательных программ  «Люблю тебя мой край родной» , «Эх лапти, лапоточки», «Им гордится наш район», «Мир без войны», «Мы за чаем не скучаем», «Герои отечества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астер-классов: «Подкова счастья», «Куклы обереги», «Ромашка-символ семьи», «Плетение пояса», «Волшебство бумаги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3.4. Комплектование, сохранность и обеспечение безопасности музейных фон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научных экспед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таврация предметов музейного фонда, систематизация и учет коллекций с применением совреме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олнение музей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5.Укрепление материально – технической баз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компьютерной тех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фисной меб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а 4. Туризм, как фактор при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к историко-культурному наследия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: Мероприятия по формированию и продвижению туристического продукта Звениг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предусматрив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1Формирование современного туристского комплек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хемы размещения объектов и инфраструктуры в Звениговском районе с указанием зон развития приоритетных видов тур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имеющегося гостевого комплекса Звенигов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тоянок для туристских автобусов в популярных местах экскурсионного показа в г. Звенигово и в рай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сети предприятий общественного питания, специализирующихся  на выпуске национальных блю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главных выездов в туристские центры района, организация  и развитие «зеленых стоянок» на автомобильных и водных магистралях района и озеленение туристических зон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реднемесячной номинальной начисленной заработной платы работников муниципальных учреждений культуры и искусства;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некоторых категорий граждан по оплате жилищно – коммунальных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4.2. Мероприятия по формированию и продвижению туристического продукта Звениговск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мероприятий, направленных на развитие и совершенствование существующего туристского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туристических центров при муз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ркетинговых исследований в сфере туризма Звенигов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рендовых центров и разработка новых маршрутов на территории района с максимальным использованием туристских ресурсов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ое использование традиционных праздников народов мари, русских, чувашей и других националь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информационно – рекламных туров по Звениговскому рай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вижение туристского продукта района путем участия в туристских выставках, конференциях, форумах, семинарах, проводимых на территории Республики Марий Эл, Российской Федерации и за ее предел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туристических организаций, направленных на продвижение туристских ресурсов района на республиканском и межрегиональном уров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ых конкурсов, направленных на стимулирование развития туристской индуст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уляция действующих маршрутов  «Есть на Волге городок», «По следам Емельяна Пугаче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4.3. Развитие системы кадрового и организационно – методического обеспечения в сфере туриз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бмена опытом и стажировок специалистов сферы туриз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5. Развитие художе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в Звениговском рай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: Обеспечение доступности художественного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предусматрив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5.1. Обеспечение доступности художественн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реднемесячной номинальной начисленной заработной платы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некоторых категорий граждан по оплате жилищно – коммунальных услу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районных фестивалей и конкурсов «Поющая весна», «Ярмарка талантов», «День танцев»,   «Беглые пальчики» конкурс этюдов и друг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расходных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sz w:val="28"/>
          <w:szCs w:val="28"/>
        </w:rPr>
        <w:t>5.2. Создание условий для непрерывной многоуровневой подгот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на курсах повышения квалификации кад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на межрегиональных и республиканских конкурсах, конференциях и семина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расходных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3. Укрепление материально – технической базы: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ценической одежды и обуви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узыкальных инструментов, звукового оборудования и аппаратуры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пьютерной и множительной техники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, мебели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и косметического ремонта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6. Модернизация и техническое оснащение муниципальных учреждений культуры Звениговского район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: Улучшение и модернизация материально-технической базы домов культуры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предусматрива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Текущий ремонт дренчерной установки пожаротушения сцены объекта зрительного зала МБУК «Звениговский РЦДиК «МЕЧ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6.2. Обеспечение противопожарной безопасности учреждений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луживание и ремонт автоматической пожарной сигнализации  МБУК «Звениговский РЦДиК «МЕЧ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орудование автоматической системой пожаротушения (АПС)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янсолинского ЦДиК на 2 этаже (2019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6.3. Строительство и реконструкция и капитальный ремо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комплексного клубного центра в Шелангере (2020-2021 год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роектно-сметной документации на строительство комплексного клубного центра в с.Сидельниково (2020 г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Сидельниковского клуба совместно с библиотекой в дер. Сидельниково (2021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кровли Красногорского ЦДиК (2019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кровли Шимшургинского ЦДиК (2021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кровли Нижнепамъяльского ЦДиК (2022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кровли Нуктужского ЦДиК (2023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(реставрация) 2-го этажа Суслонгерского ЦДиК (2023 год) --- капитальный ремонт фасадной части здания краеведческого музея по адресу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Звенигово ул.Советская д.41 (2019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капитальный ремонт крыши и фундамента Кукшенерского сельского клуб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заменой оконных рам и дверей (2021 г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помещения здания краеведческого музея  (2019-2020 год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омещения здания первого этажа Поянсолинского ЦДиК (2019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работ по переводу котельной Кокшайского СДК на газово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пление (2023 г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проектно-сметной документации на Чуваш-Отарский СДК (2019 го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о Чуваш-Отарского СДК (2020 год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а 7. Развитие средств массов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: Модернизация газеты «Звениговская неделя» в плане обеспечения широкого и свободного доступа на получение информации и повышения уровня информированности жителей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этой целью предусматр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реднемесячной номинальной начисленной заработной пл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ая модернизация газеты «Звениговская неделя» в плане обеспечения широкого и свободного доступа на получении информации, повышения уровня информированности жителей района, в том числе за счет увеличения числа подписч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специальных информационных проектов, модернизация, освоение новых интернет-технологий для развития информационного общества (создание собственного сайта, групп в различных социальных сетях и проч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иража газеты «Звениговская неделя» до 1700 экземпля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развитие материально-технической базы редакции газет «Звениговская неделя» (приобретение компьютерной и множительной техники, приобретение мебели и оборудования, прочие расход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профессиональный рост сотрудников газеты «Звениговская неделя» (участие на курсах повышения квалификации, участие во всероссийских и республиканских конкурсах, конференциях и семинар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создание разнообразной по тематике и жанрам печатной продукции высоконравственного и художественного уровня, отвечающей запросам читателей.</w:t>
      </w:r>
    </w:p>
    <w:p>
      <w:pPr>
        <w:pStyle w:val="ConsPlusNormal"/>
        <w:ind w:firstLine="84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firstLine="8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мероприятие «Организационное обеспечение деятельности   учреждений культуры».     Обеспечение эффективного функционирования учреждений культуры, искусства и сферы туризма».</w:t>
      </w:r>
    </w:p>
    <w:p>
      <w:pPr>
        <w:pStyle w:val="ConsPlusNormal"/>
        <w:ind w:firstLine="8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обеспечения реализации данной программы и эффективного функционирования учреждений культуры необходимо у</w:t>
      </w:r>
      <w:r>
        <w:rPr>
          <w:rFonts w:cs="Times New Roman" w:ascii="Times New Roman" w:hAnsi="Times New Roman"/>
          <w:color w:val="000000"/>
          <w:sz w:val="28"/>
          <w:szCs w:val="28"/>
        </w:rPr>
        <w:t>крепление материально – технической базы    учреждений культуры, с</w:t>
      </w:r>
      <w:r>
        <w:rPr>
          <w:rFonts w:cs="Times New Roman" w:ascii="Times New Roman" w:hAnsi="Times New Roman"/>
          <w:sz w:val="28"/>
          <w:szCs w:val="28"/>
        </w:rPr>
        <w:t>оздание условий труда работникам учреждений культуры (приложение таблица №4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муниципального бюджета муниципального образования «Звениговский муниципальный район».</w:t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приведены в приложении - таблице № 3 к настоящей Программ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за счет средств муниципального бюджета муниципального образования «Звениговский муниципальный район» уточняются в установленном порядке при формировании проекта муниципального бюджета муниципального образования «Звениговский муниципальный район» на соответствующий финансовый год исходя из его возможност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Руководитель Программы – Отдел культуры Администрации муниципального образования «Звениговский муниципальный район» несет ответственность за ее реализацию, конечные результаты, целевое и эффективное использование  выделяемых финансовых средств, разрабатывает и представляет в установленном порядке сводную бюджетную заявку на финансирование из  бюджета муниципального образования «Звениговский муниципальный район» мероприятий Программы на очередной финансовый год. Ежегодно производит уточнение первоочередных мероприятий на очередной календар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Отдел культуры Администрации муниципального образования  «Звениговский муниципальный район»  ежеквартально и по итогам года представляет главе Администрации муниципального образования  «Звениговский муниципальный район»  отчеты о ходе работ по реализации Программы и эффективности использования финансовых средств,  отчет о качестве реализуемых программных мероприятий Программы. В целях  формирования отчета руководитель Программы обеспечивает получение необходимых отчетных данных  о ходе работ по реализации Программы от исполнителей ее мероприятий.</w:t>
      </w:r>
    </w:p>
    <w:p>
      <w:pPr>
        <w:pStyle w:val="ConsPlusNormal"/>
        <w:ind w:left="2487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left="24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выполнения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ведения о показателях (целевых индикаторах) муниципальной программы и их значениях приводится в приложении Таблице № 1 к настоящей Программе.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 всеми заинтересованными учреждениями и организациями, осуществляющими культурную политику в районе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 координатором Программы является Отдел культуры Администрации муниципального образования «Звениговский муниципальный район», который осуществляет организацию, и координацию за исполнением Программы. Координатор программы - Отдел культуры Администрации муниципального образования «Звениговский муниципальный  район» с учетом выделяемых на реализацию программы финансовых средств ежегодно уточняет целевые показатели и затраты по программным мероприятиям, координирует деяте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ежегодное составление плана по ее выполнению в соответствии с разделами  Программы с организацией конкурсов на исполнение  программных мероприятий, проектов соглашений (договоров), заключаемых с исполнителями, перечня работ по подготовке и реализации Программы конкретными исполнителями с определением необходимых затрат и источников финанс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должна быть обеспечена последующими правовыми, организационно – управленческими, инвестиционными и экономическими механизмами для сложившегося контекста  конкретных тенденций духовного, социально – культурного и экономического развития муниципального образования «Звениговский муниципальный район» (приложение  таблица №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ывом мероприятий и не достижением целевых показа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эффективным использованием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м вероятности неконтролируемого влияния негативных факторов на реализацию Програм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и анализ опыта  привлечения внебюджетных и добровольных пожертвований для дальнейшей успешной реализации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контроля за ходом выполнения программных мероприятий  и совершенствование механизма текущего управления реализацие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корректировка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е выездные коллегии, тренинги, обсуждение первоочередных проблем и путь к их реш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328" w:firstLine="708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аблица 1</w:t>
      </w:r>
    </w:p>
    <w:p>
      <w:pPr>
        <w:pStyle w:val="Heading1"/>
        <w:tabs>
          <w:tab w:val="clear" w:pos="0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ведения о показателях (индикаторах) муниципальной программы,</w:t>
      </w:r>
    </w:p>
    <w:p>
      <w:pPr>
        <w:pStyle w:val="Heading1"/>
        <w:tabs>
          <w:tab w:val="clear" w:pos="0"/>
        </w:tabs>
        <w:spacing w:lineRule="auto" w:line="240" w:before="0" w:after="0"/>
        <w:ind w:left="0" w:hanging="0"/>
        <w:jc w:val="center"/>
        <w:rPr/>
      </w:pPr>
      <w:r>
        <w:rPr/>
        <w:t>подпрограмм и их значениях.</w:t>
      </w:r>
    </w:p>
    <w:tbl>
      <w:tblPr>
        <w:tblW w:w="4200" w:type="pct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76"/>
        <w:gridCol w:w="1531"/>
        <w:gridCol w:w="1119"/>
        <w:gridCol w:w="1111"/>
        <w:gridCol w:w="1169"/>
        <w:gridCol w:w="1170"/>
        <w:gridCol w:w="1188"/>
        <w:gridCol w:w="1065"/>
        <w:gridCol w:w="30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>
          <w:trHeight w:val="4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Развитие культурно-досуговой деятельности и народного творчества в Звениговском  районе.</w:t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ультурно-досуговых мероприятий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культурно-досуговых меро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в клубных формирован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ематериального наслед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2: Библиотека и время: новые реалии на 2019-2023 годы</w:t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дельных библиот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экземпляров новых поступлений в библиотечный фон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читате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щае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книговыда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000</w:t>
            </w:r>
          </w:p>
        </w:tc>
      </w:tr>
      <w:tr>
        <w:trPr/>
        <w:tc>
          <w:tcPr>
            <w:tcW w:w="13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                                          </w:t>
            </w:r>
          </w:p>
          <w:p>
            <w:pPr>
              <w:pStyle w:val="ConsPlusCel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3:Музейное дело и сохранение культурного наследия в Звениговском районе.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муниципальных музеев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ставок в муниципальных музеях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етных записей музейных предметов, переведенных в электронный ви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чета и сохранности музейных фон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2</w:t>
            </w:r>
          </w:p>
        </w:tc>
      </w:tr>
      <w:tr>
        <w:trPr/>
        <w:tc>
          <w:tcPr>
            <w:tcW w:w="13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. Туризм как фактор приобщения к историко-культурному наследию  Звениговского район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экскурс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right="-1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туристических маршру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: Развитие художественного образования в Звениговском районе.</w:t>
            </w:r>
          </w:p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ринявших участие в смотрах, конкурсах, фестивалях и других творческих мероприят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занявших призовые места на конкурсах, смотрах и других творческих мероприят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продолживших обучение по програм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еников района охваченного обслуживанием ДШ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ность контингента детей, обучающихся в учреждениях дополнительного образования в сфере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педагогических руководящих работников учреждений образования в сфере культуры различными формами повышения квалифик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13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6: </w:t>
            </w:r>
            <w:r>
              <w:rPr>
                <w:rFonts w:cs="Times New Roman" w:ascii="Times New Roman" w:hAnsi="Times New Roman"/>
                <w:color w:val="000000"/>
              </w:rPr>
              <w:t xml:space="preserve">Модернизация и техническое оснащение муниципальных учреждений культуры Звениговского района.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количество объектов культуры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орых произведена реконст-ия и капитальный ремонт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ых учреждений культуры, находящихся в надлежащем состоян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3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7:  Развитие средств массовой  информации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ourier New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Подписной тираж районной газе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340" w:right="567" w:gutter="0" w:header="284" w:top="567" w:footer="567" w:bottom="1985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0"/>
        </w:tabs>
        <w:spacing w:lineRule="auto" w:line="240" w:before="0" w:after="120"/>
        <w:ind w:left="1152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2</w:t>
      </w:r>
    </w:p>
    <w:p>
      <w:pPr>
        <w:pStyle w:val="Heading1"/>
        <w:tabs>
          <w:tab w:val="clear" w:pos="0"/>
        </w:tabs>
        <w:spacing w:lineRule="auto" w:line="240" w:before="0" w:after="120"/>
        <w:ind w:left="115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  <w:r>
        <w:rPr/>
        <w:t>основных мероприятий муниципальной программы</w:t>
      </w:r>
    </w:p>
    <w:tbl>
      <w:tblPr>
        <w:tblW w:w="15820" w:type="dxa"/>
        <w:jc w:val="left"/>
        <w:tblInd w:w="-2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69"/>
        <w:gridCol w:w="1512"/>
        <w:gridCol w:w="947"/>
        <w:gridCol w:w="850"/>
        <w:gridCol w:w="4062"/>
        <w:gridCol w:w="2552"/>
        <w:gridCol w:w="2976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ый исполни-тель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ствия не реализации ведомственной целевой программы, основного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зь  </w:t>
            </w:r>
          </w:p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казателями подпрограмм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 №1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 Поддержка и развитие культурно-досугов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Звениговский РЦДиК «МЕЧТА», МБУК «Звениговский ДНУ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ультурно-досуговых мероприятий на одно клубное учреждение – от 300 до 350 единиц, по количеству посетителей на одном мероприятии – от  75 до 90 человек;</w:t>
            </w:r>
          </w:p>
          <w:p>
            <w:pPr>
              <w:pStyle w:val="Style25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одимых районных фестивалей, конкурсов, смотров, праздников, выставок и других мероприятий в области народного творчества, народной традиционной культуры и культурно - досуговой деятельности – 20 единиц;</w:t>
            </w:r>
          </w:p>
          <w:p>
            <w:pPr>
              <w:pStyle w:val="Style25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ллективов народного творчества на каждое клубное учреждение возрастет от 8 до 10 единиц;</w:t>
            </w:r>
          </w:p>
          <w:p>
            <w:pPr>
              <w:pStyle w:val="Style25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юбительских объединений и клубов по интересам от 6 до 8 единиц, участников в них – от 25 до 30 человек;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одимых районных семинаров- практикумов, творческих лабораторий, мастер-классов по любительскому творчеству, традиционной народной культуре и культурно - досуговой деятельности – от 30до 45 единиц, участников в них – от 30 до 60 человек;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культурно-досуговых учреждений республики методическими, библиографическими и информационными материалами по различным аспектам народного творчества, традиционной народной культуре и культурно - досуговой деятельности от 30 до 40 единиц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ответствие качества, содержания и форм культурно-        досуговой деятельности       современным          условиям; невостре-               бованность              культурно-            досуговых услуг; уменьшение         охвата населения     услугами              культуры;        уменьшение объема оказываемых услуг; увеличение доли специалистов, не имеющих специального образования, к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му числу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ет на следующие показатели:                                          количество   культурно-досуговых мероприятий; количество посетителей культурно-досуговых мероприятий количество клубных формирований; количество участников клубных формирован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 №2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: Совершенствование библиотечной систем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Звениговская МБ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окументов,                                    выданных из фондов библиотек,                                     до 578 тыс.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                                  посещений до 230 тыс.;</w:t>
            </w:r>
          </w:p>
          <w:p>
            <w:pPr>
              <w:pStyle w:val="Style22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обслу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пользов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ата возможности свободного и эффективного доступа к информац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ет на следующие показатели: количество модельных библиотек; количество документов, выданных из фондов библиоте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иблиографических записей в электронных базах данны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держка и развитие музейного де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К «Звениговский районный краеведческий музей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метов музейного фонда, переведенных в электронный вид, составит 5421 ед.;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                              выставок в муниципальных музеях до 60 единиц; увеличение количества посещений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муницип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х музеев до 18,0 тыс. челов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             посещаемости       музеев, снижение  интеллектуального            уровня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ет на следующие показатели: количество посещений муниципальных музеев; количество выставок           в муниципальных музеях; количество предметов музейного фонда, переведенных в электронный вид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 №4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: Мероприятия по формированию и продвижению туристического продукта Звениговского район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Звениговский районный краеведческий музей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туристических маршрутов в районе, привлечение туристов в район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формирование населения района, туристов, потенциальных инвестор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туристов в рай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оступности  художествен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ДО «Звениговская ДШИ»;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ДО «Красногорская ДШИ»;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ДО «Кужмарская ДШИ»;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ДО «Кокшамарская ДШИ»;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ДО «Мочалищенская ДШИ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                               обучающихся в учреждениях                                    дополн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образован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0,15 от общего числа учащихся   де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    сохранности контингента детей, обучающихся в           учреждениях дополнительного                    художественного                   образования, на уровне 100%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ушение        системы         стимулирования        детского           творчества,       поощрения           талантливых       детей, их ранней   профориентации;       разрушение           системы               эстетического        образования       детей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ет на следующие показатели: сохраннос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ингента детей,    обучающихся в           учреждениях                    дополнительного                художественного образования;                   доля образовательных учреждений сферы              культуры, оснащенных современным материально-техническим оборудова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№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и модернизация материально-технической базы домов культур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К «Звениговский РЦДиК «МЕЧТА», МБУК «Звениговский районный краеведческий музей», МБУК «Звениговская МБ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чреждений культуры, в которых проведен текущий и капитальный ремон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                                                       материально-                                                технического                                                     состояния,                                                         разрушение                                                      зданий,                                          снижение                                                        качества                                                           культурного      обслуживания    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культурно-досуговых мероприятий; увеличение количества посетителей культурно-досуговых мероприятий.</w:t>
            </w:r>
          </w:p>
        </w:tc>
      </w:tr>
      <w:tr>
        <w:trPr>
          <w:trHeight w:val="171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№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средств массовой информа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газеты «Звениговская недел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тиража до 81,6тыс. экз.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оступления внебюджетных средст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ответствие качества и содержания газеты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ет на следующие показатели: количество читателей; Стимулирование труда работников редакции газе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-ции МО «Звениговский муниципаль-ный район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Heading1"/>
        <w:tabs>
          <w:tab w:val="clear" w:pos="0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tabs>
          <w:tab w:val="clear" w:pos="0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есурсное обеспечение реализации муниципальной программы за счет средств бюджета</w:t>
      </w:r>
    </w:p>
    <w:p>
      <w:pPr>
        <w:pStyle w:val="Heading1"/>
        <w:tabs>
          <w:tab w:val="clear" w:pos="0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 «Звениговский</w:t>
      </w:r>
      <w:r>
        <w:rPr/>
        <w:t xml:space="preserve"> муниципальный район»</w:t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693"/>
        <w:gridCol w:w="1842"/>
        <w:gridCol w:w="2310"/>
        <w:gridCol w:w="240"/>
        <w:gridCol w:w="1081"/>
        <w:gridCol w:w="992"/>
        <w:gridCol w:w="1046"/>
        <w:gridCol w:w="992"/>
        <w:gridCol w:w="992"/>
      </w:tblGrid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сновное мероприят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9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Style22"/>
              <w:ind w:right="-9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5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 по годам</w:t>
            </w:r>
          </w:p>
        </w:tc>
      </w:tr>
      <w:tr>
        <w:trPr>
          <w:trHeight w:val="87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right="-9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88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, искусства и туризма в  муниципальном образовании «Звениговский муниципальный район» на 2019-2023 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администр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ниговского  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288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658,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1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6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158,90</w:t>
            </w:r>
          </w:p>
        </w:tc>
      </w:tr>
      <w:tr>
        <w:trPr>
          <w:trHeight w:val="109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но-досуговой деятельности и народного творчества в Звениговском муниципальном райо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Звениговский РЦДиК «МЕЧТ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0210170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27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27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,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7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27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,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7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,70</w:t>
            </w:r>
          </w:p>
        </w:tc>
      </w:tr>
      <w:tr>
        <w:trPr/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Поддержка и развитие культурно-досуговой деятельности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ениговский Д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5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4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4,0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и время: новые реалии на 2019-2023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: Совершенствование библиотечной сист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Звениговская М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220126230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10220170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7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0</w:t>
            </w:r>
          </w:p>
        </w:tc>
      </w:tr>
      <w:tr>
        <w:trPr>
          <w:trHeight w:val="322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ное дело и сохранение  культурного наследия в Звениговск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 развитие музейного де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Звениговский районный краеведческий музей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301262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изм как фактор приобщения к историко-культурному наследию Звениговского район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: Мероприятия по формированию и продвижению туристического продукта Звениговского рай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Звениговский районный краеведческий музей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3012622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7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художественного образования в Звенговском рай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 художествен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«Звениговская ДШИ»;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«Красногорская ДШИ»;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«Кужмарская ДШИ»;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«Кокшамарская ДШИ»;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«Мочалищенская ДШИ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30250126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3025017010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85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5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85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5,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85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85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85,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5,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№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и техническое оснащение муниципальных учреждений культу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ениговск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и модернизация материально-технической базы домов культур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Звениговский РЦДиК «МЕЧТА», МБУК «Звениговский районный краеведческий музей», МБУК «Звениговская М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1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редств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редств массовой информ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газеты «Звениговская недел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027012614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онное обеспечение деятельности учреждений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: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 администрации Звениговского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02801260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0280126330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2586" w:right="2580" w:gutter="0" w:header="284" w:top="567" w:footer="567" w:bottom="1985"/>
          <w:pgNumType w:fmt="decimal"/>
          <w:formProt w:val="false"/>
          <w:textDirection w:val="lrTb"/>
          <w:docGrid w:type="default" w:linePitch="299" w:charSpace="4096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62"/>
      <w:r>
        <w:rPr>
          <w:rFonts w:cs="Times New Roman" w:ascii="Times New Roman" w:hAnsi="Times New Roman"/>
          <w:sz w:val="24"/>
          <w:szCs w:val="24"/>
        </w:rPr>
        <w:t>* 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одпрограмм.</w:t>
      </w:r>
      <w:bookmarkEnd w:id="0"/>
    </w:p>
    <w:p>
      <w:pPr>
        <w:pStyle w:val="Normal"/>
        <w:widowControl w:val="false"/>
        <w:spacing w:lineRule="auto" w:line="240" w:before="0" w:after="0"/>
        <w:ind w:left="43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4</w:t>
      </w:r>
    </w:p>
    <w:p>
      <w:pPr>
        <w:pStyle w:val="Heading3"/>
        <w:tabs>
          <w:tab w:val="clear" w:pos="0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ная оценка расходов на реализацию целей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При условии выделения средств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87083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83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767"/>
                              <w:gridCol w:w="3469"/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муниципальной программы, подпрограммы, ведомственной целев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ind w:right="-7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очники ресурс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ind w:right="-55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ка расходов (тыс. рублей) по год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</w:t>
                                  </w:r>
                                </w:p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я программа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тие культуры,   туризма и  средств массовой информации муниципального образования «Звениговский муниципальный район» на 2019-2023 г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782,6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658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158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658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3158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бюджет муниципального образования «Звениговский муниципальный район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406,8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177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527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77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2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Федеральный бюджет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74,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1,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1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1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1,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1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№1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тие культурно-досуговой деятельности и народного творчества в Звениговском муниципальном районе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999,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999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999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999,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999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бюджет муниципального образования «Звениговский муниципальный район»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750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750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9750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750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750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,7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,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,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,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№ 2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иблиотека и время: новые реалии на 2019-2023 годы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72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2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72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2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72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муниципального образования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57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7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57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7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57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деральный бюджет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8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№ 3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зейное дело и сохранение культурного наследия в Звениговском районе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муниципального образования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деральный бюджет 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№ 4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уризм как фактор приобщения к историко-культурному наследию Звениговского района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муниципального образования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деральный бюджет 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№ 5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тие художественного образования в Звениговском районе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170,6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170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170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170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170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муниципального образования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685,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685,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685,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685,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685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деральный бюджет 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5,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5,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5,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5,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5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bookmarkStart w:id="1" w:name="sub_171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№ 6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одернизация и техническое оснащение муниципальных учреждений культуры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вениговского района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23,7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муниципального образования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9,8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деральный бюджет 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74,3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9,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№ 7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Развитие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муниципального образования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7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деральный  бюджет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ное мероприятие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онное обеспечения деятельности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юджет муниципального образования «Звениговский муниципальный район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0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едеральный бюджет 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спубликанский бюджет Республики Марий Эл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небюджетные источники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7pt;height:595.3pt;mso-wrap-distance-left:9pt;mso-wrap-distance-right:9pt;mso-wrap-distance-top:0pt;mso-wrap-distance-bottom:0pt;margin-top:14.8pt;mso-position-vertical-relative:text;margin-left:2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767"/>
                        <w:gridCol w:w="3469"/>
                        <w:gridCol w:w="992"/>
                        <w:gridCol w:w="992"/>
                        <w:gridCol w:w="993"/>
                        <w:gridCol w:w="992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муниципальной программы, подпрограммы, ведомственной целевой программы, основного мероприятия</w:t>
                            </w:r>
                          </w:p>
                        </w:tc>
                        <w:tc>
                          <w:tcPr>
                            <w:tcW w:w="3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ind w:right="-7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точники ресурсного обеспечения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ind w:right="-55" w:hanging="108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ка расходов (тыс. рублей) по год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я программа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тие культуры,   туризма и  средств массовой информации муниципального образования «Звениговский муниципальный район» на 2019-2023 г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782,6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658,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158,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9658,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3158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бюджет муниципального образования «Звениговский муниципальный район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9406,8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177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527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77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2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Федеральный бюджет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74,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1,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1,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1,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1,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1,90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№1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тие культурно-досуговой деятельности и народного творчества в Звениговском муниципальном районе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999,3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999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999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999,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999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бюджет муниципального образования «Звениговский муниципальный район»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750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7750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9750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750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750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,7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,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,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,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№ 2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иблиотека и время: новые реалии на 2019-2023 годы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72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2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72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22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72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 муниципального образования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57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7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57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7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57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деральный бюджет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8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8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8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8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№ 3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зейное дело и сохранение культурного наследия в Звениговском районе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 муниципального образования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деральный бюджет 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№ 4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уризм как фактор приобщения к историко-культурному наследию Звениговского района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 муниципального образования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деральный бюджет 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№ 5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тие художественного образования в Звениговском районе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170,6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170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170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170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170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 муниципального образования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685,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685,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685,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685,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685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деральный бюджет 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5,2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5,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5,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5,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5,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bookmarkStart w:id="2" w:name="sub_17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№ 6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Модернизация и техническое оснащение муниципальных учреждений культуры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вениговского района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23,7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 муниципального образования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9,8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деральный бюджет 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74,3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9,5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№ 7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Развитие средств массовой информации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 муниципального образования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7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деральный  бюджет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новное мероприятие</w:t>
                            </w:r>
                          </w:p>
                        </w:tc>
                        <w:tc>
                          <w:tcPr>
                            <w:tcW w:w="2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рганизационное обеспечения деятельности учреждений культуры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юджет муниципального образования «Звениговский муниципальный район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0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едеральный бюджет 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спубликанский бюджет Республики Марий Эл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небюджетные источники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Heading1"/>
        <w:tabs>
          <w:tab w:val="clear" w:pos="0"/>
          <w:tab w:val="left" w:pos="124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лан реализации муниципальной программы</w:t>
      </w:r>
    </w:p>
    <w:p>
      <w:pPr>
        <w:pStyle w:val="Heading1"/>
        <w:tabs>
          <w:tab w:val="clear" w:pos="0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 «Звениговский</w:t>
      </w:r>
      <w:r>
        <w:rPr/>
        <w:t xml:space="preserve"> муниципальный район»</w:t>
      </w:r>
    </w:p>
    <w:tbl>
      <w:tblPr>
        <w:tblW w:w="14408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417"/>
        <w:gridCol w:w="851"/>
        <w:gridCol w:w="850"/>
        <w:gridCol w:w="2268"/>
        <w:gridCol w:w="1429"/>
        <w:gridCol w:w="278"/>
        <w:gridCol w:w="998"/>
        <w:gridCol w:w="992"/>
        <w:gridCol w:w="992"/>
        <w:gridCol w:w="992"/>
        <w:gridCol w:w="993"/>
        <w:gridCol w:w="9"/>
      </w:tblGrid>
      <w:tr>
        <w:trPr>
          <w:trHeight w:val="24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дпрограммы, ведомственной целевой программы, мероприятий ведомственной целевой программы, основного мероприятия, мероприятий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ФИО, должность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(бюджет МО «Звениговский муниципальный район»</w:t>
            </w:r>
          </w:p>
        </w:tc>
        <w:tc>
          <w:tcPr>
            <w:tcW w:w="52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3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ind w:left="-108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Развитие культуры,  туризма и  средств массовой информации муниципального образования «Звениговский муниципальный район» на 2019-2023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О.Н – заместитель главы администрации Звениг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всех цифровых показателей муниципальных зад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8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317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5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65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58,9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 №1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но-досуговой деятельности и народного творчества в Звениговском муниципальн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ахова Т.П. Кудрявцева Г.Р. –директор МБУК Звениговский РЦДиК «МЕЧТА», МБУК «Звениговский ДН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ультурно-досуговых мероприятий на одно клубное учреждение – от 300 до 350 единиц, по количеству посетителей на одном мероприятии – от  75 до 90 человек;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ллективов народного творчества на каждое клубное учреждение возрастет от 8 до 10 единиц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юбительских объединений и клубов по интересам от 6 до 8 единиц, участников в них – от 25 до 30 человек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10,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5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99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99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99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999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99,3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2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и время: новые реалии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ова И.В-директор МБУК «Звениговская М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документов,                                    выданных из фондов библиотек,                                     до 520 тыс.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                                    посещений до                                210,0 тыс.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5,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3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ейное дело и сохранение культурного наследия в Звениг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урова В.А-директор МБУК «Звениговский районный краеведческий муз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метов музейного фонда, переведенных в электронный вид, составит 3791 ед.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                               выставок в муниципальных музеях до 43 единиц; увеличение количества посещений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муницип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х музеев до 13,0 тыс. челове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2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0,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 4 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изм как фактор приобщения к историко-культурному наследию Звениг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урова В.А-директор МБУК «Звениговский районный краеведческий муз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туристических маршрутов в районе, привлечение туристов в район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формирование населения района, туристов, потенциальных инвестор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2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5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художественного образования в Звенинг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патрова Н.В.-директор МБУДО «Звениговская  ДШ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                               обучающихся в учреждениях                                    дополн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го</w:t>
            </w:r>
          </w:p>
          <w:p>
            <w:pPr>
              <w:pStyle w:val="Style22"/>
              <w:rPr/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образован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 0,15 от общего числа учащихся   детей; обеспечение      сохранности контингента детей, обучающихся в           учрежден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3025012620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7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7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17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17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70,6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дернизация и техническое оснащение муниципальных учреждений культур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ениг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ахова Т.П – директор МБУК «Звениговский РЦДиК «МЕЧ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 отремонтированных домов культур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021012621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 7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лова О.Н – главный редактор газеты «Звениговская неде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тиража до 81600 единиц.;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оступления внебюджетных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0</w:t>
            </w:r>
          </w:p>
        </w:tc>
      </w:tr>
      <w:tr>
        <w:trPr>
          <w:trHeight w:val="1162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Организационное  обеспечение деятельности учреждений культур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Л.А. – руководитель ОК администрации МО «Звениговский муниципальный район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02801263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5,00</w:t>
            </w:r>
          </w:p>
        </w:tc>
      </w:tr>
      <w:tr>
        <w:trPr>
          <w:trHeight w:val="152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4028012602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bCs/>
      <w:i/>
      <w:iCs/>
      <w:kern w:val="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b/>
      <w:bCs/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before="280" w:after="280"/>
      <w:ind w:left="864" w:hanging="864"/>
      <w:outlineLvl w:val="3"/>
    </w:pPr>
    <w:rPr>
      <w:rFonts w:eastAsia="SimSun;宋体"/>
      <w:b/>
      <w:bCs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ET;Times New Roman" w:hAnsi="TimesET;Times New Roman" w:cs="TimesET;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Microsoft YaHei" w:cs="Mang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Microsoft YaHei" w:cs="Mangal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Microsoft YaHei" w:cs="Mangal"/>
      <w:b/>
      <w:bCs/>
      <w:kern w:val="2"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SimSun;宋体" w:cs="Calibri"/>
      <w:b/>
      <w:bCs/>
      <w:kern w:val="2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WWWW8Num3ztrue">
    <w:name w:val="WW-WW8Num3ztrue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2ztrue">
    <w:name w:val="WW8Num2ztrue"/>
    <w:qFormat/>
    <w:rPr/>
  </w:style>
  <w:style w:type="character" w:styleId="WW8Num2ztrue7">
    <w:name w:val="WW8Num2ztrue7"/>
    <w:qFormat/>
    <w:rPr/>
  </w:style>
  <w:style w:type="character" w:styleId="WW8Num2ztrue6">
    <w:name w:val="WW8Num2ztrue6"/>
    <w:qFormat/>
    <w:rPr/>
  </w:style>
  <w:style w:type="character" w:styleId="WW8Num2ztrue5">
    <w:name w:val="WW8Num2ztrue5"/>
    <w:qFormat/>
    <w:rPr/>
  </w:style>
  <w:style w:type="character" w:styleId="WW8Num2ztrue4">
    <w:name w:val="WW8Num2ztrue4"/>
    <w:qFormat/>
    <w:rPr/>
  </w:style>
  <w:style w:type="character" w:styleId="WW8Num2ztrue3">
    <w:name w:val="WW8Num2ztrue3"/>
    <w:qFormat/>
    <w:rPr/>
  </w:style>
  <w:style w:type="character" w:styleId="WW8Num2ztrue2">
    <w:name w:val="WW8Num2ztrue2"/>
    <w:qFormat/>
    <w:rPr/>
  </w:style>
  <w:style w:type="character" w:styleId="WW8Num2ztrue1">
    <w:name w:val="WW8Num2ztrue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8Num3ztrue7">
    <w:name w:val="WW8Num3ztrue7"/>
    <w:qFormat/>
    <w:rPr/>
  </w:style>
  <w:style w:type="character" w:styleId="WW8Num3ztrue6">
    <w:name w:val="WW8Num3ztrue6"/>
    <w:qFormat/>
    <w:rPr/>
  </w:style>
  <w:style w:type="character" w:styleId="WW8Num3ztrue5">
    <w:name w:val="WW8Num3ztrue5"/>
    <w:qFormat/>
    <w:rPr/>
  </w:style>
  <w:style w:type="character" w:styleId="WW8Num3ztrue4">
    <w:name w:val="WW8Num3ztrue4"/>
    <w:qFormat/>
    <w:rPr/>
  </w:style>
  <w:style w:type="character" w:styleId="WW8Num3ztrue3">
    <w:name w:val="WW8Num3ztrue3"/>
    <w:qFormat/>
    <w:rPr/>
  </w:style>
  <w:style w:type="character" w:styleId="WW8Num3ztrue2">
    <w:name w:val="WW8Num3ztrue2"/>
    <w:qFormat/>
    <w:rPr/>
  </w:style>
  <w:style w:type="character" w:styleId="WW8Num3ztrue1">
    <w:name w:val="WW8Num3ztrue1"/>
    <w:qFormat/>
    <w:rPr/>
  </w:style>
  <w:style w:type="character" w:styleId="WW8Num1zfalse">
    <w:name w:val="WW8Num1zfalse"/>
    <w:qFormat/>
    <w:rPr>
      <w:rFonts w:cs="Courier New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</w:rPr>
  </w:style>
  <w:style w:type="character" w:styleId="111">
    <w:name w:val="Основной шрифт абзаца11"/>
    <w:qFormat/>
    <w:rPr/>
  </w:style>
  <w:style w:type="character" w:styleId="StrongEmphasis">
    <w:name w:val="Strong"/>
    <w:basedOn w:val="111"/>
    <w:qFormat/>
    <w:rPr>
      <w:b/>
      <w:bCs/>
    </w:rPr>
  </w:style>
  <w:style w:type="character" w:styleId="Style13">
    <w:name w:val="Нижний колонтитул Знак"/>
    <w:basedOn w:val="Style10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4">
    <w:name w:val="Верхний колонтитул Знак"/>
    <w:basedOn w:val="Style10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ubmenutable">
    <w:name w:val="submenu-table"/>
    <w:basedOn w:val="Style10"/>
    <w:qFormat/>
    <w:rPr/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spacing w:lineRule="atLeast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08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95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rFonts w:eastAsia="SimSun;宋体"/>
      <w:kern w:val="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SimSun;宋体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宋体"/>
      <w:kern w:val="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Times New Roman"/>
      <w:sz w:val="24"/>
      <w:szCs w:val="24"/>
    </w:rPr>
  </w:style>
  <w:style w:type="paragraph" w:styleId="Style23">
    <w:name w:val="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Courier New" w:hAnsi="Courier New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9">
    <w:name w:val="p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42:00Z</dcterms:created>
  <dc:creator>Андреева</dc:creator>
  <dc:description/>
  <cp:keywords/>
  <dc:language>en-US</dc:language>
  <cp:lastModifiedBy>Клавдия Соловьева</cp:lastModifiedBy>
  <cp:lastPrinted>2018-12-19T10:59:00Z</cp:lastPrinted>
  <dcterms:modified xsi:type="dcterms:W3CDTF">2019-11-15T07:07:00Z</dcterms:modified>
  <cp:revision>20</cp:revision>
  <dc:subject/>
  <dc:title>МУНИЦИПАЛЬНАЯ ПРОГРАММА</dc:title>
</cp:coreProperties>
</file>