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53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3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Учетной политике, утвержденной распоряжением Администрации МО «Звениговский муниципальный район» </w:t>
      </w:r>
    </w:p>
    <w:p>
      <w:pPr>
        <w:pStyle w:val="Normal"/>
        <w:autoSpaceDE w:val="false"/>
        <w:spacing w:lineRule="auto" w:line="240" w:before="0" w:after="0"/>
        <w:ind w:left="539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29 декабря   2018г.  № 66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РАБОЧИЙ ПЛАН СЧЕТОВ БЮДЖЕТНОГО УЧ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10230" w:type="dxa"/>
        <w:jc w:val="left"/>
        <w:tblInd w:w="-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1108"/>
        <w:gridCol w:w="542"/>
        <w:gridCol w:w="448"/>
        <w:gridCol w:w="330"/>
        <w:gridCol w:w="428"/>
        <w:gridCol w:w="648"/>
        <w:gridCol w:w="547"/>
        <w:gridCol w:w="553"/>
        <w:gridCol w:w="553"/>
        <w:gridCol w:w="453"/>
      </w:tblGrid>
      <w:tr>
        <w:trPr/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счета</w:t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омер счета</w:t>
            </w:r>
          </w:p>
        </w:tc>
      </w:tr>
      <w:tr>
        <w:trPr>
          <w:trHeight w:val="325" w:hRule="atLeast"/>
        </w:trPr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-ческий по Б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-тель-ности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нтетического счет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тический по КОСГУ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ы</w:t>
            </w:r>
          </w:p>
        </w:tc>
        <w:tc>
          <w:tcPr>
            <w:tcW w:w="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разряда счета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1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/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10216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1100"/>
        <w:gridCol w:w="550"/>
        <w:gridCol w:w="440"/>
        <w:gridCol w:w="330"/>
        <w:gridCol w:w="440"/>
        <w:gridCol w:w="660"/>
        <w:gridCol w:w="550"/>
        <w:gridCol w:w="550"/>
        <w:gridCol w:w="550"/>
        <w:gridCol w:w="440"/>
      </w:tblGrid>
      <w:tr>
        <w:trPr>
          <w:tblHeader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АЛАНСОВЫЕ СЧЕТА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ые сред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ые средства – не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Жилые помещения – не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стоимости жилых помещений –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стоимости жилых помещений –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Нежилые помещения (здания и сооружения)–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новные средства –  иное 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ашины и оборудование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шин и оборудовани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ашин и оборудовани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Транспортные средства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транспорт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транспорт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изводственный и хозяйственный инвентарь – иное движимое имуществ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чие основные средства –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чих основ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чих основных средств –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епроизведенные актив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произведенные активы –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емля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земли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земли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морт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мортизация не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нежилых помещений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нежилых помещений - недвижимого имущества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прочих основных средств 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прочих основных средств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не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Амортизация  иного движимого имуще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прочих основных средст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нематериальных активов - предметов лизин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мортизация имущества, составляющего каз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недвижимого имущества в составе имущества каз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за счет амортизации стоимости недвижимого имущества в составе имущества казн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мортизация движимого имущества в составе имущества каз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за счет амортизации стоимости движимого имущества в составе имущества каз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атериальные запа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атериальные запасы - иное 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ягкий инвентарь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ложения в нефинансовые актив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ложения в недвижимое имущество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ожения в основные средства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основные средства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основные средства - не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ложения в иное движимое имущество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основные средства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ложения в материальные запасы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вложений в материальные запас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вложений в материальные запасы - иное движимое имущество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ефинансовые активы имущества каз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финансовые активы, составляющие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Недвижимое имущество, составляющее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недвижимого имущества, составляющего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недвижимого имущества, составляющего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Движимое имущество, составляющее казн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движимого имущества, составляющего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яющего казну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Нематериальные активы, составляющие казн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нематериальных активов, составляющих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ьшение стоимости нематериальных активов, составляющих казну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Материальные запасы, составляющие казн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стоимости материальных запасов, составляющих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стоимости материальных запасов, составляющих каз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ва пользования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ва пользования нежилыми помещения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ав пользования нежилыми помещения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ав пользования нежилыми помещения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ава пользования прочими основными средст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ав пользования прочими основными средст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ав пользования прочими основными средст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2. ФИНАНСОВЫЕ АКТИВЫ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енежные средства учрежд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енежные сред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 лицевых счетах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нежные средства  в кассе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Касс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в кассу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из кассы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Денежные докумен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документов в кассу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документов из кассы учре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редства на счетах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едства на счетах бюджета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средств со счетов бюджета в рублях  в органе Федерального казначе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инансовые влож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кции и иные формы участия в капита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астие в государственных (муниципальных) учрежден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участия в государственных (муниципальных) учрежден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стоимости участия в государственных (муниципальных) учрежден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доход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налоговы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с плательщиками доходов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выданным аванс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оплате труда и начислениям на выплаты по оплате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работам, услуг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коммунальным 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аренд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6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аренд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аренд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очим 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поступлению не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авансам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вансам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авансам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авансам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с подотчетными лицам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прочим выпла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работам, услуг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8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прочих работ,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поступлению нефинансов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подотчетными лицами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подотчетными лицами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дотчетных лиц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дотчетных лиц по оплате прочих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ущербу имуществ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9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ущербу нефинансов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щербу основ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щербу непроизведен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ущербу непроизведен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ущербу непроизведенным акти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щербу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рочему ущерб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едостачам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едостачам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рочие расчеты с дебитор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четы с финансовым органом по поступлениям в бюдж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с финансовым органом по поступившим в бюджет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налоговы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с финансовым органом по наличным денеж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3.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счеты по принятым обязательств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начислениям на выплаты по оплате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оступл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нематериальных актив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четы по платежам в бюдже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алогу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налогу на добавленную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рочим платежам в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 по страховым взносам на обязательное медицинское страхование в Федер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медицинское страхование в Федер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 по страховым взносам на обязательное медицинское страхование в территори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медицинское страхование в территориальный ФОМ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четы по дополнительным страховым взносам на пенсионное страхование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>
          <w:trHeight w:val="8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 по страховым взносам на обязательное пенсионное страхование на выплату страховой части трудовой пенс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 по страховым взносам на обязательное пенсионное страхование на выплату накопительной части трудовой пенс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 по 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налогу на имущество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кредиторской задолженности по налогу на имущество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четы по земельному нало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редиторской задолженности по земельному нало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меньшение кредиторской задолженности по земельному налог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расчеты с кредитор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удержаниям из выплат 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утриведомственные расч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Внутриведомственные расчеты по дохода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очим до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нутриведомственные расчеты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чрезвычайным расходам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иведомственные расчеты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четы по платежам из бюджета с финансовым орган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безвозмездным перечислениям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социальному обеспеч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РАЗДЕЛ 4. ФИНАНСОВЫЙ РЕЗУЛЬТА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инансовый результат хозяйствующего субъек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4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хозяйствующего су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ые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безвозмездных поступлений от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оценки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резвычайные доходы от операций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хозяйствующего су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начисления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плату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услуги связ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ранспортные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коммунальные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арендную плату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аботы, услуги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работы, услу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служивание государственного (муниципального) 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служивание внутренне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служивание внешнего государствен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безвозмездные перечисления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собия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вание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резвычайные расходы по операциям с актив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инансовый результат прошлых отчетных пери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ходы будущих период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ходы будущих пери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5. САНКЦИОНИРОВАНИЕ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миты бюджетн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миты бюджетных обязательств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Лимиты бюджетных обязательств получателей бюджет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оплате труда и начислениям на 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оплате работ, 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лучателей бюджетных сред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имиты бюджетных обязательств получателей бюджетных сред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миты бюджетных обязательств получателей бюджетных средств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лученные лимиты бюджетных обязатель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социальному обеспе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лимиты бюджетных обязательств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лимиты бюджетных обязательств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инятые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текущий финансо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инятые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оплате труда и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чим 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бюджетные обязательства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обязательств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обязательства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инятые денежные обязательств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оплате труда и начисления на 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бюджетные обязательства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безвозмездным перечислениям организациям, за исключением государственных и муниципальны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ые денежные обязательства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его финансового г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оплате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ассигнования получателей бюджетных средств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прочим работам,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юджетные ассигнования получателей бюджетных средств по пенсиям, пособиям и выплатам по пенсионному, социальному и медицинскому страхованию 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ные ассигнования получателей бюджетных средств и администраторов выплат по источникам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лучен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оплате труда и начисления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заработной плат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очим выплат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бюджетные ассигнования по начислениям на выплаты по  оплате тру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оплате работ, 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услугам связ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транспорт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коммунальным услуг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енные бюджетные ассигнования по арендной плате за пользование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работам,  услугам по содержанию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очим работ, усл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безвозмездным перечисления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безвозмездным перечислениям государственным и муниципальным организация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безвозмездным перечислениям организациям, за исключением государственных и муниципальных организац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социальному обеспеч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особиям по социальной помощи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лученные бюджетные ассигнования по пенсиям, пособиям, выплачиваемым организациями сектора государственного управ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очим расход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нефинансовых акти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основных средст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ные бюджетные ассигнования по приобретению материальных зап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br w:type="page"/>
      </w: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БАЛАНСОВЫЕ СЧЕТА 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4"/>
        <w:gridCol w:w="1001"/>
      </w:tblGrid>
      <w:tr>
        <w:trPr>
          <w:trHeight w:val="569" w:hRule="atLeast"/>
        </w:trPr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счета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мер счета </w:t>
            </w:r>
          </w:p>
        </w:tc>
      </w:tr>
      <w:tr>
        <w:trPr>
          <w:trHeight w:val="231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</w:tr>
      <w:tr>
        <w:trPr>
          <w:trHeight w:val="255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мущество, полученное в пользование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78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ьные ценности, принятые на хранение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>
          <w:trHeight w:val="300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нки строгой отчетности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</w:tr>
      <w:tr>
        <w:trPr>
          <w:trHeight w:val="272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анная задолженность неплатежеспособных дебиторов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266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ходящие награды, призы, кубки и ценные подарки, сувениры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</w:t>
            </w:r>
          </w:p>
        </w:tc>
      </w:tr>
      <w:tr>
        <w:trPr>
          <w:trHeight w:val="310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пасные части к транспортным средствам, выданные взамен изношенных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9 </w:t>
            </w:r>
          </w:p>
        </w:tc>
      </w:tr>
      <w:tr>
        <w:trPr>
          <w:trHeight w:val="504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платы пенсий и пособий вследствие неправильного применения законодательства о пенсиях и пособиях, счетных ошибок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 </w:t>
            </w:r>
          </w:p>
        </w:tc>
      </w:tr>
      <w:tr>
        <w:trPr>
          <w:trHeight w:val="334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исанная задолженность невостребованная кредиторами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 </w:t>
            </w:r>
          </w:p>
        </w:tc>
      </w:tr>
      <w:tr>
        <w:trPr>
          <w:trHeight w:val="345" w:hRule="atLeast"/>
        </w:trPr>
        <w:tc>
          <w:tcPr>
            <w:tcW w:w="8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342" w:hRule="atLeast"/>
        </w:trPr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ереданное в возмездное пользование (аренду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159" w:hRule="atLeast"/>
        </w:trPr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ереданное в безвозмездное пользование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both"/>
      <w:rPr/>
    </w:pPr>
    <w:r>
      <w:rPr/>
    </w:r>
  </w:p>
  <w:p>
    <w:pPr>
      <w:pStyle w:val="Footer"/>
      <w:spacing w:lineRule="auto" w:line="240" w:before="0" w:after="20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6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02:00Z</dcterms:created>
  <dc:creator>senchenko_O</dc:creator>
  <dc:description/>
  <cp:keywords/>
  <dc:language>en-US</dc:language>
  <cp:lastModifiedBy>User</cp:lastModifiedBy>
  <cp:lastPrinted>2019-01-09T16:16:00Z</cp:lastPrinted>
  <dcterms:modified xsi:type="dcterms:W3CDTF">2019-01-11T09:14:00Z</dcterms:modified>
  <cp:revision>21</cp:revision>
  <dc:subject/>
  <dc:title>Проект незавершен 9072010 </dc:title>
</cp:coreProperties>
</file>