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0" w:name="_docEnd_8"/>
      <w:bookmarkEnd w:id="0"/>
      <w:r>
        <w:rPr/>
        <w:t>Приложение N11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к Учетной политике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 xml:space="preserve">Администрации МО «Звениговский муниципальный район» </w:t>
      </w:r>
    </w:p>
    <w:p>
      <w:pPr>
        <w:pStyle w:val="Normal"/>
        <w:keepNext w:val="true"/>
        <w:keepLines/>
        <w:jc w:val="right"/>
        <w:rPr/>
      </w:pPr>
      <w:r>
        <w:rPr/>
        <w:t>от 29.12.2018г № 667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  <w:bookmarkStart w:id="1" w:name="_docStart_10"/>
      <w:bookmarkStart w:id="2" w:name="_docStart_10"/>
      <w:bookmarkEnd w:id="2"/>
    </w:p>
    <w:p>
      <w:pPr>
        <w:pStyle w:val="32"/>
        <w:rPr/>
      </w:pPr>
      <w:r>
        <w:rPr>
          <w:b/>
          <w:sz w:val="28"/>
          <w:szCs w:val="28"/>
        </w:rPr>
        <w:tab/>
        <w:t>Порядок отражения в уч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ытий после отчетной даты в    </w:t>
        <w:tab/>
        <w:t>Администрации МО «Звениговский муниципальны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обытием после отчетной даты в Администрации МО «Звениговский муниципальный район» (далее – Администрация) признается факт хозяйственной деятельности, который оказал или может оказать влияние на финансовое состояние, движение денежных средств или результаты деятельности Администрации и который имел место в период между отчетной датой и датой подписания бухгалтерской отчетности за отчетный год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событиям после отчетной даты относя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обытия, подтверждающие существовавшие на отчетную дату хозяйственные условия, в которых Администрация вела свою деятельность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обытия, свидетельствующие о возникших после отчетной даты хозяйственных условиях, в которых Администрация ведет свою деятельност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для Администр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обытие после отчетной даты признается существенным, если без знания о нем пользователями бухгалтерской отчетности невозможна достоверная оценка финансового состояния, движения денежных средств или результатов деятельности Администр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Последствия события после отчетной даты отражаются в бухгалтерской отчетности путем уточнения данных о соответствующих активах, обязательствах, капитале, доходах и расходах Администрации, либо путем раскрытия соответствующей информ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При составлении бухгалтерской отчетности Администрация оценивает последствия события после отчетной даты в денежном выражении. Для оценки в денежном выражении последствий события после отчетной даты Администрация делает соответствующий расчет. Администрацией должно быть обеспечено подтверждение такого расчет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Данные об активах, обязательствах, капитале, доходах и расходах Администрации отражаются в бухгалтерской отчетности с учетом событий после отчетной даты, подтверждающих существовавшие на отчетную дату хозяйственные условия, в которых Администрация вела свою деятельность, или свидетельствующих о возникших после отчетной даты хозяйственных условий, в которых Администрация ведет свою деятельность, и тем самым невозможности применения допущения непрерывности деятельности к деятельности Администрации в целом или какой-либо существенной ее части. При этом события после отчетной даты отражаются в синтетическом и аналитическом учете заключительными оборотами отчетного периода до даты подписания годовой бухгалтерской отчетности в установленном порядке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Информация, раскрываемая в пояснениях к бухгалтерскому балансу, должна включать краткое описание характера события после отчетной даты и оценку его последствий в денежном выражении. Если возможность оценить последствия события после отчетной даты в денежном выражении отсутствует, то Администрация должна указать на это.</w:t>
      </w:r>
    </w:p>
    <w:p>
      <w:pPr>
        <w:pStyle w:val="32"/>
        <w:spacing w:lineRule="auto" w:line="276"/>
        <w:ind w:left="0" w:firstLine="28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лучае если в период между датой подписания бухгалтерской отчетности и датой ее утверждения в установленном </w:t>
      </w:r>
      <w:hyperlink r:id="rId2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олучена новая информация о событиях после отчетной даты, раскрытых в бухгалтерской отчетности, представленной пользователям, и (или) произошли (выявлены) события, которые могут оказать существенное влияние на финансовое состояние, движение денежных средств или результаты деятельности Администрации, то Администрация информирует об этом лиц, которым была представлена данная бухгалтерская отчетность. </w:t>
      </w:r>
    </w:p>
    <w:p>
      <w:pPr>
        <w:pStyle w:val="32"/>
        <w:spacing w:lineRule="auto" w:line="276"/>
        <w:ind w:left="0" w:hanging="0"/>
        <w:rPr/>
      </w:pPr>
      <w:r>
        <w:rPr>
          <w:sz w:val="28"/>
          <w:szCs w:val="28"/>
        </w:rPr>
        <w:tab/>
        <w:t>Перечень фактов хозяйственной деятельности, которые могут быть признаны событиями после отчетной даты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r>
        <w:rPr>
          <w:sz w:val="28"/>
          <w:szCs w:val="28"/>
        </w:rPr>
        <w:t>События, подтверждающие существовавшие на отчетную дату хозяйственные условия, в которых Администрация вела свою деятельнос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ъявление в установленном порядке дебитора организации банкротом, если по состоянию на отчетную дату в отношении этого дебитора уже осуществлялась процедура банкрот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знание в установленном порядке неплатежеспособным физического лица, являющегося дебитором Администрации, или его гибель (смер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знание в установленном порядке факта гибели (смерти) физического лица, перед которым Администрация имеет непогашенную кредиторскую задолжен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ная после отчетной даты оценка активов, результаты которой свидетельствуют об устойчивом и существенном снижении их стоимости, определенной по состоянию на отчетную да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после отчетной даты, но до представления отчетности результатов инвентаризации, проведенной перед составлением годовой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вершение после отчетной даты, но до представления отчетности государственной регистрации права оперативного управления на объект недвижимого имущества, полученный в отчетн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права на недвижимое имущество после рег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лучение от страховой организации материалов по уточнению размеров страхового возмещения, по которому по состоянию на отчетную дату велись перегово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наружение после отчетной даты существенной ошибки в бухгалтерском учете или нарушения законодательства при осуществлении деятельности организации, которые ведут к искажению бухгалтерской отчетности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События, свидетельствующие о возникших </w:t>
      </w:r>
      <w:r>
        <w:rPr>
          <w:b/>
          <w:sz w:val="28"/>
          <w:szCs w:val="28"/>
        </w:rPr>
        <w:t>после отчетной даты</w:t>
      </w:r>
      <w:r>
        <w:rPr>
          <w:sz w:val="28"/>
          <w:szCs w:val="28"/>
        </w:rPr>
        <w:t xml:space="preserve"> хозяйственных условиях, в которых организация вела свою деятельно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гашение (в том числе частичное) дебитором задолженности перед Администрацией, числящейся на конец отчетн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огашение Администрацией кредиторской задолженности, числящейся на конец отчетного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нятие решения о реорганизации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конструкция или планируемая реконструкц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рупная сделка, связанная с приобретением и выбытием основных средств и финансовых вло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ожар, авария, стихийное бедствие или другая чрезвычайная ситуация, в результате которой уничтожена значительная часть активов Администр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екращение существенной части основной деятельности организации, если это нельзя было предвидеть по состоянию на отчетную да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щественное снижение стоимости основных средств, если это снижение имело место после отчетной да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ействия органов государственной власти (национализация и т.п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120" w:after="120"/>
      <w:ind w:firstLine="482"/>
      <w:contextualSpacing/>
    </w:pPr>
    <w:rPr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12EE081BA2B9D5CFFD69236427AE3F2483750F3EF40B22710E3A04FB5E9134CF4FAE4B70086847XBf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User</cp:lastModifiedBy>
  <cp:lastPrinted>2019-01-10T14:48:00Z</cp:lastPrinted>
  <dcterms:modified xsi:type="dcterms:W3CDTF">2019-01-11T09:17:00Z</dcterms:modified>
  <cp:revision>18</cp:revision>
  <dc:subject/>
  <dc:title/>
</cp:coreProperties>
</file>