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3 дека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312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21 января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д. Филиппсол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605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8401002:193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1 ноябр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14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24 декабр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7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емнадцать тысяч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4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12-19T12:56:00Z</dcterms:modified>
  <cp:revision>118</cp:revision>
  <dc:subject/>
  <dc:title>ДОГОВОР № _______</dc:title>
</cp:coreProperties>
</file>