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/>
            </w:pPr>
            <w:r>
              <w:rPr/>
              <w:t>от 13 декабря 2024 года № 1312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по продаже земельных участков в электронной форме (далее - аукцион) на универсальной торговой платформе АО «Сбербанк-АСТ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9.10.2023 г. № 946, от 18.01.2024 г. № 20, от 05.04.2024 г. № 290, от 01.10.2024 г.                № 983, от 04.12.2024 г. № 1279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13 декабря 2024 года № 1312 «О проведении аукционов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– 21 января 2025 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0 декабря 2024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5 января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17 января </w:t>
      </w:r>
      <w:r>
        <w:rPr>
          <w:rFonts w:cs="Times New Roman" w:ascii="Times New Roman" w:hAnsi="Times New Roman"/>
          <w:sz w:val="24"/>
          <w:szCs w:val="24"/>
        </w:rPr>
        <w:t>2025 года, РМЭ, Звениговский район,                               г. Звенигово, ул. Ленина, д. 39, каб. 210.</w:t>
      </w:r>
    </w:p>
    <w:p>
      <w:pPr>
        <w:pStyle w:val="Normal1"/>
        <w:numPr>
          <w:ilvl w:val="0"/>
          <w:numId w:val="3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6901001:452, категория земель - земли населенных пунктов, разрешенное использование – для ведения личного подсобного хозяйства, площадью 800 кв.м., расположенный по адресу: Республика Марий Эл, Звениговский муниципальный район, Красноярское сельское поселение, д. Сергушкино, ул. Сергушкино, уч. 15а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она с особыми условиями использования территории. Вид зоны по документу: Зона подтопления территории д. Сергушкино Красноярского сельского поселения Звениговского муниципального района Республики Марий Эл водами весеннего половодья реки Волга при сильной степени. Тип зоны: Иная зона с особыми условиями использования территор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1:</w:t>
      </w:r>
      <w:r>
        <w:rPr>
          <w:bCs/>
        </w:rPr>
        <w:t xml:space="preserve"> 106 000 (Сто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2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3 180 (Три тысячи сто во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10 600 (Десять тысяч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/>
        <w:t xml:space="preserve"> Информация о возможности (технологического присоединения) объектов капитального строительства к сетям газораспределения ООО «Газпром газораспределение Йошкар-Ола» от 04.12.2024 № ТУ-732: максимальная нагрузка (часовой расход газа) - 5 м3 в час; срок, в течении которого правообладатель земельного участка может обратиться в целях заключения договора о подключении (технологическом присоединении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 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0" w:name="_Hlk147414156"/>
      <w:bookmarkEnd w:id="0"/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1" w:name="_Hlk147414156"/>
      <w:bookmarkEnd w:id="1"/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                        д. Сергушкино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расноярской сельской администрации Звениговского муниципального района Республики Марий Эл от 04.12.2024 года № 478 об отсутствии сетей централизованного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bookmarkStart w:id="2" w:name="_Hlk181792205"/>
      <w:r>
        <w:rPr>
          <w:bCs/>
        </w:rPr>
        <w:t>Письмо Министерства культуры, печати и по делам национальностей Республики Марий Эл от 24.05.2021 года № 3408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End w:id="2"/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По лоту № 1: </w:t>
      </w:r>
      <w:r>
        <w:rPr>
          <w:bCs/>
        </w:rPr>
        <w:t>Правила землепользования и застройки Красноярского сельского поселения Звениговского муниципального района Республики Марий Эл утверждены решением Собрания депутатов Красноярского сельского поселения Звениговского муниципального района Республики Марий Эл от 28.02.2023 года № 157 «О внесении изменений и дополнений в Правила землепользования и застройки Краснояр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3001001:1540, категория земель - земли населенных пунктов, разрешенное использование – для ведения личного подсобного хозяйства, площадью 3 000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38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охранная зона особо охраняемого природного объекта Национального парка «Марий Чодра»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она с особыми условиями использования территории. Вид зоны по документу: Охранная зона Национального парка «Марий Чодра». Тип зоны: Охранная зона особо охраняемого природного объект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2:</w:t>
      </w:r>
      <w:r>
        <w:rPr>
          <w:bCs/>
        </w:rPr>
        <w:t xml:space="preserve"> 162 000 (Сто шестьдесят дв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8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2 - 3 % от начальной цены предмета аукциона:</w:t>
      </w:r>
      <w:r>
        <w:rPr>
          <w:bCs/>
        </w:rPr>
        <w:t xml:space="preserve"> </w:t>
        <w:br/>
        <w:t>4 860 (Четыре тысячи восемьсот шес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16 200 (Шестнадцать тысяч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/>
        <w:t xml:space="preserve"> Информация о возможности (технологического присоединения) объектов капитального строительства к сетям газораспределения ООО «Газпром газораспределение Йошкар-Ола» от 15.11.2024 № ТУ-687: максимальная нагрузка (часовой расход газа) - 5 м3 в час; срок, в течении которого правообладатель земельного участка может обратиться в целях заключения договора о подключении (технологическом присоединении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 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31.08.2022 г. № 1425 об отсутствии технической возможности подключения к сетям теплоснабжения объектов капитального строительства, по причине нахождения участков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</w:t>
      </w:r>
      <w:r>
        <w:rPr>
          <w:b/>
          <w:bCs/>
        </w:rPr>
        <w:t xml:space="preserve">Водоснабжение: </w:t>
      </w:r>
      <w:r>
        <w:rPr/>
        <w:t>Технические условия № 85 подключения (технологического присоединения) объектов капитального строительства к сетям инженерно-технического обеспечения (водоснабжения) ООО «Кужмарские коммунальные сети» от 27 ноября 2024 года: Водопровод: глубина залегания не менее 1,8 м. ПНД диаметром 63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65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</w:rPr>
        <w:t>Водоотведение:</w:t>
      </w:r>
      <w:r>
        <w:rPr>
          <w:bCs/>
        </w:rPr>
        <w:t xml:space="preserve"> Письмо ООО «Кужмарские коммунальные сети» от 23.09.2022 г. № 14 подключение к сетям водоотведения, по техническим причинам, не представляется возмож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0.07.2024 года № 3531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3.09.2022 года № 660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у № 2:</w:t>
      </w:r>
      <w:r>
        <w:rPr>
          <w:bCs/>
        </w:rPr>
        <w:t xml:space="preserve"> Правила землепользования и застройки Исменецкого сельского поселения Звениговского муниципального района Республики Марий Эл решением Собрание депутатов Исменецкого сельского поселения Звениговского муниципального района Республики Марий Эл от 15 августа 2024 года № 291 «О внесении изменений в Правила землепользования и застройки Исменец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8401002:193, категория земель - земли населенных пунктов, разрешенное использование – для индивидуального жилищного строительства, площадью 605 кв.м., расположенный по адресу: Российская Федерация, Республика Марий Эл, Звениговский муниципальный район, д. Филиппсол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особо охраняемого природного объекта Национального парка «Марий Чодра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bookmarkStart w:id="3" w:name="_Hlk181792476"/>
      <w:r>
        <w:rPr>
          <w:bCs/>
        </w:rPr>
        <w:t>Зона с особыми условиями использования территории. Вид зоны по документу: Охранная зона Национального парка «Марий Чодра».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End w:id="3"/>
      <w:r>
        <w:rPr>
          <w:b/>
        </w:rPr>
        <w:t>Начальная цена продажи предмета аукциона по лоту № 3:</w:t>
      </w:r>
      <w:r>
        <w:rPr>
          <w:bCs/>
        </w:rPr>
        <w:t xml:space="preserve"> 176 000 (Сто семьдесят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4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3 - 3 % от начальной цены предмета аукциона:</w:t>
      </w:r>
      <w:r>
        <w:rPr>
          <w:bCs/>
        </w:rPr>
        <w:t xml:space="preserve">            5 280 (Пять тысяч двести во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3 - 10 % от начальной цены предмета аукциона:</w:t>
      </w:r>
      <w:r>
        <w:rPr>
          <w:bCs/>
        </w:rPr>
        <w:t xml:space="preserve"> 17 600 (Семнадцать тысяч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6.02.2024 № ТУ-49: максимальная нагрузка (часовой расход газа) -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15.02.2024 г. № 230 об отсутствии технической возможности подключения к сетям теплоснабжения ООО «Марикоммунэнерго» в населенном пункте д. Филиппсола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Письмо Шелангерской сельской администрации Звениговского муниципального района Республики Марий Эл от 05.02.2024 года № 48 об отсутствии сетей центрального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3.02.2024 года № 73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По лоту № 3: </w:t>
      </w:r>
      <w:r>
        <w:rPr>
          <w:bCs/>
        </w:rPr>
        <w:t>Правила землепользования и застройки Шелангерского сельского поселения Звениговского муниципального района Республики Марий Эл утверждены решением Собрания депутатов Шелангерского сельского поселения Звениговского муниципального района Республики Марий Эл от 18 июня 2024 года № 220 «Об утверждении Правил землепользования и застройки Шелангер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spacing w:val="-4"/>
          <w:kern w:val="2"/>
        </w:rPr>
        <w:t xml:space="preserve"> и на электронной площадке </w:t>
      </w:r>
      <w:r>
        <w:rPr>
          <w:rStyle w:val="InternetLink"/>
          <w:color w:val="000000"/>
        </w:rPr>
        <w:t>http://utp.sberbank-ast.ru,</w:t>
      </w:r>
      <w:r>
        <w:rPr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b/>
          <w:spacing w:val="-4"/>
        </w:rPr>
        <w:t>Контактное лицо</w:t>
      </w:r>
      <w:r>
        <w:rPr>
          <w:spacing w:val="-4"/>
        </w:rPr>
        <w:t xml:space="preserve"> – </w:t>
      </w:r>
      <w:r>
        <w:rPr>
          <w:b/>
          <w:bCs/>
          <w:spacing w:val="-4"/>
        </w:rPr>
        <w:t>Иванова Екатерина Валерьевна</w:t>
      </w:r>
      <w:r>
        <w:rPr>
          <w:spacing w:val="-4"/>
        </w:rPr>
        <w:t xml:space="preserve"> – руководитель отдела по управлению муниципальным имуществом и земельными ресурсами, </w:t>
      </w:r>
      <w:r>
        <w:rPr>
          <w:b/>
          <w:spacing w:val="-4"/>
        </w:rPr>
        <w:t>телефон:                             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u w:val="single"/>
        </w:rPr>
      </w:pPr>
      <w:r>
        <w:rPr/>
        <w:t xml:space="preserve">документы, подтверждающие внесение задатка на участие в аукционе </w:t>
      </w:r>
      <w:r>
        <w:rPr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4" w:name="Par0"/>
      <w:bookmarkEnd w:id="4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17 январ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bCs w:val="false"/>
          <w:sz w:val="24"/>
          <w:szCs w:val="24"/>
        </w:rPr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5" w:name="_Hlk131425067"/>
      <w:r>
        <w:rPr/>
        <w:t xml:space="preserve">(далее - ТС) </w:t>
      </w:r>
      <w:bookmarkEnd w:id="5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ется заключение договора</w:t>
      </w:r>
      <w:r>
        <w:rPr>
          <w:rFonts w:cs="Times New Roman" w:ascii="Times New Roman" w:hAnsi="Times New Roman"/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5 статьи 39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заключения договора купли-продажи - в течение тридцати дней со дня направления организатором аукциона проекта договора купли-продажи указанным выше лицам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по продаже земельного участка в электронной форме, назначенном на «__»  _________2025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/>
      </w:pPr>
      <w:r>
        <w:rPr/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 </w:t>
      </w:r>
      <w:r>
        <w:rPr/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просит признать участником аукциона по продаже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/>
        <w:t>местоположение: __</w:t>
      </w:r>
      <w:r>
        <w:rPr>
          <w:i/>
        </w:rPr>
        <w:t>____________________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/>
        <w:t xml:space="preserve">Принимая решение об участии в аукционе, </w:t>
      </w:r>
      <w:r>
        <w:rPr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купли-продажи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 – гражданина, адрес электронной почты)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окумент, подтверждающий внесение задатка </w:t>
      </w:r>
      <w:r>
        <w:rPr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Я, 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___________________ __________ выдан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/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</w:rPr>
        <w:t>(ненужное зачеркнуть)</w:t>
      </w:r>
      <w:r>
        <w:rPr/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</w:rPr>
        <w:t>(аренду)</w:t>
      </w:r>
      <w:r>
        <w:rPr/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(полномочного представителя)</w:t>
        <w:tab/>
        <w:t xml:space="preserve">                                    «____»____________2024 г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12-16T10:03:00Z</cp:lastPrinted>
  <dcterms:modified xsi:type="dcterms:W3CDTF">2024-12-16T07:05:00Z</dcterms:modified>
  <cp:revision>179</cp:revision>
  <dc:subject/>
  <dc:title>Министерство государственного имущества Республики Марий Эл</dc:title>
</cp:coreProperties>
</file>