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                                                           поселок Суслонгер                                                                                                  Сессия  5                                                               « 25 » декабря  2024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18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Cs w:val="28"/>
        </w:rPr>
        <w:t>«О бюджете Городского поселения Суслонгер Звениговского муниципального района Республики Марий Эл на 2024 год и на плановый период 2025 и 2026 годов»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false"/>
        <w:ind w:firstLine="284"/>
        <w:jc w:val="both"/>
        <w:rPr>
          <w:szCs w:val="28"/>
        </w:rPr>
      </w:pPr>
      <w:r>
        <w:rPr>
          <w:szCs w:val="28"/>
        </w:rPr>
        <w:t>1.Внести в решение Собрания депутатов Городского поселения Суслонгер от 20 декабря 2023 года № 285 «О бюджете Городского поселения Суслонгер Звениговского муниципального района Республики Марий Эл на 2024 год и на плановый период 2025 и 2026 годов» следующие изменения: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ab/>
        <w:t>1.1 Пункт 1 изложить в следующей редакции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на 2024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32898,5 тыс. рублей, в том числе объем безвозмездных поступлений в сумме 25779,5 тыс. рублей, из них межбюджетные трансферты из бюджетов других уровней бюджетной системы Российской Федерации – 25706,2 тыс. рублей, из них из республиканского бюджета Республики Марий Эл – 11481,4 тыс. рублей, из бюджета Звениговского муниципального района – 14224,8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34498,5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Суслонгер в сумме 1600,0 тыс. рублей»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Приложения № 1-5 изложить в новой редакции (прилагаю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                   </w:t>
        <w:tab/>
        <w:tab/>
        <w:t xml:space="preserve">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7:00Z</dcterms:created>
  <dc:creator>Admin</dc:creator>
  <dc:description/>
  <cp:keywords/>
  <dc:language>en-US</dc:language>
  <cp:lastModifiedBy>user_01</cp:lastModifiedBy>
  <cp:lastPrinted>2017-12-28T13:16:00Z</cp:lastPrinted>
  <dcterms:modified xsi:type="dcterms:W3CDTF">2025-01-10T09:05:00Z</dcterms:modified>
  <cp:revision>58</cp:revision>
  <dc:subject/>
  <dc:title>                                                                                            Приложение №1</dc:title>
</cp:coreProperties>
</file>