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Чернооз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18 » декабря 2023 г. №2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Черноозерского сельского поселения, напр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публичных нормативных обязательст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Ч101012010      310          0,0               0,0              0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8</cp:lastModifiedBy>
  <cp:lastPrinted>2020-11-28T14:31:00Z</cp:lastPrinted>
  <dcterms:modified xsi:type="dcterms:W3CDTF">2023-12-21T11:49:00Z</dcterms:modified>
  <cp:revision>30</cp:revision>
  <dc:subject/>
  <dc:title>Перечень</dc:title>
</cp:coreProperties>
</file>