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«26» декабря 2022 г. № 239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(тыс.руб.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в органах местного самоуправления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Е260112010      310      96,1               76,9              76,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22-12-28T11:07:00Z</cp:lastPrinted>
  <dcterms:modified xsi:type="dcterms:W3CDTF">2022-12-28T08:08:00Z</dcterms:modified>
  <cp:revision>21</cp:revision>
  <dc:subject/>
  <dc:title>Перечень</dc:title>
</cp:coreProperties>
</file>