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вениговского муниципального района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« 27»   декабря 2022 года № 1158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ЗВЕНИГОВСКОМ МУНИЦИПАЛЬНОМ  РАЙОНЕ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 2025 - 203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аспорт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6240"/>
      </w:tblGrid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Управление муниципальными финансами в Звениговском муниципальном  районе  на 2025-2030 годы» (далее Программа)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ый отдел Администрации Звениговского муниципального района  Республики Марий Эл (далее финансовый отдел)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Подпрограмма 1 «Организация и совершенствование бюджетного процесса в Звениговском муниципальном районе» (далее подпрограмма 1);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Подпрограмма 2  «Управление муниципальным долгом в Звениговском муниципальном районе» (далее подпрограмма 2)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 3.Обеспечение реализации муниципальной программы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далее подпрограмма 3).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и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ями подпрограммы 1 являются 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- обеспечение долгосрочной устойчивости и сбалансированности бюджетной системы в Звениговском муниципальном  районе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азвитие потенциала муниципального управления системой общественных финансов в Звениговском муниципальном районе.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ю подпрограммы 2 является  сохранение объема муниципального долга в Звениговском муниципальном  районе на экономически безопасном уровне.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ю подпрограммы 3 является  эффективное исполнение финансовым отделом администрации Звениговского муниципального района  своих полномочи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ачи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вершенствование организации и осуществления бюджетного процесса, развитие информационной системы управления муниципальными финансами;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- повышение эффективности формирования и использования средств бюджета, развитие программных принципов формирования бюдже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вершенствование межбюджетных отношений, повышение эффективности оказания финансовой помощи бюджетам поселений, входящих в состав  Звениговского  муниципального район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здание условий для выполнения качества управления средствами бюджета и эффективного выполнения бюджетных полномочий органами местного самоуправления Звениговского муниципального района.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- проведение ответственной долговой политики, обеспечение своевременного исполнения долговых обязательств Звениговского муниципального район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ланирование и осуществление обоснованных заимствований в целях обеспечения сбалансированности бюджета Звениговского муниципального район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3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нятие бюджета на очередной финансовый год и плановый период .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25-2030 годы без разделения на этапы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евые индикаторы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темп роста налоговых и неналоговых доходов бюдже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доля расходов, формируемых в рамках программ муниципального района, в общем объеме расходов бюджета Звениговского муниципального район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тношение объема заимствований в текущем году к сумме, направляемой в текущем году на финансирование дефицита бюджета и(или) погашение долговых обязательств  бюджета;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-отношение дефицита бюджета к общему годовому объему доходов, без учета объема безвозмездных поступлений.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ий объем финансирования за счет средств бюджета  Звениговского муниципального района составляет  279152,9 тыс.рублей, в том числе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2025 год -  41378,9 тыс.рублей»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 xml:space="preserve">2026 год -  43318,0 тыс.рублей» 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2027 год -  45339 тыс.рублей»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2028 год -  47455 тыс.рублей»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2029 год -  49671тыс.рублей»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2030 год -  51991 тыс.рублей»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ind w:firstLine="540"/>
              <w:jc w:val="both"/>
              <w:rPr/>
            </w:pPr>
            <w:r>
              <w:rPr>
                <w:b w:val="false"/>
                <w:sz w:val="28"/>
                <w:szCs w:val="28"/>
              </w:rPr>
              <w:t>Объемы бюджетных ассигнований уточняются ежегодно при формировании бюджета Звениговского муниципального района на очередной финансовый год и на плановый период.</w:t>
            </w:r>
          </w:p>
          <w:p>
            <w:pPr>
              <w:pStyle w:val="ConsPlusTitle"/>
              <w:ind w:firstLine="5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:</w:t>
            </w:r>
          </w:p>
          <w:p>
            <w:pPr>
              <w:pStyle w:val="ConsPlusTitle"/>
              <w:ind w:firstLine="3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ставляет  92042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5 год – 13877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6 год –14432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7 год – 15009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8 год –15609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9 год – 16233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30 год -  16882 тыс.рублей».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firstLine="5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 2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ставляет  50,0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5 год – 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6 год – 10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7 год –1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8 год –10,0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9 год – 10,0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30 год -  10,0 тыс.рублей».</w:t>
            </w:r>
          </w:p>
          <w:p>
            <w:pPr>
              <w:pStyle w:val="ConsPlusTitle"/>
              <w:ind w:firstLine="5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firstLine="5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 3:</w:t>
            </w:r>
          </w:p>
          <w:p>
            <w:pPr>
              <w:pStyle w:val="ConsPlusTitle"/>
              <w:ind w:firstLine="5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ставляет  187060,9 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sz w:val="28"/>
                <w:szCs w:val="28"/>
              </w:rPr>
              <w:t>2025 год – 27501,9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6 год – 28876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7 год –3032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8 год –31836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29 год – 33428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2030 год -  35099 тыс.рублей».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- обеспечить сбалансированность и устойчивость бюджета Звениговского муниципального района, его формирование и исполнение на основе программного подход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высить бюджетный потенциал Звениговского муниципального района, как за счет роста собственной доходной базы, так и за счет эффективного осуществления бюджетных расходов с нацеленностью их на достижение конечного социально-экономического результа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обеспечить оптимальную долговую нагрузку на бюджет муниципального района при сохранении финансовой устойчивости бюджетной системы и своевременном исполнении долговых 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язательств  района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3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беспечение реализации муниципальной программы</w:t>
            </w:r>
            <w:r>
              <w:rPr/>
              <w:t xml:space="preserve"> </w:t>
            </w:r>
          </w:p>
        </w:tc>
      </w:tr>
    </w:tbl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ДЕРЖАНИЕ ПРОБЛЕМЫ И ОБОСНОВАНИЕ НЕОБХОДИМОСТИ ЕЕ РЕШЕНИЯ ПРОГРАММНЫМИ МЕТОД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ременная система управления муниципальными финансами в Звениговском муниципальном районе сложилась в ходе реализации основных направлений бюджетной, налоговой и долговой политики района, которые разрабатываются в соответствии с Бюджетным кодексом Российской Федерации и Положением о бюджетном процессе, утвержденным решением Собрания депутатов от 25.12.2019 года № 63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создания условий для повышения эффективности и выполнению муниципальных функций, а также обеспечение долгосрочной сбалансированности и устойчивости консолидированного бюджета района муниципальная программа «Управление муниципальными  финансами в Звениговском муниципальном районе на 2025–2030 годы» является логичным продолжением ранее разработанной и принятой муниципальной программы «Управления муниципальными финансами и муниципальным долгом муниципального образования «Звениговский муниципальный район на 2019-2024 годы» (от 27.09.2013г. № 683а, в последней редакции от 31.01.2022 г. № 75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данной муниципальной программы был осуществлен комплекс мероприятий, направленных на развитие системы управления муниципальными финансами, среди которых необходимо выдел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финансовых ресурсов на реализацию приоритетных направлений муниципальной политики, в том числе в рамках исполнения указов Президента Российской Федерации от 7 мая 2012 год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еход на программный принцип планирования и исполнения консолидированного бюджета Звениговского муниципального района, что обеспечит увязку бюджетных расходов с конкретными достижимыми показателями и мероприятиям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вершенствование межбюджетных отношений с бюджетами поселений, входящих в состав Звенигов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ышения эффективности осуществления закупок товаров, работ, услуг для нужд Звенигов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вышение качества оказываемых муниципальных услуг за счет совершенствования механизма установления муниципальных заданий на оказание муниципальных услуг (выполнение работ) в соответствии с ведомственными перечнями муниципальных услуг и рабо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ние прозрачной консолидированной бюджетной отчетности и сводной бухгалтерской отчетности бюджетных учреждений Звениговского муниципальн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ышение прозрачности и доступности информации о бюджетном процес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о-финансовая система муниципального района развивается в условиях нестабильного социально-экономического положения, непрерывно меняющегося, прежде всего федерального законодательства, что приводит к неустойчивости системы и невозможности осуществления достоверных среднесрочных и долгосрочных финансовых прогноз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проведенную работу по реформированию бюджетной системы, не все инструменты, влияющие на качественное улучшение управления общественными финансами, работают в полную силу. В район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лись условия для неоправданного увеличения бюджетных расходов, не созданы условия для мотивации органов местного самоуправления, а также муниципальных учреждений к повышению эффективности бюджетных расходов и своей деятельности в це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рограммных и непрограммных расходов, а также капитальных и текущих расходов методологически не взаимоувяза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Calibri"/>
          <w:b/>
        </w:rPr>
        <w:t>Таблица 1. Динамика основных показателей  консолидированного бюджета Звениговского муниципального района за 2019-2022</w:t>
      </w:r>
      <w:r>
        <w:rPr/>
        <w:t xml:space="preserve"> годы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567"/>
        <w:gridCol w:w="992"/>
        <w:gridCol w:w="1134"/>
        <w:gridCol w:w="1134"/>
        <w:gridCol w:w="992"/>
        <w:gridCol w:w="1134"/>
        <w:gridCol w:w="1134"/>
        <w:gridCol w:w="992"/>
      </w:tblGrid>
      <w:tr>
        <w:trPr>
          <w:trHeight w:val="360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7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</w:t>
            </w:r>
            <w:r>
              <w:rPr>
                <w:sz w:val="22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е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9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0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1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жидаемое 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2 год</w:t>
            </w:r>
          </w:p>
        </w:tc>
      </w:tr>
      <w:tr>
        <w:trPr>
          <w:trHeight w:val="9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солидирова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солидированны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солидированны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солидирован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2"/>
              </w:rPr>
              <w:t>районный бюджет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 xml:space="preserve">Доходы           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15 1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4 20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61 55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54 82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583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 171 755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451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70457,0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>в том числе налоговые и 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 3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6 38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 08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 197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 2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52 4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48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65770,8</w:t>
            </w:r>
          </w:p>
        </w:tc>
      </w:tr>
      <w:tr>
        <w:trPr>
          <w:trHeight w:val="49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 7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77 8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 4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 6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54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19 3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02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04686,2</w:t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 xml:space="preserve">Расходы </w:t>
            </w:r>
            <w:r>
              <w:rPr>
                <w:sz w:val="22"/>
              </w:rPr>
              <w:t xml:space="preserve">        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69 5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95 38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6 10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52 74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398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69565,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36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73757,0</w:t>
            </w:r>
          </w:p>
        </w:tc>
      </w:tr>
      <w:tr>
        <w:trPr>
          <w:trHeight w:val="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>Дефицит (-) Профицит (+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 4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1 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8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0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3300,0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едставленной в таблице 1 динамики основных показателей, можно отметить, что в течение 2019-2022 годах доходы в консолидированный бюджет поступали с ростом  к предыдущим годам, так в 2022 году доходов поступило больше чем в 2021 году на 358 682,3 тыс.рублей в консолидированный бюджет  и на 398701,5 тыс.рублей в бюджет района. При этом  отмечена положительная динамика поступления налоговых и неналоговых доходов в бюджет района с 274,4 млн.рублей в 2019 году до 335,5 млн.рублей в 2022 году. Финансовая помощь  также увеличилась с 740,8 млн.рублей до 1459,0 млн.рублей. Основная причина роста налоговых и неналоговых доходов  рост  средней заработной платы по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условиях предельной ограниченности ресурсов актуальность оптимального расходования средств повышается. Критерием рационального использования ресурсов становится достижение результата при минимальных затратах, обеспечивающих заданное количество и качество муниципальных услуг, определенных стандартом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струментами, обеспечивающими повышение качества управления муниципальными финансами являются: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дение стабильной и предсказуемой налоговой политики в район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22 году Администрацией Звениговского муниципального района предприняты  все необходимые меры по обеспечению поступления доходов в бюджет района в запланированном объеме, а также  увеличению доходов в 2022 году и в среднесрочной перспективе. Осуществлялось взаимодействие с крупнейшими налогоплательщиками района, доля поступлений от которых составляет 40% в доходах бюджета, изысканы резервы по другим налоговым и неналоговым источникам. Одна из серьезных проблем органов местного самоуправления – это низкая степень обеспеченности муниципальных бюджетов собственными доходами. Бюджетная политика Звениговского муниципального района в части доходов в 2022-2025 годах, как и в предыдущие годы, будет направлена на обеспечение поступлений в консолидированный бюджет муниципального района по всем доходным источникам в запланированных объемах; на создание условий для роста налоговых и неналоговых доходов консолидированного бюджета муниципального района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ыми факторами, учитываемыми органами местного самоуправления при выработке основных направлений налоговой политики, являются необходимость поддержания  сбалансированности бюджетной системы при сохранении оптимального уровня налоговой нагрузки и предсказуемость действий в налоговой сфере, имеющей ключевое значение для инвесторов, принимающих долгосрочные инвестиционные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создания условий для роста налогооблагаемой базы и доходов консолидированного бюджета Администрацией Звениговского муниципального района будет проводиться работа п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повышению качества администрирования налоговых и иных обязательных платежей в районный бюджет и бюджеты поселений, в том числе за счет усиления претензионно-исковой работы и осуществления мер принудительного взыскания задолжен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активизации работы всех заинтересованных структур в части актуализации баз данных, необходимых для начисления имущественных налогов и расширения налогооблагаемой базы по ни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созданию благоприятных условий для расширения производства, новых рабочих мест, инвестиционной и инновационной актив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ию мероприятий, направленных на предотвращение выплаты "теневой" заработной платы и погашение имеющейся задолженности по заработной плате работодателей перед работник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повышению эффективности управления муниципальной собственностью и увеличению доходов от ее использования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Выполнение плана мероприятий  по </w:t>
      </w:r>
      <w:r>
        <w:rPr>
          <w:b w:val="false"/>
        </w:rPr>
        <w:t xml:space="preserve">мобилизации доходов и </w:t>
      </w:r>
      <w:r>
        <w:rPr>
          <w:b w:val="false"/>
          <w:szCs w:val="28"/>
        </w:rPr>
        <w:t xml:space="preserve">оптимизации расходов бюджета Звениговского муниципального района 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позволит увеличить доходный потенциал района, и более эффективно распоряжаться муниципальным имуществом, увеличит собираемость местных налогов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еализация программного принципа планирования и исполнения бюджета  Звениговского муниципального район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менение программного принципа планирования и исполнения бюджета Звениговского муниципального района приведет к повышению результативности работы муниципального сектора и эффективности расходования бюджетных средств, увеличению эффективности управления результатами, увязке стратегических целей с распределением бюджетных средств и достижением результатов.     Основными направлениями деятельности по обеспечению сбалансированности и устойчивости бюджетной системы в Звениговском муниципальном районе являются проведение эффективной и стабильной налоговой политики, формирование программного бюджета, повышение качества предоставляемых муниципальных услуг, качественное исполнение бюджета и совершенствование межбюджетных отношений в районе.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Совершенствование работы с долговыми обязательствами Звениговского муниципального район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лговая политика является неотъемлемой частью финансовой политики муниципального района. При этом основные положения долговой политики подчинены общим целям финансовой политики. Районом выполняется ограничение, установленное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по не превышению предельного объема муниципального долга. Политика муниципальных заимствований района направлена на недопущение необоснованного увеличения долговой нагрузки на бюджет, поддержание стабильного соотношения муниципального долга и объемов муниципального бюджета при полном и своевременном исполнении всех обязательств по погашению и обслуживанию муниципального долга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Звениговского муниципального района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Звениговского муниципального района по обеспечению потребностей граждан и общества в муниципальных услугах на территории Звениговского муниципального района, увеличению их доступности и качества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И ЗАДАЧИ, СРОКИ И ЭТАПЫ,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м стратегическим приоритетом политики в сфере управления муниципальными финансами, муниципальным долгом Звениговского муниципального района является эффективное использование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Звениговском муниципальном районе Республики Марий Э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целей социально-экономического развития и индикаторов их достижения без учета объективно обусловленных ограничений бюджетного дефицита и уровня (темпов роста) муниципального долга чревато восстановлением "необеспеченных мандатов" (нормативных правовых актов и решений, порождающих расходные обязательства, превышающие финансовые возможности публично-правового образования) и, как следствие, размыванием правовой и финансовой ответственности муниципалитета, дискредитацией формируемых и поддерживаемых им общественных институтов, включая защиту прав собственности, соблюдение законодательно установленных социальных гарантий, выполнение контрактных обязательств, без которых невозможно устойчивое социально-экономическое развит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повышения эффективности деятельности, в том числе в сфере бюджетной политики, необходимо установление и соблюдение четко сформулированных принципов ответственной бюджетной политики, к которы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стичность и надежность экономических прогнозов и предпосылок, положенных в основу бюджетного план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бюджетного дефицита, муниципального долга и установление правил использования для финансового обеспечения "длящихся" расходных обязательств нестабильных (зависящих от внешних условий)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вых расходных обязательств при наличии четкой оценки необходимых для их исполнения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блюдение установленных бюджетных ограничений и обеспечение финансовой устойчивости и платежеспособности бюджета Звениговского муниципального района при принятии новых расходных обязательств, в том числе при условии и в пределах реструктуризации (сокращении) ранее принятых обязательств (в случае необходим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анализ и оценка рисков для бюджетной системы, в том числе возникающих вследствие средне- и долгосрочных демографических тенденций,  принятия услов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снове указанных принципов определены следующие стратегические цел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юджетного потенциала, обеспечение долгосрочной устойчивости и сбалансированност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хранение объема муниципального долга в Звениговском муниципальном районе на экономически безопас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енциала муниципального управления системой общественных финансов в Звениговском муниципальном рай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Программы предусматривается решение следующих приоритет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Организация и совершенствование бюджетного процесса в Звениговском муниципальном районе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и осуществления бюджетного процес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информационной системы управления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ормирования и использования средств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граммных принципов формирования бюдже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вершенствование межбюджетных отношений, повышение эффективности оказания финансовой помощи бюджетам городских и сельских поселен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ние условий для повышения качества управления средствами бюджета и эффективного выполнения бюджетных полномочий органами местного самоуправления муниципальног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Управление муниципальным долгом в Звениговском муниципальном районе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едение ответственной долговой политики,  обеспечение своевременного исполнения долговых обязательств Звениговского муниципального района;</w:t>
      </w:r>
    </w:p>
    <w:p>
      <w:pPr>
        <w:pStyle w:val="ConsPlusCell"/>
        <w:ind w:left="-1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ланирование и осуществление обоснованных заимствований в целях обеспечения сбалансированности бюджета Звениг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в 2025 - 2030 годах без деления на этап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предусматривается реализация мер по развитию нормативной правовой базы для совершенствования бюджетного планирования с учетом изменений в бюджетном и налоговом законодательстве Российской Федерации, Республики Марий Эл, переходу на формирование и исполнение бюджета исходя из принятых муниципальных программ Звениговского муниципального района, повышению эффективности использования бюджетных средств и направлению их на решение приоритетных задач социально-экономического развития Звениговского муниципального район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стижение целей и решение задач обеспечивается путем скоординированного выполнения подпрограмм, объединенных в Программ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ы 1 «Организация и совершенствование бюджетного процесса в Звениговском муниципальном районе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ы 2 «Управление муниципальным долгом в Звениговском муниципальном районе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3 «Обеспечение реализации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1 включены следующие мероприят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Организация составления и исполнения бюджета Звениговского муниципального района на очередной финансовый год и плановый период, формирование отчетности об исполнении бюджета муниципального района. Усилия будут сосредоточены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е нормативных правовых актов Звениговского муниципального района о разработке проекта бюджета на очередной финансовый год и плановый период в программном форма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основных параметров проекта бюджета Звениговского муниципального района  на очередной финансовый год и плановый период в программном форма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е проекта решения о бюджете  Звениговского муниципального район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циональном управление средствами бюджета Звениговского муниципального района, их направлении на поддержание сбалансированности бюджета в целях безусловного исполнения расходных обязательств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и практического применения инструментов бюджетирования, ориентированного на результат: целевых программ, докладов о результатах и основных направлениях деятельности субъектов бюджетного планирования, реестра расходных обязательств, обоснований бюджетных ассигнований на исполнение действующих и принимаемых расходных обязательств, муниципальных заданий на оказание муниципальных услуг (выполнение рабо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е методологического и информационного обеспечения бюджетного процесса на уровне Звениговского муниципального района и  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и ведение сводной бюджетной роспи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ение бюджета Звениговского муниципального района в соответствии с требованиями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оевременном и качественном формировании бюджетной отче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ведения  комплекса автоматизированной информационной системы, обеспечивающей поддержку муниципальных финансов муниципального района, а также объединении их на основе общей информационно-технологическ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ение судебных актов по искам к Звениговскому муниципальному району в срок, установленный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месячном формирование и представлении оперативной информации о кассовом исполнении консолидированного бюджета муниципального образования «Звениговский муниципальный район» в Министерство финансов Республики Марий Э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данного мероприятия будет обеспечено в программном формате составление и исполнение бюджета Звениговского муниципального района на очередной финансовый год и плановый период, формирование качественной отчетности об исполнении бюджета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Стимулирование роста доходов бюджета Звениговского муниципального района и местных бюджетов предполаг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лучшение качества администрирования налоговых и неналоговых доходов бюджета Звениг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тоянный мониторинг поступлений и задолженности в бюджет  района и 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силение контроля за поступлением доходов в бюджет района по видам деятельности, включая работу с крупнейшими налогоплательщиками по расчетам с бюдже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инансовой самодостаточности 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реализации данного мероприятия станет качественное исполнение доходов бюджета Звениговского муниципального района и поселений, что найдет отражение в увеличенном плане мобилизации до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Осуществление контроля за использованием бюджетных средств предусматр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проведение контрольных мероприятий в отношении главных распорядителей бюджетных средств,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использования бюджетных средств с учетом программно-целевых принципов их формирования и расхо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результатам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муниципального района отчета о результатах контро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реализации мероприятия станет утверждение и исполнение плана контрольных мероприятий с соблюдением периодичности их проведения не реже 1 раза в 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Осуществление мер финансовой поддержки бюджетов поселений, входящих в состав Звениговского муниципального района, направленных на обеспечение их сбалансированности и повышение уровня бюджетной обеспеченности  предусмотрена реализация комплекса мер финансовой поддержки за счет средств бюджета муниципального района, способствующих повышению их устойчивости и сбалансирова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фонда финансовой поддержки поселений Звениг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чет уровня бюджетной обеспеченност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субсидий, а также иных межбюджетных трансфертов бюджетам поселений из бюджета Звениговского муниципального района в целях софинансирования приоритетных, социально значимых расходных обязательств, возникающих при выполнении полномочий органов местного самоуправления поселений по вопросам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данного мероприятия решением Собрания депутатов Звениговского муниципального района о бюджете Звениговского муниципального района на очередной финансовый год и плановый период утверждаются объемы и распределение дотаций, субвенций и иных межбюджетных трансфертов бюджетам поселений, входящих в состав Звениг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5. Проведение оценки показателей эффективности деятельности и качества финансового менеджмента, предусматривает следующие на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информации для подготовки ежегодного доклада главы Администрации Звениговского муниципального района о достигнутых значениях показателей эффективности деятельности органов местного самоуправления за отчетный год и прогнозируемых значениях на трехлетний период в части бюджетных показ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е нормативной правовой базы муниципального района по вопросу проведения мониторинга качества финансового менеджмента, осуществляемого главными распорядителями средств бюджета Звениг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, расчет и подготовка сводной информации по мониторингу качества управления муниципальными финансами и соблюдения бюджетного законодательства при осуществлении бюджетного процесса, характеризующему следующие аспекты управления муниципальными финансами: бюджетное планирование, исполнение бюджета, управление муниципальным долгом, финансовые взаимоотношения с муниципальными образованиями поселений, управление муниципальной собственностью, оказание муниципальных услуг, оптимизация бюджетных расходов, прозрачность бюджетного проце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информационной открытости информации о муниципальных финансах муниципального района, в том числе путем размещения информации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2 включены следующие мероприят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Проведение комплекса мер по оптимизации долговой нагрузки на бюджет Звениговского муниципального района предусматривает осуществление в рамках планирования и исполнения бюджета муниципального района комплекса мер, направленных на достижение оптимальной долговой нагрузки на бюджет района, и включ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енциала и экономически безопасного уровня муниципального дол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дение оценки платежеспособности бюджета муниципального района, с учетом планируемого к привлечению объема заем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ого объема муниципальных заимствований, способных обеспечить решение социально-экономических задач развития района, не допустив при этом неконтролируемого роста муниципального долга и повышения рисков неисполнения долгов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заемных средств на основе проведения конкурсных процедур в целях минимизации стоимости заимствований в сочетании со сроком заимств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тесной взаимосвязи принятия решения о заимствованиях с потребностями бюджета района в привлечении заем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оевременное погашение долговых обязательств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рисков, связанных с предоставлением муниципальных гаран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ониторинг соблюдения предельных значений дефицита, заимствований, муниципального долга и расходов на его обслуживание, установленных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дополнительных ограничений, устанавливаемых в целях эффективного управления муниципальных долг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я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тверждение решением о бюджете на соответствующий год и плановый период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ого объема муниципального долга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ого объема расходов на его обслу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рхнего предела муниципального долга  Звениговского муниципального район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а муниципальных заимствований муниципального района и погашения долгов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а предоставления муниципальных гарантий муниципального района и резервирования средств на возможное их исполн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ключение муниципальных контрактов (соглашений, договоров) по привлечению кредитов кредит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платежей по обслуживанию и погашению долговых обязательств в соответствии с условиями договоров, соглашений, муниципальных контр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проведение оценки платежеспособности бюджета муниципального района, мониторингов соблюдения ограничений, установленных Бюджет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законодательством Республики Марий Э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3 включено мероприятие по обеспечению деятельности финансов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для эффективного управления муниципальными финансами и муниципальным долгом Звениговского муниципального района, состоящей из законодательных и иных нормативных правовых актов  муниципального района, принимаемых и корректируемых ежегодно либо по необходимости представлены в приложении 3 «Сведения об основных мерах правового регулирования в сфере реализации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и подпрограмм будет получение объективной и полной информации о деятельности органов местного самоуправления для планирования мероприятий по совершенствованию системы муниципального управления, а также информации для принятия управленческих решений, направленных на повышение эффективности деятельности и улучшение использования всех видов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оприятий Программы и подпрограмм с указанием сроков их реализации, ответственных исполнителей, непосредственных результатов приведен в приложении 2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сходы на реализацию Программы предусматриваются за счет средств бюджета Звениговского муниципального района, а также средств других уровней бюджета, поступающих на данные мероприятия.  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бщий объем финансирования за счет средств бюджета Звениговского муниципального района составляет 279152,9  тыс.рублей, в том числе: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025 год -  41378,9 тыс.рублей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2026 год -  43318,0 тыс.рублей»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027 год -  45339 тыс.рублей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028 год -  47455 тыс.рублей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029 год -  49671тыс.рублей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030 год -  51991 тыс.рублей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</w:p>
    <w:p>
      <w:pPr>
        <w:pStyle w:val="ConsPlusTitle"/>
        <w:ind w:firstLine="540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Подпрограмма 1:</w:t>
      </w:r>
    </w:p>
    <w:p>
      <w:pPr>
        <w:pStyle w:val="ConsPlusTitle"/>
        <w:ind w:firstLine="3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яет  92042 тыс.рублей, в том числе: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5 год – 13877,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6 год –14432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7 год – 15009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8 год –15609 тыс.рублей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9 год – 16233 тыс.рублей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30 год -  16882 тыс.рублей».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рограмма  2: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яет  50,0 тыс.рублей, в том числе: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5 год – 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6 год – 10,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7 год –1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8 год –10,0 тыс.рублей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9 год – 10,0 тыс.рублей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30 год -  10,0 тыс.рублей».</w:t>
      </w:r>
    </w:p>
    <w:p>
      <w:pPr>
        <w:pStyle w:val="ConsPlusTitle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рограмма  3:</w:t>
      </w:r>
    </w:p>
    <w:p>
      <w:pPr>
        <w:pStyle w:val="ConsPlusTitle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яет  187060,9  тыс.рублей, в том числе: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025 год – 27501,9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6 год – 28876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7 год –3032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8 год –31836 тыс.рублей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29 год – 33428 тыс.рублей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030 год -  35099 тыс.рублей».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уточняются ежегодно при формировании бюджета Звениговского муниципального района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Программы за счет источников ее финансирования по годам реализации в разрезе программных мероприятий (в ценах соответствующих лет) представлены в </w:t>
      </w:r>
      <w:hyperlink w:anchor="Par661">
        <w:r>
          <w:rPr>
            <w:rStyle w:val="InternetLink"/>
            <w:sz w:val="28"/>
            <w:szCs w:val="28"/>
          </w:rPr>
          <w:t>приложении 4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Реализация Программы позволит осуществлят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сбалансированность и устойчивость бюджета Звениговского муниципального района, его формирование и исполнение на основе программного подхода; повысит бюджетный потенциал, как за счет роста собственной доходной базы, так и за счет эффективного осуществления бюджетных расходов с нацеленностью их на достижение конечного социально-экономического результата; обеспечит оптимальную долговую нагрузку на бюджет муниципального района при сохранении финансовой устойчивости бюджетной системы и своевременном исполнении долговых обязательств муниципального района. Социально-экономический эффект будет достигаться достижением целевых индикаторов, приведенных в подпрограммах. Приложение 5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став показателей (индикаторов) муниципальной целевой программы определены исходя из принципа необходимости и достаточности информации для характеристики достижения целей и решения задач, определенных Программой </w:t>
      </w:r>
      <w:hyperlink w:anchor="Par340">
        <w:r>
          <w:rPr>
            <w:rStyle w:val="InternetLink"/>
            <w:sz w:val="28"/>
            <w:szCs w:val="28"/>
          </w:rPr>
          <w:t>(таблица 1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</w:t>
      </w:r>
      <w:r>
        <w:rPr/>
        <w:t>аблица 1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0"/>
        <w:gridCol w:w="3979"/>
        <w:gridCol w:w="3827"/>
      </w:tblGrid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Цели Программы 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Задачи Программы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Показатели достижения целей  </w:t>
              <w:br/>
              <w:t xml:space="preserve">       (решения задач)       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Повышение         </w:t>
              <w:br/>
              <w:t xml:space="preserve">бюджетного        </w:t>
              <w:br/>
              <w:t xml:space="preserve">потенциала,       </w:t>
              <w:br/>
              <w:t xml:space="preserve">обеспечение       </w:t>
              <w:br/>
              <w:t xml:space="preserve">долгосрочной      </w:t>
              <w:br/>
              <w:t>устойчивости     и</w:t>
              <w:br/>
              <w:t>сбалансированности</w:t>
              <w:br/>
              <w:t xml:space="preserve">бюджетной системы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ршенствование организации  и осуществления бюджетного  процесса; развитие информационной системы управления муниципальными финансами;</w:t>
            </w:r>
          </w:p>
          <w:p>
            <w:pPr>
              <w:pStyle w:val="ConsPlusCell"/>
              <w:rPr/>
            </w:pPr>
            <w:r>
              <w:rPr/>
              <w:t>повышение эффективности</w:t>
              <w:br/>
              <w:t xml:space="preserve">формирования и использования средств бюджета; развитие программно-целевых принципов формирования бюджета; </w:t>
            </w:r>
          </w:p>
          <w:p>
            <w:pPr>
              <w:pStyle w:val="ConsPlusCell"/>
              <w:rPr/>
            </w:pPr>
            <w:r>
              <w:rPr/>
              <w:t xml:space="preserve">совершенствование      </w:t>
              <w:br/>
              <w:t>межбюджетных отношений,</w:t>
              <w:br/>
              <w:t>повышение эффективности</w:t>
              <w:br/>
              <w:t>оказания     финансовой помощи  бюджетам поселений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Темп роста налоговых и неналоговых доходов бюджета Звениговского муниципального района;</w:t>
            </w:r>
          </w:p>
          <w:p>
            <w:pPr>
              <w:pStyle w:val="ConsPlusCell"/>
              <w:jc w:val="both"/>
              <w:rPr/>
            </w:pPr>
            <w:r>
              <w:rPr/>
              <w:t>Доля  расходов, формируемых                          в    рамках    целевых    программ муниципального района, в общем объеме расходов бюджета  Звениговского муниципального района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341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 Сохранение  объема</w:t>
              <w:br/>
              <w:t xml:space="preserve">муниципального </w:t>
              <w:br/>
              <w:t>долга   муниципального образования «Звениговский муниципальный район» на</w:t>
              <w:br/>
              <w:t xml:space="preserve">экономически      </w:t>
              <w:br/>
              <w:t xml:space="preserve">безопасном уровне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ведение ответственной  долговой политики, обеспечение своевременного исполнения долговых обязательств муниципального района; </w:t>
            </w:r>
          </w:p>
          <w:p>
            <w:pPr>
              <w:pStyle w:val="ConsPlusCell"/>
              <w:rPr/>
            </w:pPr>
            <w:r>
              <w:rPr/>
              <w:t>планирование и осуществление обоснованных заимствований в целях обеспечения сбалансированности бюджета муниципального образования «Звениговский муниципальный райо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ношение объема заимствований муниципального района в текущем году к сумме, направляемой в текущем году на финансирование дефицита бюджета и (или) погашение долговых обязательств местного бюджета;</w:t>
            </w:r>
          </w:p>
          <w:p>
            <w:pPr>
              <w:pStyle w:val="ConsPlusCell"/>
              <w:rPr/>
            </w:pPr>
            <w:r>
              <w:rPr/>
              <w:t>Отношение дефицита бюджета к общему годовому объему доходов, без учета объема безвозмездных поступлени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показателях (индикаторах) муниципальной целевой программы и их значениях приведены в </w:t>
      </w:r>
      <w:hyperlink w:anchor="Par1552">
        <w:r>
          <w:rPr>
            <w:rStyle w:val="InternetLink"/>
            <w:sz w:val="28"/>
            <w:szCs w:val="28"/>
          </w:rPr>
          <w:t>приложение N 1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носит открытый характер и предусматривает возможность их корректировки в случаях потери информативности показателя (например, в связи с достижением его максимального значения), изменений приоритетов государственной и муниципальной политики в сфере управления муниципальными финансами, долгом Звениговского муниципального района, а также изменений законодательства, влияющих на расчет данных показате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ставляет собой скоординированные по срокам и направлениям действия исполнителей мероприятий, ведущие к достижению намеченных целей и решению поставленных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редусматривает координацию действий главных распорядителей средств бюджета муниципального района и органов местного самоуправления в рамках осуществления организационно-управленческих функций муниципального заказчика в области организации бюджетного процесса в Звениговском муниципальном райо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для эффективного управления муниципальными финансими и муниципальным долгом Звениговского муниципального района, состоящей из законодательных и иных нормативных правовых актов муниципального образования, принимаемых и корректируемых ежегодно либо по необходимости представлены в приложении № 3 «Сведения об основных мерах правового регулирования в сфере реализации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реализации Программы возможно возникновение внешних и внутренних рисков невыполнения программных мероприятий и недостижения запланированн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рискам реализации Программы, которыми могут управлять муниципальный заказчик и исполнители Программы, уменьшая при этом вероятность их возникновения, следует отнести следующ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нституционально-правовые риски, связанные с отсутствием законодательного регулирования основных направлений Программы на региональном уровне и (или) недостаточно быстрым осуществлением институциональных преобразований, предусмотренных Программ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онные риски, связанные с ошибками управления реализацией Программы, в том числе отдельных ее исполнителей, неготовностью организационной инфраструктуры к решению задач, поставленных Программой, что может привести к нецелевому или неэффективному использованию бюджетных средств, невыполнению ряда программных мероприятий или задержке их выпол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инансовые риски, которые связаны с финансированием Программы в неполном объеме за счет бюджетных средств. Данный риск может возникнуть по причине значительной продолжительности Программы, а также зависимости ее успешной реализации от средств федерального бюджета, отказа кредитора от обязательств по предоставлению креди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непредвиденные риски, связанные с ухудшением конъюнктуры, кризисными явлениями на мировых финансовых рынках, приводящими к резким колебаниям на фондовых рынках Российской Федерации, а также возможными кризисными явлениями в экономике Российской Федерации и Республики Марий Эл, природными и техногенными катастрофами, стихийными бедствиями, что может привести к повышению инфляции, снижению темпов экономического роста и доходов населения, снижению бюджетных доходов, потребовать осуществления непредвиденных дополнительных расходов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казанные риски можно распределить по уровням их влияния на реализацию Программы </w:t>
      </w:r>
      <w:hyperlink w:anchor="Par582">
        <w:r>
          <w:rPr>
            <w:rStyle w:val="InternetLink"/>
            <w:sz w:val="28"/>
            <w:szCs w:val="28"/>
          </w:rPr>
          <w:t>(таблица 2)</w:t>
        </w:r>
      </w:hyperlink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582"/>
      <w:bookmarkEnd w:id="0"/>
      <w:r>
        <w:rPr>
          <w:sz w:val="28"/>
          <w:szCs w:val="28"/>
        </w:rPr>
        <w:t>Меры управления рисками 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8"/>
        <w:gridCol w:w="1559"/>
        <w:gridCol w:w="3969"/>
      </w:tblGrid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Наименование риска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Уровень </w:t>
              <w:br/>
              <w:t xml:space="preserve"> влия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Меры по снижению риска     </w:t>
            </w:r>
          </w:p>
        </w:tc>
      </w:tr>
      <w:tr>
        <w:trPr>
          <w:trHeight w:val="2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ституционально-правовые риски:            </w:t>
              <w:br/>
              <w:t>отсутствие         нормативного</w:t>
              <w:br/>
              <w:t>регулирования          основных</w:t>
              <w:br/>
              <w:t xml:space="preserve">мероприятий Программы;         </w:t>
              <w:br/>
              <w:t>недостаточно            быстрое</w:t>
              <w:br/>
              <w:t>формирование    механизмов    и</w:t>
              <w:br/>
              <w:t>инструментов         реализации</w:t>
              <w:br/>
              <w:t>основных            программных</w:t>
              <w:br/>
              <w:t xml:space="preserve">мероприятий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меренны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нятие  нормативных  правовых</w:t>
              <w:br/>
              <w:t xml:space="preserve">актов, регулирующих  сферу  управления муниципальными     финансами, муниципальным        долгом.     </w:t>
              <w:br/>
            </w:r>
          </w:p>
        </w:tc>
      </w:tr>
      <w:tr>
        <w:trPr>
          <w:trHeight w:val="3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онные риски:         </w:t>
              <w:br/>
              <w:t>неактуальность  прогнозирования</w:t>
              <w:br/>
              <w:t>и   запаздывание    разработки,</w:t>
              <w:br/>
              <w:t>согласования    и    выполнения</w:t>
              <w:br/>
              <w:t xml:space="preserve">мероприятий Программы;         </w:t>
              <w:br/>
              <w:t>недостаточная    гибкость     и</w:t>
              <w:br/>
              <w:t>адаптируемость   Программы    к</w:t>
              <w:br/>
              <w:t>изменению   мировых   тенденций</w:t>
              <w:br/>
              <w:t>экономического        развития,</w:t>
              <w:br/>
              <w:t>ситуации на финансовых рынках и</w:t>
              <w:br/>
              <w:t>организационным      изменениям</w:t>
              <w:br/>
              <w:t>органов государственной власти и органов местного самоуправления;</w:t>
              <w:br/>
              <w:t>пассивное         сопротивление</w:t>
              <w:br/>
              <w:t>отдельных               органов</w:t>
              <w:br/>
              <w:t>местного самоуправления</w:t>
              <w:br/>
              <w:t>проведению основных программных</w:t>
              <w:br/>
              <w:t xml:space="preserve">мероприятий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меренны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   квалификации     и</w:t>
              <w:br/>
              <w:t>ответственности       персонала</w:t>
              <w:br/>
              <w:t>муниципального  заказчика   и</w:t>
              <w:br/>
              <w:t>исполнителей   Программы    для</w:t>
              <w:br/>
              <w:t>своевременной   и   эффективной</w:t>
              <w:br/>
              <w:t>реализации      предусмотренных</w:t>
              <w:br/>
              <w:t xml:space="preserve">мероприятий;                   </w:t>
              <w:br/>
              <w:t>координация        деятельности</w:t>
              <w:br/>
              <w:t>персонала      муниципального</w:t>
              <w:br/>
              <w:t>заказчика    и    исполнителей,</w:t>
              <w:br/>
              <w:t>налаживание    административных</w:t>
              <w:br/>
              <w:t>процедур для  снижения  данного</w:t>
              <w:br/>
              <w:t>риска,  усиление  контроля  за</w:t>
              <w:br/>
              <w:t xml:space="preserve">ходом реализации Программы     </w:t>
            </w:r>
          </w:p>
        </w:tc>
      </w:tr>
      <w:tr>
        <w:trPr>
          <w:trHeight w:val="8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ые риски:              </w:t>
              <w:br/>
              <w:t>дефицит   бюджетных    средств,</w:t>
              <w:br/>
              <w:t>необходимых    на    реализацию</w:t>
              <w:br/>
              <w:t xml:space="preserve">Программы;                     </w:t>
              <w:br/>
              <w:t>зависимость   от    поступления</w:t>
              <w:br/>
              <w:t>средств     из     федерального</w:t>
              <w:br/>
              <w:t xml:space="preserve">бюджета, бюджета Республики Марий Эл;                       </w:t>
              <w:br/>
              <w:t>отказ кредитора от обязательств</w:t>
              <w:br/>
              <w:t xml:space="preserve">по предоставлению кредитов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сок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  сбалансированного</w:t>
              <w:br/>
              <w:t>распределения        финансовых</w:t>
              <w:br/>
              <w:t>средств       по       основным</w:t>
              <w:br/>
              <w:t>мероприятиям    Программы     в</w:t>
              <w:br/>
              <w:t>соответствии    с    ожидаемыми</w:t>
              <w:br/>
              <w:t xml:space="preserve">конечными результатами         </w:t>
            </w:r>
          </w:p>
        </w:tc>
      </w:tr>
      <w:tr>
        <w:trPr>
          <w:trHeight w:val="1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предвиденные риски:          </w:t>
              <w:br/>
              <w:t>резкое   ухудшение    состояния</w:t>
              <w:br/>
              <w:t>экономики,     ситуации      на</w:t>
              <w:br/>
              <w:t>финансовых  рынках   вследствие</w:t>
              <w:br/>
              <w:t>финансового  и   экономического</w:t>
              <w:br/>
              <w:t xml:space="preserve">кризиса;              </w:t>
              <w:br/>
              <w:t>природные     и     техногенные</w:t>
              <w:br/>
              <w:t xml:space="preserve">катастрофы, стихийные бед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сок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уществление       мониторинга</w:t>
              <w:br/>
              <w:t>изменения      ситуации      на</w:t>
              <w:br/>
              <w:t>финансовых       рынках       и</w:t>
              <w:br/>
              <w:t>прогнозирования      социально-</w:t>
              <w:br/>
              <w:t>экономического         развития</w:t>
              <w:br/>
              <w:t>минимум  в  двух  вариантах   с</w:t>
              <w:br/>
              <w:t>учетом   возможного   ухудшения</w:t>
              <w:br/>
              <w:t xml:space="preserve">экономической ситуации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названных рисков наибольшее отрицательное влияние на реализацию Программы могут оказать финансовые и непредвиденные риски, которые содержат угрозу срыва ее вы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реализации Программы подлежит распространению посредством публикации в сети Интернет и средствах массовой информации в порядке, установленном Администрацией Звениговского муниципального района.</w:t>
      </w:r>
    </w:p>
    <w:sectPr>
      <w:headerReference w:type="default" r:id="rId7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bCs/>
      <w:sz w:val="2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WWBodyTextIndent2">
    <w:name w:val="WW-Body Text Indent 2"/>
    <w:basedOn w:val="Normal"/>
    <w:qFormat/>
    <w:pPr>
      <w:suppressAutoHyphens w:val="true"/>
      <w:ind w:firstLine="5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9B50BFA1AC82183B1848CBE3ADCF317C638C3E7CCC6FA0704DA39DBn5hFG" TargetMode="External"/><Relationship Id="rId3" Type="http://schemas.openxmlformats.org/officeDocument/2006/relationships/hyperlink" Target="consultantplus://offline/ref=F959B50BFA1AC82183B1848CBE3ADCF317C638C3E7CCC6FA0704DA39DBn5hFG" TargetMode="External"/><Relationship Id="rId4" Type="http://schemas.openxmlformats.org/officeDocument/2006/relationships/hyperlink" Target="consultantplus://offline/ref=F959B50BFA1AC82183B1848CBE3ADCF317C638C3E7CCC6FA0704DA39DB5F12546A82E84EF358CB99nCh3G" TargetMode="External"/><Relationship Id="rId5" Type="http://schemas.openxmlformats.org/officeDocument/2006/relationships/hyperlink" Target="consultantplus://offline/ref=F959B50BFA1AC82183B1848CBE3ADCF317C638C3E7CCC6FA0704DA39DB5F12546A82E84DFB58nCh1G" TargetMode="External"/><Relationship Id="rId6" Type="http://schemas.openxmlformats.org/officeDocument/2006/relationships/hyperlink" Target="consultantplus://offline/ref=F959B50BFA1AC82183B1848CBE3ADCF317C638C3E7CCC6FA0704DA39DBn5hFG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16:00Z</dcterms:created>
  <dc:creator>COMP</dc:creator>
  <dc:description/>
  <cp:keywords/>
  <dc:language>en-US</dc:language>
  <cp:lastModifiedBy>Пользователь 7</cp:lastModifiedBy>
  <cp:lastPrinted>2020-02-27T14:49:00Z</cp:lastPrinted>
  <dcterms:modified xsi:type="dcterms:W3CDTF">2023-01-30T13:29:00Z</dcterms:modified>
  <cp:revision>206</cp:revision>
  <dc:subject/>
  <dc:title>ПРАВИТЕЛЬСТВО РЕСПУБЛИКИ БАШКОРТОСТАН</dc:title>
</cp:coreProperties>
</file>