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3135</wp:posOffset>
                </wp:positionH>
                <wp:positionV relativeFrom="page">
                  <wp:posOffset>762635</wp:posOffset>
                </wp:positionV>
                <wp:extent cx="14605" cy="17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4"/>
                                <w:szCs w:val="4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60.05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4"/>
                          <w:szCs w:val="44"/>
                        </w:rPr>
                        <w:t xml:space="preserve">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654" w:hRule="atLeast"/>
        </w:trPr>
        <w:tc>
          <w:tcPr>
            <w:tcW w:w="14709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Таблица 4                                                 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нансовое обеспечение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ализации муниципальной программы за счет средств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стного бюджета Звениговского муниципального района</w:t>
            </w:r>
          </w:p>
          <w:p>
            <w:pPr>
              <w:pStyle w:val="Heading1"/>
              <w:ind w:right="-1140" w:hanging="0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789"/>
        <w:gridCol w:w="1992"/>
        <w:gridCol w:w="2268"/>
        <w:gridCol w:w="97"/>
        <w:gridCol w:w="45"/>
        <w:gridCol w:w="851"/>
        <w:gridCol w:w="992"/>
        <w:gridCol w:w="29"/>
        <w:gridCol w:w="950"/>
        <w:gridCol w:w="14"/>
        <w:gridCol w:w="992"/>
        <w:gridCol w:w="992"/>
        <w:gridCol w:w="992"/>
        <w:gridCol w:w="244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рублей ) по года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разования в  Звениговском муниципальном  районе на 2025- 2030 гг.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93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5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760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7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452,1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72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92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09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273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9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9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24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7086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2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7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2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97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школьного образова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2630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9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011017010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,взимаемая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0000000000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9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и реконструкция муниципальных дошкольны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 технической базы муниципальных дошкольны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региональных систем дошко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обще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4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4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4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4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(полного) общего образования в муниципальных общеобразовательных организац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4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4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4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4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 (за исключением расходов на содержание зданий и оплату коммунальных услуг),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5303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6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 (за исключением расходов на содержание зданий и оплату коммунальных услуг),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09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2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02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7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компенсации затрат родителей (законных представителей) детей-инвалидов на обучение детей-инвалидов по основным общеобразовательным программам на дом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05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обще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2631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32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66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7010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4,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01201L304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5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есплатного питания для учащихся общеобразовательных учреждений из многодетных сем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2012017011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7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взимаемая с родителей (законных представителей) на организацию горячего питания в пришкольных столовых муниципальных  общеобразовательных организац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0000000000000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модернизации школьных систем образования в рамках государственной программы Российской Федерации «Развитие образ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т организация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2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Цифровая образовательная сред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образовательных организаций материально – технической базой для внедрения цифровой образовательной сред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15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 и реконструкция муниципальных общеобразовательны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13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ение образовательной деятельности по дополнительным общеобразовательным программам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ение образовательной деятельности по дополнительным общеобразовательным программа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дополнительного образова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3013012632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9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ой местност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3013017010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 из республиканского бюджета РМ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701401S022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и обеспечению оздоровления в части расходов на организационно-техническое обеспечение переданных отдельных государственных полномоч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9014017024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физической культуры и спорта и формирование здорового образа жизни в Звениговском муниципальном район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 район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укрепления здоровья населения путем развития и эффективного использования инфраструктуры в области физической культуры и спорт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5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физической культуры и спор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30170126320000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3,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изаций, обеспечивающих предоставление услуг в сфере физической культуры и спор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20170126120000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МЭ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по профилактике безнадзорности и правонарушений несовершеннолетн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истеме профилактики правонарушений несовершеннолетним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М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существлению деятельности комиссии по делам несовершеннолетних и защите их прав в муниципальном обра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04015017014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реализации  программы «Развитие системы образования  Звениговского муниципального  района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Отдела образования администрации Звениговского муниципального района РМ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2,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9,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а обеспечение деятельности централизованной бухгалтерий, структурных подразделений и отдел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0901Б012633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8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,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8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9,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01Б01260200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вениговского муниципального района РМ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,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41:00Z</dcterms:created>
  <dc:creator>User 8GN</dc:creator>
  <dc:description/>
  <cp:keywords/>
  <dc:language>en-US</dc:language>
  <cp:lastModifiedBy>Алина</cp:lastModifiedBy>
  <cp:lastPrinted>2023-02-15T08:19:00Z</cp:lastPrinted>
  <dcterms:modified xsi:type="dcterms:W3CDTF">2023-03-28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2AFA917DC28C489588504CC7936845</vt:lpwstr>
  </property>
</Properties>
</file>