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6"/>
      </w:tblGrid>
      <w:tr>
        <w:trPr>
          <w:trHeight w:val="108" w:hRule="atLeast"/>
        </w:trPr>
        <w:tc>
          <w:tcPr>
            <w:tcW w:w="148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Таблица 6</w:t>
            </w:r>
          </w:p>
        </w:tc>
      </w:tr>
      <w:tr>
        <w:trPr>
          <w:trHeight w:val="466" w:hRule="atLeast"/>
        </w:trPr>
        <w:tc>
          <w:tcPr>
            <w:tcW w:w="14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ла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ероприяти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Развитие образования в  Звениговском муниципальном  район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5- 2030 гг.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2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712"/>
        <w:gridCol w:w="709"/>
        <w:gridCol w:w="709"/>
        <w:gridCol w:w="1134"/>
        <w:gridCol w:w="2268"/>
        <w:gridCol w:w="992"/>
        <w:gridCol w:w="992"/>
        <w:gridCol w:w="993"/>
        <w:gridCol w:w="992"/>
        <w:gridCol w:w="992"/>
        <w:gridCol w:w="1075"/>
      </w:tblGrid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, ведомственной целевой программы, мероприятий ведомственной целевой программы, основного мероприятия, мероприят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го мероприят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ФИО, долж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(местный бюджет)</w:t>
            </w:r>
          </w:p>
        </w:tc>
        <w:tc>
          <w:tcPr>
            <w:tcW w:w="6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-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-чания реали-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ом по муниципальной программ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5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9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58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760,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4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07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24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образовательных организация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0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24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01101708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47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97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дошкольного образования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0110126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28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9,6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011017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,8</w:t>
            </w:r>
          </w:p>
        </w:tc>
      </w:tr>
      <w:tr>
        <w:trPr>
          <w:trHeight w:val="8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,взимаемая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00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9,6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ительство и реконструкция муниципальных дошкольных организац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укрепление материально технической базы муниципальных дошкольных организац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системы дошкольного образ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региональных систем дошкольного образ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общего образован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3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24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07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145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(полного) общего образования в муниципальных общеобразовательных организация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3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6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7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145,2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 (за исключением расходов на содержание зданий и оплату коммунальных услуг),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530300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700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7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68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79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выплате компенсации затрат родителей (законных представителей) детей-инвалидов на обучение детей-инвалидов по основным общеобразовательным программам на дом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700500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общего образ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26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52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66,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7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4,6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 предоставлению бесплатного питания для учащихся общеобразовательных учреждений из многодетных семе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7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L30400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модернизации школьных систем образования в рамках государственной программы Российской Федерации «Развитие образовани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взимаемая с родителей (законных представителей) на организацию горячего питания в пришкольных столовых муниципальных  общеобразовательных организация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00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проект «Современная школа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Е1516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проект «Цифровая образовательная школа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разовательных организаций материально – технической базой для внедрения цифровой образовательной среды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Е452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муниципальных общеобразовательных организац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2270200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е дополнительного образован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9,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бразовательной деятельности по дополнительным общеобразовательным программа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9,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дополнительного образ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01301263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5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9,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013012632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013017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проект «Успех каждого ребенка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013Е254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ация отдыха, оздоровления и занятости детей и подростк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детей в каникулярное время из республиканского бюджета РМ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014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беспечение оздоровления и отдыха детей, обучающихся в муниципальных общеобразовательных организациях, в организациях отдыха детей и их оздоровления в части расходов на предоставление субсидий на организацию отдыха и оздоровления дет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0140170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866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беспечение оздоровления в части расходов на организационно-техническое обеспечение переданных отдельных государственных полномоч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01401702400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физической культуры и спорта и формирование здорового образа жизни в Звениговском муниципальном район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укрепления здоровья населения путем развития и эффективного использования инфраструктуры в области физической культуры и спорта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физической культуры и спор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01701263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официальных физкультурно-оздоровительных и спортивных мероприя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170126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физической культуры и спор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профилактике безнадзорности и правонарушений несовершеннолетни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истеме профилактики правонаруш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существление деятельности комиссии по делам несовершеннолетних и защите их прав в муниципальном образова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01501701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реализации  программы «Развитие системы образования Звениговского муниципального района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9,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образования администрации Звениговского муниципального  райо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9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9,1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обеспечение деятельности централизованной бухгалтерий, структурных подразделений и отдело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01Б01263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99,9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еспублики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01Б01260200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993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23:00Z</dcterms:created>
  <dc:creator>User</dc:creator>
  <dc:description/>
  <cp:keywords/>
  <dc:language>en-US</dc:language>
  <cp:lastModifiedBy>Алина</cp:lastModifiedBy>
  <cp:lastPrinted>2023-03-28T13:32:00Z</cp:lastPrinted>
  <dcterms:modified xsi:type="dcterms:W3CDTF">2023-03-28T10:34:00Z</dcterms:modified>
  <cp:revision>8</cp:revision>
  <dc:subject/>
  <dc:title/>
</cp:coreProperties>
</file>