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r>
        <w:rPr>
          <w:rStyle w:val="Style14"/>
          <w:b/>
          <w:bCs/>
          <w:color w:val="000000"/>
        </w:rPr>
        <w:t>Приложение №1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993" w:hRule="atLeast"/>
        </w:trPr>
        <w:tc>
          <w:tcPr>
            <w:tcW w:w="15134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к муниципальной программе администрации Звениговского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муниципального района Республики Марий Эл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от _______________2022 г.№_____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ведения о показателях (индикаторах) </w:t>
      </w:r>
      <w:r>
        <w:rPr>
          <w:b/>
          <w:bCs/>
        </w:rPr>
        <w:t xml:space="preserve">муниципальной программы, подпрограммы и их показател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0" w:name="_GoBack"/>
      <w:r>
        <w:rPr>
          <w:sz w:val="28"/>
          <w:szCs w:val="28"/>
        </w:rPr>
        <w:t>Развитие образования в  Звениговском муниципальном  районе на 2025- 2030 гг.»</w:t>
      </w:r>
      <w:bookmarkEnd w:id="0"/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5"/>
        <w:gridCol w:w="6379"/>
        <w:gridCol w:w="899"/>
        <w:gridCol w:w="1085"/>
        <w:gridCol w:w="992"/>
        <w:gridCol w:w="1141"/>
        <w:gridCol w:w="1283"/>
        <w:gridCol w:w="1273"/>
        <w:gridCol w:w="60"/>
        <w:gridCol w:w="20"/>
        <w:gridCol w:w="62"/>
        <w:gridCol w:w="1119"/>
        <w:gridCol w:w="15"/>
        <w:gridCol w:w="20"/>
        <w:gridCol w:w="80"/>
        <w:gridCol w:w="25"/>
      </w:tblGrid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7 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8 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9 г.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30г.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Развитие дошкольного образования»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ля педагогов, работающих в сельской местности в общей численности педагогов, осуществляющих образовательный процесс в дошкольных образовательных учреждениях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ля воспитанников, находящихся в соответствующих современным требованиям условиях в общей численности воспитанников, посещающих дошкольные образовательные учрежд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"Развитие общего образования»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Доступность получения общедоступного и бесплатного начального общего, основного общего, среднего (полного) общего образования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ов, работающих в сельской местности в общей численности педагогов осуществляющих образовательный процесс в общеобразовательных учреждения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ля детей-инвалидов, обучающихся с применением дистанционных образовательных технологий, от общего количества детей-инвалидов, обучающихся на дому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/>
              <w:t>Доля обучающихся общеобразовательных учреждений из многодетных семей, которым предоставлено бесплатное питание, от количества обучающихся из многодетных семе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Развитие дополнительного образования»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ля детей в возрасте 5-18 лет охваченных программами дополнительного образования, от общего количества детей в возрасте 5-18 лет, проживающих на  территории Звениговского рай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/>
              <w:t>Доля педагогов работающих в сельской местности в общей численности педагогов осуществляющих образовательный процесс в учреждениях дополнительного образования дет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до 18 лет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15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Организация отдыха, оздоровления и занятости детей и подростков»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оличества детей, охваченных всеми формами отдыха, оздоровления и занятост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Профилактика  безнадзорности и правонарушений несовершеннолетних»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оля преступлений, совершенных несовершеннолетними, в общем количестве преступлений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емей, находящихся в социально опасном     положении, в общей численности семей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я семей  снятых с учета с исправлением из  числа семей, состоящих на профилактическом учете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15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Развитие физической культуры и спорта и формирование здорового образа жизни в Звениговском муниципальном районе»</w:t>
            </w:r>
          </w:p>
        </w:tc>
        <w:tc>
          <w:tcPr>
            <w:tcW w:w="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ля граждан, систематически занимающихся физической культурой и спортом, от общего числа насе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ность населения спортивными залам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,5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ность населения плоскостными сооружения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ность населения плавательными бассейн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учащихся спортивных школ к общему числу школьник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ля лиц с ограниченными возможностями здоровья и инвалидов, систематически занимающихся физ. культурой и спортом, в общей численности данной категории насе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Style18">
    <w:name w:val="номер страницы"/>
    <w:qFormat/>
    <w:rPr>
      <w:sz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78" w:before="280" w:after="0"/>
      <w:ind w:left="20" w:hanging="0"/>
      <w:jc w:val="center"/>
    </w:pPr>
    <w:rPr>
      <w:sz w:val="32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jc w:val="both"/>
    </w:pPr>
    <w:rPr>
      <w:sz w:val="32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0:11:00Z</dcterms:created>
  <dc:creator>User</dc:creator>
  <dc:description/>
  <cp:keywords/>
  <dc:language>en-US</dc:language>
  <cp:lastModifiedBy>Алина</cp:lastModifiedBy>
  <cp:lastPrinted>2023-03-28T13:23:00Z</cp:lastPrinted>
  <dcterms:modified xsi:type="dcterms:W3CDTF">2023-03-28T10:30:00Z</dcterms:modified>
  <cp:revision>3</cp:revision>
  <dc:subject/>
  <dc:title/>
</cp:coreProperties>
</file>