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7"/>
      </w:tblGrid>
      <w:tr>
        <w:trPr>
          <w:trHeight w:val="108" w:hRule="atLeast"/>
        </w:trPr>
        <w:tc>
          <w:tcPr>
            <w:tcW w:w="14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</w:tr>
      <w:tr>
        <w:trPr>
          <w:trHeight w:val="155" w:hRule="atLeast"/>
        </w:trPr>
        <w:tc>
          <w:tcPr>
            <w:tcW w:w="148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ходов на реализацию целей муниципальной программы 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вениговского муниципального район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спублики Марий Э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018"/>
        <w:gridCol w:w="1984"/>
        <w:gridCol w:w="1276"/>
        <w:gridCol w:w="1276"/>
        <w:gridCol w:w="1417"/>
        <w:gridCol w:w="1559"/>
        <w:gridCol w:w="1418"/>
        <w:gridCol w:w="1560"/>
        <w:gridCol w:w="1397"/>
      </w:tblGrid>
      <w:tr>
        <w:trPr>
          <w:trHeight w:val="443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 по годам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righ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разования в  Звениговском муниципальном  районе на 2025- 2030 гг.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5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9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5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760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6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5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60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8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18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3" w:hRule="atLeast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1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9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0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1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5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9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7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7,2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5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2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7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7,2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шко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взимаемая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ительство и реконструкция муниципальных дошкольных организаций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укрепление материально технической базы муниципальных дошко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45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8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1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8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88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 государственных гарантий реализации прав на получение общедоступного и бесплатного 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45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1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8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8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9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выплате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,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 предоставлению бесплатного питания для учащихся общеобразовательных учреждений из многодетных сем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взимаемая с родителей (законных представителей) на организацию горячего питания в пришкольных столовых муниципальных 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 центров образования естественно – научной и технологической направленностей в общеобразовательныхт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образовательных организаций материально – технической базой для внедрения цифровой образовательной сре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и реконструкция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ение образовательной деятельности по дополнительным обще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 из республиканского бюджета РМ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и обеспечению оздоровления в части расходов на организационно-техническое обеспечение переданных отдельных государствен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и формирование здорового образа жизни в Звениговс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6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укрепления здоровья населения путем развития и эффективного использования инфраструктуры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роприятия по профилактике безнадзорности и правонарушений несовершеннолетн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истеме профилактики правонарушений несовершеннолетн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существлению деятельности комиссии по делам несовершеннолетних и защите их прав в муницип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реализации  программы «Развитие системы образования Звениговского 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Обеспечение деятельности отдела образования администрации Звениговского муниципального района Республики Марий Э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обеспечение деятельности централизованной бухгалтерий, структурных подразделений и отде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9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9,9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9,2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19:00Z</dcterms:created>
  <dc:creator>User 8GN</dc:creator>
  <dc:description/>
  <cp:keywords/>
  <dc:language>en-US</dc:language>
  <cp:lastModifiedBy>Алина</cp:lastModifiedBy>
  <cp:lastPrinted>2023-03-28T13:31:00Z</cp:lastPrinted>
  <dcterms:modified xsi:type="dcterms:W3CDTF">2023-03-28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2AFA917DC28C489588504CC7936845</vt:lpwstr>
  </property>
</Properties>
</file>