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392" w:hRule="atLeast"/>
        </w:trPr>
        <w:tc>
          <w:tcPr>
            <w:tcW w:w="14425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основных мероприятий под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азвитие образования в  Звениговском муниципальном  район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- 2030 гг.»»</w:t>
      </w:r>
    </w:p>
    <w:tbl>
      <w:tblPr>
        <w:tblW w:w="157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1"/>
        <w:gridCol w:w="1841"/>
        <w:gridCol w:w="1134"/>
        <w:gridCol w:w="6"/>
        <w:gridCol w:w="15"/>
        <w:gridCol w:w="45"/>
        <w:gridCol w:w="45"/>
        <w:gridCol w:w="1023"/>
        <w:gridCol w:w="127"/>
        <w:gridCol w:w="46"/>
        <w:gridCol w:w="14"/>
        <w:gridCol w:w="18"/>
        <w:gridCol w:w="9"/>
        <w:gridCol w:w="21"/>
        <w:gridCol w:w="62"/>
        <w:gridCol w:w="846"/>
        <w:gridCol w:w="6"/>
        <w:gridCol w:w="7"/>
        <w:gridCol w:w="20"/>
        <w:gridCol w:w="40"/>
        <w:gridCol w:w="13"/>
        <w:gridCol w:w="64"/>
        <w:gridCol w:w="14"/>
        <w:gridCol w:w="32"/>
        <w:gridCol w:w="30"/>
        <w:gridCol w:w="61"/>
        <w:gridCol w:w="77"/>
        <w:gridCol w:w="918"/>
        <w:gridCol w:w="3116"/>
        <w:gridCol w:w="108"/>
        <w:gridCol w:w="7"/>
        <w:gridCol w:w="14"/>
        <w:gridCol w:w="16"/>
        <w:gridCol w:w="1226"/>
        <w:gridCol w:w="14"/>
        <w:gridCol w:w="36"/>
        <w:gridCol w:w="11"/>
        <w:gridCol w:w="1012"/>
        <w:gridCol w:w="41"/>
        <w:gridCol w:w="7"/>
      </w:tblGrid>
      <w:tr>
        <w:trPr>
          <w:trHeight w:val="42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срок</w:t>
            </w:r>
          </w:p>
        </w:tc>
        <w:tc>
          <w:tcPr>
            <w:tcW w:w="24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срок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7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реализаци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1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е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ые</w:t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470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.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беспечение деятельности (оказания услуг) подведомственным учреждениям, в том числе на предоставление бюджетным учреждениям субсидий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получения дошкольного образования, посредством предоставления субсидий на возмещение расходов на содержание зданий и оплату коммунальных услуг.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предоставления социальной поддержки по оплате жилья и коммунальных услуг отдельным категориям граждан, работающих и проживающих в сельской местности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муниципальной собственности дошкольных уч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рской задолженности за выполненные объемы работ прошлых лет. Финансирование строительства и реконструкции объектов дошкольного образования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взимаемая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получения качественного, сбалансированного  питания в детских дошкольных учреждениях. Финансирование расходов на пополнение материально-технической базы дошкольного учреждения.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системы дошкольного образов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о всех дошкольных образовательных учреждениях условий соответствующих требованиям федеральных государственных образовательных стандартов, санитарных норм и правил, укрепление материально-технической базы.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"Развитие общего образования"</w:t>
            </w:r>
          </w:p>
        </w:tc>
      </w:tr>
      <w:tr>
        <w:trPr>
          <w:trHeight w:val="3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начального общего, основного общего, среднего (полного) общего образования, а также дополнительного образования  в общеобразовательных учреждениях в размере, необходимом для реализации основных общеобразовательных програм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.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обеспечение деятельности (оказания услуг) подведомственным учреждениям, в том числе на предоставление бюджетным учреждениям субсидий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получения начального общего, основного общего, среднего (полного) общего образования  , посредством предоставления субсидий на возмещение расходов на содержание зданий и оплату коммунальных услуг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предоставления социальной поддержки по оплате жилья и коммунальных услуг отдельным категориям граждан, работающих и проживающих в сельской местности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муниципальной собственности общеобразовательных уч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рской задолженности за выполненные объемы работ прошлых лет. Финансирование строительства и реконструкции объектов образования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воспитанию и обучению детей-инвалидов на дому и выплате компенсации затрат родителей на эти  цели.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прав детей- инвалидов на получение общедоступного и бесплатного, начального общего, основного общего ,среднего (полного)общего образования. Осуществление реабилитации и комплексного сопровождения детей с ограниченными возможностями здоровья, в том числе детей- инвалидов и их семей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 предоставлению бесплатного питания для учащихся общеобразовательных учреждений из многодетных сем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ой гарантии прав детей из многодетных семей на получение горячего питания в общеобразовательных учреждениях во время учебной деятельности; доля обучающихся общеобразовательных учреждений из многодетных семей, которым предоставляется бесплатное питание составит 100 процентов от количества обучающихся из многодетных семей, подавших заявление на предоставление муниципальной услуги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выплату ежемесячного денежного вознаграждения за классное руководств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контактов с родителями (иными законными представителями)  обучающихся, оказание им помощи в воспитании обучающихся. Организация в классе образовательного процесса, оптимального для развития положительного потенциала личности обучающихся в рамках деятельности общешкольного коллектива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т организациях.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-технической базы, создание условий для внедрения новых форм и методов обучения и вос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образовательных организаций материально – технической базой для внедрения цифровой образовательной среды.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временной и безопасной цифровой образовательной среды, обеспечивающей высокое качество и доступность образования в образовательных учреждениях Звениговского  муниципального района республики Марий Эл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детей и талантов детей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модернизации школьных систем образования в рамках государственной программы Российской Федерации «Развитие образования»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нормативное состояние зданий муниципальных образовательных организаций, повышение  уровня материально-техническоо обеспечения образовательных организаций и эффективности и качества организации образовательного процесса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-технической базы, создание условий для внедрения новых форм и методов обучения и вос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дополнительного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5-18 лет, охваченных программами дополнительного образования. составит не менее  75 процентов от общего количества детей в возрасте 5-18 лет проживающих на территории Звениговского района; расширится спектр  услуг, а следовательно направленностей деятельности, учреждений дополнительного образования детей; будет обеспечено укрепление материально-технической базы учреждений дополнительного образования детей, направленных на развитие научно-технической и учебно-исследовательской деятельности обучающихся.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предоставления социальной поддержки по оплате жилья и коммунальных услуг отдельным категориям граждан, работающих и проживающих в сельской местности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детей и талантов детей.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о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рганизация отдыха, оздоровления и занятости детей и подростков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детей в каникулярное время из республиканского бюджета РМ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организованного отдыха детей, создание безопасных условий для эффективного оздоровления, занятости детей и подростков, предупреждение безнадзорности, пресечение правонарушений несовершеннолетних, обеспечение защиты их прав. Уменьшение количества детского дорожно-транспортного травматизма в  каникулярное время.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утевок в организации отдыха детей и их оздоровления и выплата субсидий организациям всех форм собственности и индивидуальным предпринимателям на компенсацию расходов по приобретению путевок в организации отдыха детей и их оздоровления для детей работников, находящихся с ними в трудовых отношения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организованного отдыха детей, укрепление здоровья, содействие полноценному физическому и психическому развитию детей, привлечение родителей и общественные организации к организации летнего отдыха и занятости учащихся. Приобщение детей к культурным ценностям , вовлечение их в досуговую деятельность.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ое обеспечение переданных отдельных государственных полномочий по организации и обеспечению отдыха детей и их оздоровл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 администрации Звениговского муниципального района Республики Марий Э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 организационно- технических мероприятий по организации и обеспечению  отдыха детей и их оздоровлению.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Развитие физической культуры и спорта и формирование здорового образа жизни в Звениговском муниципальном район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я услуг) подведомственных учреждений, в том числе на предоставление автономным учреждениям субсидий (спортивные учреждени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ениговского муниципального района Республики Марий Э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йствие вовлечению населения в систематические занятия физической культурой и спортом; 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ениговского муниципального района Республики Марий Эл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укрепления здоровья населения путем развития и эффективного использования инфраструктуры и физической культуры и спорта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ениговского муниципального района Республики Марий Э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центров здоровья, функционирующих на базе образовате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Профилактика безнадзорности и правонарушений несовершеннолетних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визии существующих банков данных  на детей и семей, находящихся в социально опасном положении, социального патронажа семей, находящихся в социально опасном положен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иЗП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МЭ «КЦСОН», ОМВД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образовани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вская ЦРБ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городских и сельских поселений район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единого банка данных в КДНиЗП для организации качественной профилактической работы с несовершеннолетними и семьями, находящимися в социально опасном положении.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учащейся молодежи в трудоустройстве в летний период и в свободное от учебы время, проведение ярмарок вакансий рабочих мест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РМЭ «ЦЗН», КДНиЗП, ОМ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сть учащихся в свободное от учебы время, в том числе среди детей из группы риска, финансовая поддержка несовершеннолетних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(акции, конференции, конкурсы, спортивные, культурно-массовые, оздоровительные, познавательные, развлекательные), направленные на         профилактику правонарушений, безнадзорности, жестокого обращения с детьми, оказание помощи семьям и детям, находящимся в трудной жизненной ситу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иЗП,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МЭ «КЦСОН», ОМВ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вская ЦРБ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городских и сельских поселений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сть несовершеннолетних в вечернее время и выходные дни, вовлечение их в проводимые мероприятия, развитие организаторских способностей, повышение уровня воспитанности подростк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 с родителями с целью разъяснения ответственности родителей по воспитанию, содержанию обучению и защите прав и интересов несовершеннолетних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, образовательные организации, КДНиЗП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МЭ «КЦСОН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авовой грамотности и информированности родителей, повышение ответственности  родителей за воспитание своих детей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муниципальной  системы профилактики   (семинары, курсы повышения квалификации)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, учреждения образования, КДНиЗП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МЭ «КЦСОН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Звениговская ЦРБ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езультативности мероприятий в системе профилактики правонарушений, организация практической помощи в работе с несовершеннолетними и родителям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летней оздоровительной кампании для детей, подростков и учащейся молодежи, организация работы летних дворовых отрядов, в том числе для  детей, находящихся в трудной жизненной ситуац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, образовательные организац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здоровления детей и подростков в летнее время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 с несовершеннолетними  с целью разъяснения ответственности за совершение правонарушений и преступл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иЗП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МЭ «КЦСОН», ОМВД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вская ЦР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РМЭ «ЦЗН»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правовой культуры несовершеннолетних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формационного уровня несовершеннолетних о вреде наркотиков и алкоголя, пропаганда здорового образа жизн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йдов по семьям, находящимся в социально опасном положении, по местам концентрации молодеж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и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, отдел образования,  отдел культуры, ГБУ РМЭ «КЦСОН», Звениговская ЦРБ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зъятие детей из социально опасной среды. Профилактика правонарушений и преступлений, предупреждение распития алкогольной продукции, употребления наркотических и психотропных вещест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ространение среди подростков, молодежи и их родителей информационных материалов профилактического содержания, по вопросам формирования здорового образа жизни, санитарно-гигиенических знаний. 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иЗП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, отдел образования,  отдел культуры, ГБУ РМЭ «КЦСОН», Звениговская ЦРБ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авовой грамотности и информированности учащихся и родителей, повышение ответственности  родителей за воспитание своих детей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в прессе вопросов  профилактики правонарушений несовершеннолетних, ответственности родителей за воспитание дет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иЗП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РМЭ «КЦСОН», ОВ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РМЭ «ЗСРЦ»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ниговская ЦРБ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авовой грамотности и информированности учащихся и родителей, повышение ответственности  родителей за воспитание своих детей. Повышение результативности мероприятий в системе профилактики правонарушений,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ая помощь в работе с несовершеннолетними и их родителя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567" w:footer="708" w:bottom="76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шрифт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40:00Z</dcterms:created>
  <dc:creator>User 8GN</dc:creator>
  <dc:description/>
  <cp:keywords/>
  <dc:language>en-US</dc:language>
  <cp:lastModifiedBy>Алина</cp:lastModifiedBy>
  <cp:lastPrinted>2023-03-28T13:32:00Z</cp:lastPrinted>
  <dcterms:modified xsi:type="dcterms:W3CDTF">2023-03-28T10:34:00Z</dcterms:modified>
  <cp:revision>4</cp:revision>
  <dc:subject/>
  <dc:title/>
</cp:coreProperties>
</file>