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2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«О бюджете Звениговского муниципального района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Республики Марий Эл   на 2022 год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23 и 2024 годов»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___»  декабря 2021 года № 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иных межбюджетных трансферт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отношении автомобильных дорог общего пользова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местного значения </w:t>
      </w:r>
      <w:r>
        <w:rPr>
          <w:b/>
          <w:sz w:val="28"/>
          <w:szCs w:val="28"/>
        </w:rPr>
        <w:t xml:space="preserve">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>(тыс.руб.)</w:t>
      </w:r>
    </w:p>
    <w:tbl>
      <w:tblPr>
        <w:tblW w:w="97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818"/>
        <w:gridCol w:w="1818"/>
        <w:gridCol w:w="2315"/>
        <w:gridCol w:w="47"/>
      </w:tblGrid>
      <w:tr>
        <w:trPr>
          <w:trHeight w:val="194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мероприятия в отношении автомобильных дорог местного знач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37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8,384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159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9,22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6,55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159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7,39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4,530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158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5,37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,95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158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1,7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1,76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158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,6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4,452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158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,2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8,071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158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8,9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9,940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158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78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озерское сельское                                                                 поселение                           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,664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,66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9,433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158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,2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4,74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2,424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2,3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cp:keywords/>
  <dc:language>en-US</dc:language>
  <cp:lastModifiedBy>Пользователь 1</cp:lastModifiedBy>
  <cp:lastPrinted>2020-12-16T15:38:00Z</cp:lastPrinted>
  <dcterms:modified xsi:type="dcterms:W3CDTF">2021-11-14T09:25:00Z</dcterms:modified>
  <cp:revision>13</cp:revision>
  <dc:subject/>
  <dc:title/>
</cp:coreProperties>
</file>