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3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 бюджете  Звениговского  муниципального район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спублики Марий Эл на 202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и на плановый период 2023 и 2024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 __» декабря 2021 года № 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(тыс.руб.)</w:t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1,051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2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,1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0,349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2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0,4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,619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2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,6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901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,9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3,942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,0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6,729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6,7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,391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,4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3,24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,29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262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2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,75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94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,8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8,241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9,472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48,76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я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(тыс.руб.)</w:t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8,794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90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7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9,80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1,7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,349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,2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3,20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,1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,563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42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,3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4,52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6,4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7,575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,4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49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4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93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08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,8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42,673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2,802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9,8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</cp:lastModifiedBy>
  <cp:lastPrinted>2020-11-26T15:37:00Z</cp:lastPrinted>
  <dcterms:modified xsi:type="dcterms:W3CDTF">2021-11-14T13:15:00Z</dcterms:modified>
  <cp:revision>21</cp:revision>
  <dc:subject/>
  <dc:title/>
</cp:coreProperties>
</file>