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</w:t>
        <w:br/>
        <w:t>Городского поселения Звенигово Звениговского муниципального района 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№ 35                    Решение № 212                    «28 » декабря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  <w:szCs w:val="28"/>
        </w:rPr>
        <w:t>«О бюджете Городского поселения Звенигово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1. Внести в решение Собрания депутатов «О бюджете Городского поселения Звенигово Звениговского муниципального района Республики Марий Эл на 2021 год и на плановый период 2022 и 2023 годов» от 23 декабря 2020 года № 150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Пункт 1 изложить в следующей редакции: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Городского поселения Звенигово на 2021 год: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1) прогнозируемый общий объем доходов в сумме 201588,1 тыс. рублей, в том числе межбюджетные трансферты из бюджетов других уровней 178169,2 тыс.рублей, из них из бюджета Звениговского муниципального района 3542,2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2) общий объем расходов в сумме 202592,0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Звенигово на 2021 год в сумме 1003,9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5,7,9,11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Городского поселения Звенигово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Городского поселения Звенигово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Звениговского муниципального района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Республики Марий Э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;Lucida Sans Unicode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;Lucida Sans Unicode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58:00Z</dcterms:created>
  <dc:creator>Admin</dc:creator>
  <dc:description/>
  <cp:keywords/>
  <dc:language>en-US</dc:language>
  <cp:lastModifiedBy>Пользователь 1</cp:lastModifiedBy>
  <cp:lastPrinted>2013-11-14T17:06:00Z</cp:lastPrinted>
  <dcterms:modified xsi:type="dcterms:W3CDTF">2022-01-12T09:06:00Z</dcterms:modified>
  <cp:revision>23</cp:revision>
  <dc:subject/>
  <dc:title>                                                                                            Приложение №1</dc:title>
</cp:coreProperties>
</file>