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  <w:br/>
        <w:t>Городского поселения Звениг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ссия _34-я                           Решение № 196           от 16 декабря 2021 года </w:t>
      </w:r>
    </w:p>
    <w:p>
      <w:pPr>
        <w:pStyle w:val="TextBodyIndent"/>
        <w:widowControl w:val="false"/>
        <w:spacing w:before="120" w:after="120"/>
        <w:ind w:left="283"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зработке и утверждении бюджета Город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венигово Звениговского муниципального района Республ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Городского поселения Звенигово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Городского поселения Звенигово Звениговского муниципального района Республики Марий Эл на 2022 год и плановый период 2023 и 2024 годов» разрабатывается и утверждается сроком на три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Звениг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 В.С.Давыд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4:00Z</dcterms:created>
  <dc:creator>Home</dc:creator>
  <dc:description/>
  <cp:keywords/>
  <dc:language>en-US</dc:language>
  <cp:lastModifiedBy>Пользователь 7</cp:lastModifiedBy>
  <cp:lastPrinted>2016-11-28T15:06:00Z</cp:lastPrinted>
  <dcterms:modified xsi:type="dcterms:W3CDTF">2022-01-14T14:09:00Z</dcterms:modified>
  <cp:revision>6</cp:revision>
  <dc:subject/>
  <dc:title/>
</cp:coreProperties>
</file>