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жм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арий Э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ы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                                      «  24 » декабря 2021 г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ессия  22                                                                с.Кужмара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76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Кужмарс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1. Изложить пункт 1 решения Собрания депутатов «О бюджете Кужмарского сельского поселения Звениговского муниципального района Республики Марий Эл на 2021 год и на плановый период 2022 и 2023 годов» от 17 декабря 2020 года № 89 (далее – решение о бюджете) в ново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>«Пункт 1. Утвердить основные характеристики бюджета Кужмарского сельского поселения на 2021 год:</w:t>
      </w:r>
    </w:p>
    <w:p>
      <w:pPr>
        <w:pStyle w:val="TextBodyIndent"/>
        <w:widowControl w:val="false"/>
        <w:suppressAutoHyphens w:val="false"/>
        <w:ind w:left="0" w:right="0" w:firstLine="567"/>
        <w:jc w:val="both"/>
        <w:rPr/>
      </w:pPr>
      <w:r>
        <w:rPr>
          <w:sz w:val="28"/>
          <w:szCs w:val="28"/>
        </w:rPr>
        <w:t>1) прогнозируемый общий объем доходов в сумме 18349,9 тыс. рублей, в том числе объем безвозмездных поступлений в сумме 15890,1 тыс. рублей, из них межбюджетные трансферты из бюджетов других уровней бюджетной системы Российской Федерации – 15767,5 тыс.рублей, из них из республиканского бюджета Республики Марий Эл – 4055,6 тыс. рублей и бюджета Звениговского муниципального района – 11711,9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>2) общий объем расходов в сумме 18730,7 тыс. рублей;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дефицит бюджета Кужмарского сельского поселения в сумме 380,8 тыс. рублей.»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hanging="0"/>
        <w:jc w:val="both"/>
        <w:rPr/>
      </w:pPr>
      <w:r>
        <w:rPr>
          <w:sz w:val="28"/>
        </w:rPr>
        <w:tab/>
        <w:t>2. Приложения  № 1,5,7,9,11 изложить в новой редакции (прилагаются)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районной  газете  «Звениговская неделя» и размещению на сайте Кужмарского сель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жмарского сельского поселения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Л.М.Смирнова</w:t>
      </w:r>
    </w:p>
    <w:sectPr>
      <w:headerReference w:type="default" r:id="rId2"/>
      <w:type w:val="nextPage"/>
      <w:pgSz w:w="11906" w:h="16838"/>
      <w:pgMar w:left="1701" w:right="850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29:00Z</dcterms:created>
  <dc:creator>User</dc:creator>
  <dc:description/>
  <cp:keywords/>
  <dc:language>en-US</dc:language>
  <cp:lastModifiedBy>Пользователь 7</cp:lastModifiedBy>
  <dcterms:modified xsi:type="dcterms:W3CDTF">2022-01-13T06:02:00Z</dcterms:modified>
  <cp:revision>35</cp:revision>
  <dc:subject/>
  <dc:title/>
</cp:coreProperties>
</file>