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ссия </w:t>
      </w:r>
      <w:r>
        <w:rPr>
          <w:b/>
          <w:szCs w:val="28"/>
          <w:lang w:val="en-US"/>
        </w:rPr>
        <w:t>29</w:t>
      </w:r>
      <w:r>
        <w:rPr>
          <w:b/>
          <w:szCs w:val="28"/>
        </w:rPr>
        <w:t xml:space="preserve">                                                           «14 » декабря 2021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17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от 21.12.2020г. № 94 «О бюджете Городского поселения Суслонгер Звениговского района Республики Марий Эл на 2021 год и на плановый период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2022 и 2023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Городского поселения Суслонгер Звениговского района Республики Марий Эл на 2021 год и на плановый период 2022 и 2023 годов» от 21 декабря 2020 года № 94 (далее – решение о бюджете) в новой редакции: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Звениговского района Республики Марий Эл на 2021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3882,8 тыс. рублей, в том числе объем безвозмездных поступлений в сумме 6919,0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6919,0 тыс. рублей</w:t>
      </w:r>
      <w:r>
        <w:rPr>
          <w:szCs w:val="28"/>
        </w:rPr>
        <w:t>, в том числе из республиканского бюджета Республики Марий Эл в сумме 3372,8 тыс. рублей, из бюджета Звениговского муниципального района 3546,2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4316,8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муниципального образования на 2021 год в сумме 434,0 тыс. рублей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5,7,9,11 изложить в новой редакции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;Lucida Sans Unicode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3:00Z</dcterms:created>
  <dc:creator>Admin</dc:creator>
  <dc:description/>
  <cp:keywords/>
  <dc:language>en-US</dc:language>
  <cp:lastModifiedBy>Пользователь 7</cp:lastModifiedBy>
  <cp:lastPrinted>2019-05-22T15:54:00Z</cp:lastPrinted>
  <dcterms:modified xsi:type="dcterms:W3CDTF">2021-12-20T11:36:00Z</dcterms:modified>
  <cp:revision>29</cp:revision>
  <dc:subject/>
  <dc:title>                                                                                            Приложение №1</dc:title>
</cp:coreProperties>
</file>