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зыв 4                                                                                                  с. Исм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  22                                                                             29  декабря 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Исменец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Исменецкого сельского поселения от 23 декабря 2020 года № 86 «О бюджете Исменецкого сельского поселения Звениговского муниципального района Республики Марий Эл на 2021 год и на плановый период 2022 и 2023 годов» следующие изменения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следующей редакци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ункт 1. Утвердить основные характеристики бюджета Исменецкого сельского поселения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 прогнозируемый общий объем доходов в сумме 6045,0 тыс. рублей,</w:t>
      </w:r>
      <w:r>
        <w:rPr>
          <w:rFonts w:eastAsia="Calibri"/>
          <w:sz w:val="28"/>
          <w:szCs w:val="28"/>
          <w:lang w:eastAsia="en-US"/>
        </w:rPr>
        <w:t xml:space="preserve"> в том числе объем безвозмездных поступлений 5093,2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из бюджетов других уровней бюджетной системы Российской Федерации 5083,0 тыс.рублей, из них из республиканского бюджета Республики Марий Эл 1524,5 тыс.рублей, из бюджета Звениговского муниципального района 3558,5 тыс.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 общий объем расходов в сумме 6151,6 тыс.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 дефицит бюджета в сумме 106,6 тыс. рублей.»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 Приложения 1,5,7,9,11  изложить в новой редакции (прилагаются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Исменец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менецкого сельского поселения                                              О. В. Петр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0:00Z</dcterms:created>
  <dc:creator>ВВК</dc:creator>
  <dc:description/>
  <cp:keywords/>
  <dc:language>en-US</dc:language>
  <cp:lastModifiedBy>Пользователь 7</cp:lastModifiedBy>
  <cp:lastPrinted>2019-12-09T13:35:00Z</cp:lastPrinted>
  <dcterms:modified xsi:type="dcterms:W3CDTF">2022-01-17T16:09:00Z</dcterms:modified>
  <cp:revision>38</cp:revision>
  <dc:subject/>
  <dc:title/>
</cp:coreProperties>
</file>