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поселения Красногорск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16 » декабря 2021 г. № 1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городского поселения Красногорский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(тыс.руб.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в органах местного самоуправления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3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3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7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78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Б360112010      310      778,0               778,0              778,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7</cp:lastModifiedBy>
  <cp:lastPrinted>2020-11-28T14:31:00Z</cp:lastPrinted>
  <dcterms:modified xsi:type="dcterms:W3CDTF">2022-01-17T05:48:00Z</dcterms:modified>
  <cp:revision>18</cp:revision>
  <dc:subject/>
  <dc:title>Перечень</dc:title>
</cp:coreProperties>
</file>