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                                          </w:t>
      </w:r>
      <w:r>
        <w:rPr>
          <w:sz w:val="32"/>
          <w:szCs w:val="32"/>
        </w:rPr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«О бюджете Исменецкого сельского поселения Звениговского муниципального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района Республики Марий Эл на 2021год 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3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»  декабря 2020 года № 8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Исменец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  <w:gridCol w:w="20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менецкая сельская 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Исменецкого сельского поселения администрирование, которых может осуществляться главными администраторами источников финансирования дефицита Исменецкого сельского поселения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21-01-12T12:03:00Z</dcterms:modified>
  <cp:revision>7</cp:revision>
  <dc:subject/>
  <dc:title>                                                                                         Приложение № 4</dc:title>
</cp:coreProperties>
</file>