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4                                                             «24» декабря 2020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10                                                            д.Кокшамар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6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Кокшамарского сельского поселения Звениговского муниципального района Республики Марий Эл на 2021 год</w:t>
      </w:r>
      <w:r>
        <w:rPr>
          <w:szCs w:val="28"/>
        </w:rPr>
        <w:t xml:space="preserve"> и плановый период 2022 и 2023 годов» разрабатывается и утверждается сроком на три года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.о. главы Кокшамарского сельского поселения                          Е.Н.Мочалов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Пользователь</cp:lastModifiedBy>
  <dcterms:modified xsi:type="dcterms:W3CDTF">2021-01-12T14:44:00Z</dcterms:modified>
  <cp:revision>12</cp:revision>
  <dc:subject/>
  <dc:title/>
</cp:coreProperties>
</file>