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Черноозе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Республики Марий Эл на 2021 год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>и плановый период 2022 и 2023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от  «22» декабря 2020 года  № 74 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Черноозе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21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5812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Черноозерская сельская админитрация  Звениговского муниципального района Республики Марий Э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тариальных действий должностными лицами   органов местного самоуправления,    уполномоченными в соответствии с                                            законодательными актами Российской Федерации 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есенных в связи с эксплуатацией  имущества сельских поселений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3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00 10 0000 15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 555 10 000 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1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83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1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полномочий дорожной деятельности в отношении автомобильных дорог  местного значения в границах населенных пунктов поселения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 из бюджетов муниципальных районов на организацию в границах поселения  электро-,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49 999 10 0200 15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210 15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мероприятий  в отношении автомобильных дорог  местного значения за счет средств районного бюджета 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cp:keywords/>
  <dc:language>en-US</dc:language>
  <cp:lastModifiedBy>adminrfo</cp:lastModifiedBy>
  <cp:lastPrinted>2015-12-04T10:51:00Z</cp:lastPrinted>
  <dcterms:modified xsi:type="dcterms:W3CDTF">2021-01-12T05:39:00Z</dcterms:modified>
  <cp:revision>5</cp:revision>
  <dc:subject/>
  <dc:title>Приложение № 1</dc:title>
</cp:coreProperties>
</file>