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«О бюджете Черноозерского сельского поселения Звенигов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Республики Марий Эл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плановый период 2022 и 2023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22 декабря 2020 года  № 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Черноозерского сельского поселения и закрепленных за ними кодов классификации источников финансирования дефицитов бюджетов на 2021 год и плановый период 2022 и 2023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  <w:gridCol w:w="4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озерская сельская администрация Звениговского муниципального района Республики Марий Э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Черноозерского сельского поселения администрирование которых может осуществляться главными администраторами источников финансирования дефицита Черноозерского сельского поселения  в пределах их компетенци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сельских  поселений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adminrfo</cp:lastModifiedBy>
  <cp:lastPrinted>2019-01-28T09:50:00Z</cp:lastPrinted>
  <dcterms:modified xsi:type="dcterms:W3CDTF">2021-01-12T05:39:00Z</dcterms:modified>
  <cp:revision>5</cp:revision>
  <dc:subject/>
  <dc:title>                                                                                         Приложение № 4</dc:title>
</cp:coreProperties>
</file>