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«Городское поселение Красногорский» на 2021год,</w:t>
      </w:r>
    </w:p>
    <w:p>
      <w:pPr>
        <w:pStyle w:val="Normal"/>
        <w:jc w:val="right"/>
        <w:rPr/>
      </w:pPr>
      <w:r>
        <w:rPr>
          <w:sz w:val="28"/>
          <w:szCs w:val="28"/>
        </w:rPr>
        <w:t>и плановый период 2022-2023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24 декабря 2020 года  № 68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Городского поселения Красногорский и закрепленных за ними кодов классификации источников финансирования дефицитов бюджетов на 2021год и плановый период 2022-2023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  <w:gridCol w:w="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Красногорская городская администрация Звениговского муниципального района Республики Марий Эл</w:t>
            </w:r>
          </w:p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5"/>
              <w:gridCol w:w="6164"/>
            </w:tblGrid>
            <w:tr>
              <w:trPr>
                <w:trHeight w:val="1020" w:hRule="atLeast"/>
              </w:trPr>
              <w:tc>
                <w:tcPr>
                  <w:tcW w:w="3405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2 00 00 13 0000 710</w:t>
                  </w:r>
                </w:p>
              </w:tc>
              <w:tc>
                <w:tcPr>
                  <w:tcW w:w="6164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лучение кредитов от кредитных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й бюджетами городских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елений в валюте Российско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дерации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405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2 00 00 13 0000 810</w:t>
                  </w:r>
                </w:p>
              </w:tc>
              <w:tc>
                <w:tcPr>
                  <w:tcW w:w="6164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гашение бюджетами городских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елений кредитов от кредитных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й в валюте Российско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дерации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источники финансирования дефицита бюджета Городского поселения Красногорский администрирование, которых может осуществляться главными администраторами источников финансирования дефицита Городского поселения Красногорский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город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городских поселений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21-01-12T10:57:00Z</dcterms:modified>
  <cp:revision>14</cp:revision>
  <dc:subject/>
  <dc:title>                                                                                         Приложение № 4</dc:title>
</cp:coreProperties>
</file>