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0150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200" cy="8286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8" t="-346" r="-608" b="-3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200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67pt;mso-wrap-distance-left:9.05pt;mso-wrap-distance-right:9.05pt;mso-wrap-distance-top:0pt;mso-wrap-distance-bottom:0pt;margin-top:0.05pt;mso-position-vertical-relative:text;margin-left:175.2pt;mso-position-horizontal-relative:text">
                <v:textbox inset="0.00416666666666667in,0.00416666666666667in,0.00416666666666667in,0.00416666666666667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8" t="-346" r="-608" b="-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СО ДЕПУТАТ ПОГЫНЫШТАТ ШЫМШЕ СОЗЫ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ссия № 4                        Решение № 62                   25 декабря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 внесении изменений в решение Собрания депутатов МО «Звениговский муниципальный район»   от 11 декабря 2018 года</w:t>
        <w:br/>
        <w:t xml:space="preserve"> № 338  «О бюджете муниципального образования «Звениговский муниципальный район» </w:t>
        <w:br/>
        <w:t xml:space="preserve">на 2019 год и на плановый период 2020 и 2021 годов» 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Внести в решение Собрания депутатов «О бюджете муниципального образования «Звениговский муниципальный район» на 2019 год и на плановый период 2020 и 2021 годов» от 11 декабря  2018 года № 338 (далее – решение о бюджете) следующие изменения: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муниципального образования «Звениговский муниципальный район» на 2019 год:</w:t>
      </w:r>
    </w:p>
    <w:p>
      <w:pPr>
        <w:pStyle w:val="TextBodyIndent"/>
        <w:widowControl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) прогнозируемый общий объем доходов в сумме 987936,1 тыс. рублей, в том числе межбюджетные трансферты из республиканского бюджета Республики Марий Эл  776319,5 тыс. рублей;</w:t>
      </w:r>
    </w:p>
    <w:p>
      <w:pPr>
        <w:pStyle w:val="TextBodyIndent"/>
        <w:widowControl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) общий объем расходов в сумме 994316,5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) предельный размер дефицита бюджета муниципального образования «Звениговский муниципальный район» на 2019 год в сумме 6380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,3,5,7,9,11,13,18,20,22,25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резидиум Собрания депута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7</cp:lastModifiedBy>
  <cp:lastPrinted>2019-10-21T16:55:00Z</cp:lastPrinted>
  <dcterms:modified xsi:type="dcterms:W3CDTF">2020-02-06T06:34:00Z</dcterms:modified>
  <cp:revision>2</cp:revision>
  <dc:subject/>
  <dc:title/>
</cp:coreProperties>
</file>