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Приложение № 1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на 2019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0 и 2021 годов»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 редакции решения от «25» декабря  2019 года № 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1.</w:t>
      </w:r>
    </w:p>
    <w:p>
      <w:pPr>
        <w:pStyle w:val="Normal"/>
        <w:ind w:left="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межбюджетных трансфертов, передаваемых бюджетам сельских поселений на осуществление части полномочий по решению вопросов местного значения 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389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9"/>
        <w:gridCol w:w="2191"/>
        <w:gridCol w:w="326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 «Исменец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33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кшама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рноозерское сельское поселение»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,33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0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а межбюджетных трансфертов, передаваемых бюджетам сельских поселений на осуществление части полномочий по решению вопросов местного значения  на 2020 и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611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9"/>
        <w:gridCol w:w="2191"/>
        <w:gridCol w:w="248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 «Исменец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кшама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рноозерское сельское поселение»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35:00Z</dcterms:created>
  <dc:creator>Lena</dc:creator>
  <dc:description/>
  <dc:language>en-US</dc:language>
  <cp:lastModifiedBy/>
  <cp:lastPrinted>2018-12-06T18:47:00Z</cp:lastPrinted>
  <dcterms:modified xsi:type="dcterms:W3CDTF">2020-01-09T11:41:02Z</dcterms:modified>
  <cp:revision>7</cp:revision>
  <dc:subject/>
  <dc:title/>
</cp:coreProperties>
</file>