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3  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«О бюджете Шеланге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спублики Марий Эл на 2021  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«21» декабря 2020 г. № 61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Шелангерского сельского поселения, направляемых на исполнение публичных нормативных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язательств на 202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0" w:type="dxa"/>
        <w:jc w:val="left"/>
        <w:tblInd w:w="-3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1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1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должности муниципальной службы   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adminrfo</cp:lastModifiedBy>
  <cp:lastPrinted>2017-12-27T15:39:00Z</cp:lastPrinted>
  <dcterms:modified xsi:type="dcterms:W3CDTF">2021-01-11T12:50:00Z</dcterms:modified>
  <cp:revision>8</cp:revision>
  <dc:subject/>
  <dc:title>Перечень</dc:title>
</cp:coreProperties>
</file>