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6480" w:leader="none"/>
        </w:tabs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 xml:space="preserve">№ 2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О бюджете Звениговского 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Марий Эл на 2020 год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редакции от  «29»  декабря 2020 года № 182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объема межбюджетных трансфертов поселениям на осуществление полномочий в соответствии со статьей 14 Федерального закона № 131-ФЗ от 06.10.2003 г. на 2020 -2022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5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,952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4608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6224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5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28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,6209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Пользователь</cp:lastModifiedBy>
  <cp:lastPrinted>2012-11-09T17:26:00Z</cp:lastPrinted>
  <dcterms:modified xsi:type="dcterms:W3CDTF">2021-01-11T12:49:00Z</dcterms:modified>
  <cp:revision>15</cp:revision>
  <dc:subject/>
  <dc:title/>
</cp:coreProperties>
</file>