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Звениговского 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спублики Марий Эл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 на плановый период 2021 и 2022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 редакции решения от « 24 » декабря 2020 года №17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89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66"/>
        <w:gridCol w:w="2024"/>
        <w:gridCol w:w="326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3911</w:t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8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,6696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4,37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685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107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0929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55,292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86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, передаваемых бюджетам  поселений на осуществление части полномочий по решению вопросов местного значения  на 2021-2022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1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3"/>
        <w:gridCol w:w="1957"/>
        <w:gridCol w:w="248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й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шамарское сельское поселение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я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ское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ерноозерское сельское поселение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ое  сельское посел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35:00Z</dcterms:created>
  <dc:creator>Lena</dc:creator>
  <dc:description/>
  <cp:keywords/>
  <dc:language>en-US</dc:language>
  <cp:lastModifiedBy>Пользователь 7</cp:lastModifiedBy>
  <cp:lastPrinted>2018-12-06T18:47:00Z</cp:lastPrinted>
  <dcterms:modified xsi:type="dcterms:W3CDTF">2021-01-22T06:37:00Z</dcterms:modified>
  <cp:revision>9</cp:revision>
  <dc:subject/>
  <dc:title/>
</cp:coreProperties>
</file>