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348" w:hRule="atLeast"/>
        </w:trPr>
        <w:tc>
          <w:tcPr>
            <w:tcW w:w="9612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Городского поселения Звенигово Звениговского муниципального района Республики Марий Эл на 2021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«23 » декабря 2020 года  № 15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Городского поселения Звенигово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457"/>
        <w:gridCol w:w="32"/>
        <w:gridCol w:w="5528"/>
      </w:tblGrid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 городского поселения Звенигово 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48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13 13 0000 12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 границах городских поселений, а также средства от    продажи права на заключение договоров аренды  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3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3 000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04        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3 002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3 021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 160 13 001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100 15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2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06.10.2003г. «Об общих принципах организации местного самоуправ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 131-ФЗ от06.10.2003г. «Об общих принципах организации местного самоуправления»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3575</wp:posOffset>
              </wp:positionH>
              <wp:positionV relativeFrom="paragraph">
                <wp:posOffset>635</wp:posOffset>
              </wp:positionV>
              <wp:extent cx="5422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00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5.75pt;mso-wrap-distance-left:0pt;mso-wrap-distance-right:0pt;mso-wrap-distance-top:0pt;mso-wrap-distance-bottom:0pt;margin-top:0.05pt;mso-position-vertical-relative:text;margin-left:552.2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7-11-09T10:42:00Z</cp:lastPrinted>
  <dcterms:modified xsi:type="dcterms:W3CDTF">2021-01-11T08:56:00Z</dcterms:modified>
  <cp:revision>4</cp:revision>
  <dc:subject/>
  <dc:title>Приложение № 1</dc:title>
</cp:coreProperties>
</file>