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Городского поселения Звениг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Республики Марий Эл н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23 » декабря 2020 года №15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бюджета Городского поселения Звенигово Звениговского муниципального района Республики Марий Эл, направляемых на исполнение публичных нормативных обязательст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75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71"/>
        <w:gridCol w:w="740"/>
        <w:gridCol w:w="1093"/>
        <w:gridCol w:w="1616"/>
        <w:gridCol w:w="1045"/>
        <w:gridCol w:w="1296"/>
        <w:gridCol w:w="40"/>
        <w:gridCol w:w="3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7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ое обеспечение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выплаты населению     904      1001       9990012010     300       327,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бличные норма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жданам                                 904      1001        9990012010     310          327,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 7</cp:lastModifiedBy>
  <cp:lastPrinted>2014-11-12T13:43:00Z</cp:lastPrinted>
  <dcterms:modified xsi:type="dcterms:W3CDTF">2021-01-11T08:59:00Z</dcterms:modified>
  <cp:revision>5</cp:revision>
  <dc:subject/>
  <dc:title>Перечень</dc:title>
</cp:coreProperties>
</file>