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bookmarkStart w:id="0" w:name="_docStart_10"/>
      <w:bookmarkStart w:id="1" w:name="_docStart_8"/>
      <w:bookmarkEnd w:id="0"/>
      <w:bookmarkEnd w:id="1"/>
      <w:r>
        <w:rPr>
          <w:sz w:val="26"/>
          <w:szCs w:val="26"/>
        </w:rPr>
        <w:t>Приложение № 13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распоряжению об учетной политике,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№  </w:t>
      </w:r>
      <w:r>
        <w:rPr>
          <w:sz w:val="26"/>
          <w:szCs w:val="26"/>
        </w:rPr>
        <w:t xml:space="preserve">54  от 31.12.2019г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бухгалтерии Шелангерской сельской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ниговского муниципального района Республики Марий Э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7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842"/>
        <w:gridCol w:w="2257"/>
        <w:gridCol w:w="1586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исполнен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за исполне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метка об исполнени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ТЧЕТ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Годовой и квартальные отчеты об исполнении сметы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установ-ленный срок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Сведения о численности, заработной плате и движении работников ф.П-4 (отдел статисти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числа 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Ежемесячный отчет об  исполнении бюджета ф.1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 числа</w:t>
            </w:r>
          </w:p>
          <w:p>
            <w:pPr>
              <w:pStyle w:val="Normal"/>
              <w:snapToGrid w:val="false"/>
              <w:rPr/>
            </w:pPr>
            <w:r>
              <w:rPr/>
              <w:t>ежемесяч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Расчет по страховым взнос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 числа 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.Декларация по налогу на добавленную стоимост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25 числа ежемесяч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Декларация по налогу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 числа 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 Декларация по налогу на прибы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 числа 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Декларация по земельному налог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 числа годова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Декларация о доходах физических лиц за квартал (6-НДФ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30 числа 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Декларация о доходах физических лиц за год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1 апреля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Декларация по транспортному налог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 числа годова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СЗВ-М Сведения о застрахованных лиц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10 числа ежемесяч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СЗВ-СТАЖ Сведения о страховом стаже застрахованны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марта</w:t>
            </w:r>
          </w:p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. Информация об определении поставщиков (подрядчиков, исполнителей) в закупка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 числа 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Отчет об использовании средств муниципального бюджета на размещение заказов на поставки товаров и услуг (отдел экономи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числа 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 Отчетность о численности и оплате труда работников местного  самоуправления ф.1-Т (ГМ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 января годова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 Ежеквартальная отчетность ф.2-топливо –сведения о потреблении топливно-энергетических ресурсов бюджетными организациями (отдел статисти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числа</w:t>
            </w:r>
          </w:p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 Отчет о расходах на содержание управленческого персон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 числа</w:t>
            </w:r>
          </w:p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9. Отчет о расходовании субвенций, предоставленных из федерального бюджета бюджетам субъектов РФ на выполнение полномочий по осущест-влению первичного воинского уче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числа 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 Ежегодно – проект прогноза муниципального заказа на предсто-ящий год с пояснительной записк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епанова Л.В.</w:t>
              <w:b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Ведение реестра закуп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 Ведение реестра имущества каз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месяч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Сведения о государственном и муниципальном контрак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заключения договор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епанова Л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 Расчет по страховым взнос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30 числа 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КОНТРОЛЬ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роведение инвентаризации кас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квартально- внезап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Проведение сверок расчетов с дебиторами и кредитор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  <w:b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Проведение сверок расчетов с налоговым орган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остоянию на 1.1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 Л.В.</w:t>
              <w:b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Проведение инвентаризации иму-щества и финансовых обязательств по состоянию на 1.10. текущег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  <w:b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ТЕКУЩ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Главная книга по исполнению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 числ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Ведение регистров бухгалтерского учета по своим обязанност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месяч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  <w:b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Ведение кассовых опер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движения средст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Подготовка документов в ОФ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движения средст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  <w:b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Ведение журнала выдачи доверенносте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месяч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ОБЩИ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Разработка учетной политики и графика документооборота на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Составление штатных распис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Оформление бухгалтерских документов в архи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Изучение нормативных докум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Представление оперативных информаций и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запрос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  <w:b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:</w:t>
        <w:tab/>
        <w:tab/>
        <w:tab/>
        <w:tab/>
        <w:tab/>
        <w:tab/>
        <w:t>Степанова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0:06:00Z</dcterms:created>
  <dc:creator>User</dc:creator>
  <dc:description/>
  <cp:keywords/>
  <dc:language>en-US</dc:language>
  <cp:lastModifiedBy>User</cp:lastModifiedBy>
  <cp:lastPrinted>2020-02-21T10:04:00Z</cp:lastPrinted>
  <dcterms:modified xsi:type="dcterms:W3CDTF">2020-02-21T07:04:00Z</dcterms:modified>
  <cp:revision>8</cp:revision>
  <dc:subject/>
  <dc:title/>
</cp:coreProperties>
</file>