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 бюджете  Звениговского  муниципального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спублики Марий Эл на 2020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и на плановый период 2021 и 2022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 11 » декабря 2019 года №_53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я 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ам поселений на содержание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/>
        <w:t>( в тыс.руб.)</w:t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26"/>
        <w:gridCol w:w="1818"/>
        <w:gridCol w:w="2091"/>
        <w:gridCol w:w="40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ыс.руб.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тношении автомобильных дорог общего пользования местного знач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4,70578</w:t>
            </w:r>
          </w:p>
        </w:tc>
        <w:tc>
          <w:tcPr>
            <w:tcW w:w="172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11070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,80792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8,78716</w:t>
            </w:r>
          </w:p>
          <w:p>
            <w:pPr>
              <w:pStyle w:val="Normal"/>
              <w:jc w:val="center"/>
              <w:rPr/>
            </w:pPr>
            <w:r>
              <w:rPr/>
              <w:t>605,038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7,04221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11070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,8926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516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,26257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91355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8327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99236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9923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0,87554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0703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,0685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,25296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,2529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,62282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,6228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6,86602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23389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8251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,807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ноозерское сельское                                                                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,93375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,5297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,52979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,9337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31,08380</w:t>
            </w:r>
          </w:p>
        </w:tc>
        <w:tc>
          <w:tcPr>
            <w:tcW w:w="1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1758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1,7586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9,14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я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поселений на содержание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в тыс.руб.)</w:t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40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ыс.руб.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0136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36578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9,34286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,3049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7,2305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36578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,94858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916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,3972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73424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,3853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277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,918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,9182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4,8261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78259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5,04358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6189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,6189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7,1683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7,16838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3,6271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6808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4,3036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,055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8818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8818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,5532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,5532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50,235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9,51647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95,1647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5,554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18-11-15T09:34:00Z</cp:lastPrinted>
  <dcterms:modified xsi:type="dcterms:W3CDTF">2019-12-30T07:28:00Z</dcterms:modified>
  <cp:revision>12</cp:revision>
  <dc:subject/>
  <dc:title/>
</cp:coreProperties>
</file>