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«О бюджете Звениговского муниципального района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Республики Марий Эл   на 2020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1 и 2022 годов»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«11 » декабря 2019 года № 53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иных межбюджетных трансферт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отношении автомобильных дорог общего польз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местного значения </w:t>
      </w:r>
      <w:r>
        <w:rPr>
          <w:b/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  <w:gridCol w:w="40"/>
        <w:gridCol w:w="10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 все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ыс.руб.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Звениго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52292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9,15125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1,78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Красногорский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1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52292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2,64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6,2405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Суслонгер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3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06812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8893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9783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енец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,93137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4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25229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3,33759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шай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,1177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6938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жмарское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94106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7,3203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7240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озерское сельское                                                                 поселение                          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,45722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ангерское  сельское поселени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2,0328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90,1044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1,3073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13,07309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5,7240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7</cp:lastModifiedBy>
  <cp:lastPrinted>2018-11-15T09:32:00Z</cp:lastPrinted>
  <dcterms:modified xsi:type="dcterms:W3CDTF">2019-12-30T07:28:00Z</dcterms:modified>
  <cp:revision>5</cp:revision>
  <dc:subject/>
  <dc:title/>
</cp:coreProperties>
</file>