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Cs w:val="28"/>
        </w:rPr>
        <w:t xml:space="preserve">Приложение № 15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Звениговского 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спублики Марий Эл на 2020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 на плановый период 2021 и 2022 годов»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т « 11 » декабря  2019 года №  5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1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, передаваемых бюджетам  поселений на осуществление части полномочий по решению вопросов местного значения  н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10389" w:type="dxa"/>
        <w:jc w:val="left"/>
        <w:tblInd w:w="-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66"/>
        <w:gridCol w:w="2024"/>
        <w:gridCol w:w="326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осуществление полномочий по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ой деятельности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и в границах поселения  электро-, тепло-,газо- и водоснабжения населения, водоотведения, снабжения населения топливом в пределах полномочий, установленных законодательством РФ.</w:t>
            </w:r>
          </w:p>
        </w:tc>
      </w:tr>
      <w:tr>
        <w:trPr>
          <w:trHeight w:val="4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менецкое сельское поселение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4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шайское  сельское поселение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кшамарское сельское поселение      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ярское сельское поселение      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жмарское сельское поселение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ерноозерское сельское поселение    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ангерское  сельское поселение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, передаваемых бюджетам  поселений на осуществление части полномочий по решению вопросов местного значения  на 2021-2022 г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9611" w:type="dxa"/>
        <w:jc w:val="left"/>
        <w:tblInd w:w="-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33"/>
        <w:gridCol w:w="1957"/>
        <w:gridCol w:w="248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осуществление полномочий по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ой деятельности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и в границах поселения  электро-, тепло-,газо- и водоснабжения населения, водоотведения, снабжения населения топливом в пределах полномочий, установленных законодательством РФ.</w:t>
            </w:r>
          </w:p>
        </w:tc>
      </w:tr>
      <w:tr>
        <w:trPr>
          <w:trHeight w:val="4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менецкое сельское поселени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шайское  сельское поселени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кшамарское сельское поселение      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ярское сельское поселение     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жмарское сельское поселени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ерноозерское сельское поселение     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ангерское  сельское поселени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;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;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8:35:00Z</dcterms:created>
  <dc:creator>Lena</dc:creator>
  <dc:description/>
  <cp:keywords/>
  <dc:language>en-US</dc:language>
  <cp:lastModifiedBy>Пользователь 7</cp:lastModifiedBy>
  <cp:lastPrinted>2018-12-06T18:47:00Z</cp:lastPrinted>
  <dcterms:modified xsi:type="dcterms:W3CDTF">2019-12-30T07:26:00Z</dcterms:modified>
  <cp:revision>3</cp:revision>
  <dc:subject/>
  <dc:title/>
</cp:coreProperties>
</file>