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О бюджете Звениг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 Марий Э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 11 » декабря 2019 года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Звениговского муниципального района и закрепленных за ними кодов классификации источников финансирования дефицит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  <w:gridCol w:w="1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Звениговского муни-ципального района Республики Марий Э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рание депутатов Звениговского муниципального района Республики Марий Э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Звениговского муниципального района Республики Марий Э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Звениговский муниципальный район, администрирование которых может осуществляться главными администраторами источников финансирования дефицита Звениговского муниципального района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7</cp:lastModifiedBy>
  <cp:lastPrinted>2011-12-20T09:02:00Z</cp:lastPrinted>
  <dcterms:modified xsi:type="dcterms:W3CDTF">2019-12-30T07:07:00Z</dcterms:modified>
  <cp:revision>12</cp:revision>
  <dc:subject/>
  <dc:title>                                                                                         Приложение № 4</dc:title>
</cp:coreProperties>
</file>