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Суслонгер» на 2014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    декабря 2013 года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Суслонгер» и закрепленных за ними кодов классификации  источников финансирования  дефицитов бюджетов н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Суслонгер» администрирование которых может осуществляться главными администраторами источников финансирования дефицита муниципального образования «Городское поселение Суслонгер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12</cp:lastModifiedBy>
  <cp:lastPrinted>2010-11-15T15:41:00Z</cp:lastPrinted>
  <dcterms:modified xsi:type="dcterms:W3CDTF">2013-12-05T09:54:00Z</dcterms:modified>
  <cp:revision>44</cp:revision>
  <dc:subject/>
  <dc:title>                                                                                         Приложение № 4</dc:title>
</cp:coreProperties>
</file>