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«О бюджете муниципального образования   «Городское поселение Суслонгер»  на 2014 год»        от    декабря  2013 года №                           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dcterms:modified xsi:type="dcterms:W3CDTF">2013-12-05T06:38:00Z</dcterms:modified>
  <cp:revision>90</cp:revision>
  <dc:subject/>
  <dc:title>Приложение № 1</dc:title>
</cp:coreProperties>
</file>