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 «19» декабря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47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41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Суслонгер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Суслонгер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Суслонгер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6651,5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766,8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6651,5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Суслонгер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Суслонгер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Суслонгер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55,2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Суслонгер» не вправе принимать решения, приводящие к увеличению в 2014 году численности муниципальных служащих муниципального образования «Городское поселение Суслонгер» и работников муниципальных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Суслонгер» на 1 января 2015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Суслонгер» на 2014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Суслонгер» на 2014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В.В.Корни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38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2-23T10:56:00Z</dcterms:modified>
  <cp:revision>12</cp:revision>
  <dc:subject/>
  <dc:title>                                                                                            Приложение №1</dc:title>
</cp:coreProperties>
</file>