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2                                                                         «16» декабря 2013 год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Cs w:val="28"/>
        </w:rPr>
        <w:t xml:space="preserve">Сессия 57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199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Шелангерское сельское поселение» на 2014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Шеланг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Шелангерское сельское поселение» Республики Марий Эл (далее – бюджет поселения) на 2014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0795,2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12,2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0795,2 тыс. рубле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3) предельный размер дефицита бюджета поселения на 2014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Шелангерское сельское поселение» на 2014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4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4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4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4 году в бюджет поселения зачисляются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4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Шеланг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Шеланге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4 год </w:t>
      </w:r>
    </w:p>
    <w:p>
      <w:pPr>
        <w:pStyle w:val="3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4 год по разделам, подразделам, целевым статьям, группам, подгруппам и элементам видов расходов классификации расходов бюджетов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4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4 год, направляемых на исполнение публичных нормативных обязательств в сумме 108,1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Администрация муниципального образования «Шелангерское сельское поселение» не вправе принимать решения, приводящие к увеличению в 2014 году численности муниципальных служащих муниципального образования «Шелангерское сельское поселение» и работников муниципальных казенных учреждений муниципального образования «Шелангерское сельское поселение»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 8.  </w:t>
      </w:r>
      <w:r>
        <w:rPr>
          <w:rFonts w:cs="Times New Roman" w:ascii="Times New Roman" w:hAnsi="Times New Roman"/>
          <w:bCs/>
          <w:sz w:val="28"/>
          <w:szCs w:val="28"/>
        </w:rPr>
        <w:t xml:space="preserve">Межбюджетные субсидии из бюджета поселения в республиканский бюджет Республики Марий Эл на 2014 год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соответствии со статьей 60 Федерального Закона от 6 октября 2003 года № 131 –ФЗ «Об общих принципах организации местного самоуправления в Российской Федерации», статьей 14 Закона Республики Марий Эл «О межбюджетных отношениях в Республике Марий Эл» средний уровень расчетных налоговых доходов поселений Республики Марий Эл на 1 жителя, увеличенный в 2 раза и применяемый при расчете межбюджетных субсидий в 2014 году, составляет по поселению 1237 рубля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2. Утвердить размер межбюджетных субсидий, подлежащих перечислению из бюджета поселения в республиканский бюджет Республики Марий Эл на 2014 год в размере 1831,1 тыс. рублей.</w:t>
      </w:r>
    </w:p>
    <w:p>
      <w:pPr>
        <w:pStyle w:val="TextBody"/>
        <w:ind w:firstLine="851"/>
        <w:rPr>
          <w:szCs w:val="28"/>
        </w:rPr>
      </w:pPr>
      <w:r>
        <w:rPr>
          <w:szCs w:val="28"/>
        </w:rPr>
        <w:t>3. Установить, что межбюджетные субсидии из бюджета поселения, указанные в подпункте 2 настоящего пункта, зачисляются в республиканский бюджет Республики Марий Эл ежемесячно, не позднее 25 числа текущего месяца, в размере одной двенадцатой от общего размера субсидии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9. Муниципальный внутренний долг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Шелангерское сельское поселение» на 1 января 2015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Шелангерское сельское поселение» на 2014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Шелангерское сельское поселение» на 2014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4 году не предоставляются. Размер верхнего предела муниципального долга по муниципальным гарантиям на 1 января 2015 год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</w:t>
      </w:r>
      <w:r>
        <w:rPr/>
        <w:t>Ю.В.Иса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14:00Z</dcterms:created>
  <dc:creator>Admin</dc:creator>
  <dc:description/>
  <cp:keywords/>
  <dc:language>en-US</dc:language>
  <cp:lastModifiedBy>Пользователь</cp:lastModifiedBy>
  <cp:lastPrinted>2013-11-14T16:35:00Z</cp:lastPrinted>
  <dcterms:modified xsi:type="dcterms:W3CDTF">2013-12-23T10:25:00Z</dcterms:modified>
  <cp:revision>18</cp:revision>
  <dc:subject/>
  <dc:title>                                                                                            Приложение №1</dc:title>
</cp:coreProperties>
</file>