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Красноя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2                                                                          «18» декабря 2013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Сессия 38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55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расноярское сельское поселение» на 2014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расноя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Красноярское сельское поселение» Республики Марий Эл (далее – бюджет поселения) на 2014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6357,1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5218,9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6357,1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4 год в сумме 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расноя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расноярское сельское поселение» на 2014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4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4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4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4 году в бюджет поселения зачисляются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доходы, полученные казенными учреждениями муниципального образования «Красноя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4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расноя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расноярс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Красноя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4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4 год по разделам, подразделам, целевым статьям , группам, подгруппам и элементам видов расходов классификации расходов бюджетов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4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4 год, направляемых на исполнение публичных нормативных обязательств, в сумме 39,3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расноя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Красноярское сельское поселение» не вправе принимать решения, приводящие к увеличению в 2014 году численности муниципальных служащих муниципального образования «Красноярское сельское поселение» и работников муниципальных казенных учреждений муниципального образования «Красноя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8. Муниципальный внутренний долг муниципального образования «Красноя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Красноярское сельское поселение» на 1 января 2015 года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расноярское сельское поселение» на 2014 год в сумме 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расноярское сельское поселение» на 2014 год в сумме 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4 году не предоставляются. Размер верхнего предела муниципального долга по муниципальным гарантиям на 1 января 2015 год 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/>
          <w:bCs/>
          <w:spacing w:val="-2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расноярс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</w:t>
      </w:r>
      <w:r>
        <w:rPr/>
        <w:t>А.Р.Зи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5:46:00Z</dcterms:created>
  <dc:creator>Admin</dc:creator>
  <dc:description/>
  <cp:keywords/>
  <dc:language>en-US</dc:language>
  <cp:lastModifiedBy>Пользователь</cp:lastModifiedBy>
  <cp:lastPrinted>2009-01-16T15:36:00Z</cp:lastPrinted>
  <dcterms:modified xsi:type="dcterms:W3CDTF">2013-12-23T10:35:00Z</dcterms:modified>
  <cp:revision>14</cp:revision>
  <dc:subject/>
  <dc:title>                                                                                            Приложение №1</dc:title>
</cp:coreProperties>
</file>