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расноярское сельское поселение» на 2014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от      декабря 2013 года  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расноярское сельское поселение» и закрепленных за ними кодов классификации источников финансирования дефицитов бюджетов на 2014 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расноярское сельское поселение» администрирование которых может осуществляться главными администраторами источников финансирования дефицита муниципального образования «Красноярское сельское поселение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статков денежных средств поселения 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остатков денежных средств поселения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1-11-08T14:57:00Z</cp:lastPrinted>
  <dcterms:modified xsi:type="dcterms:W3CDTF">2013-11-13T06:41:00Z</dcterms:modified>
  <cp:revision>39</cp:revision>
  <dc:subject/>
  <dc:title>                                                                                         Приложение № 4</dc:title>
</cp:coreProperties>
</file>