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161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1" w:type="dxa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540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 Решению Собрания депутатов  «О бюджете муниципального образования  «Красноярское сельское поселение »   на 2014 год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    декабря 2013 года  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расноярское сельское поселение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расноя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убсидии бюджетам поселений на осуществление целевых мероприятий в отношении автомобильных дорог общего пользования местного значения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Калининская</cp:lastModifiedBy>
  <cp:lastPrinted>2013-11-13T15:42:00Z</cp:lastPrinted>
  <dcterms:modified xsi:type="dcterms:W3CDTF">2013-12-05T10:25:00Z</dcterms:modified>
  <cp:revision>84</cp:revision>
  <dc:subject/>
  <dc:title>Приложение № 1</dc:title>
</cp:coreProperties>
</file>